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ерои этой книги — молодые воины-уральцы: авиаторы, танкисты, подводники, пограничники. Многие из них прошли суровые испытания войной в Афганистане. Наш земляк Герой Советского Союза полковник Валерий Востротин стал прекрасным командиром, хорошо понимающим нужды и интересы своих подчиненных, другие — младший сержант Вячеслав Александров и рядовой Николай Анфиногенов, — жертвуя собой, спасли жизни десяткам боевых товарищей. Посмертно оба удостоены высокого звания Героя Советского Союза. Их судьба — яркий пример для нынешнего поколения воинов-уральцев. Если ты, дорогой читатель, внимательно познакомишься с этой книгой, то узнаешь, как нелегок ратный труд молодых воинов. Но тот, кто служил в армии, на всю жизнь благодарен ей — это превосходная школа жизни, школа настоящего товарищества.</w:t>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803650" cy="491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03650" cy="49129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68.4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СЛУЖАТ УРАЛЬЦЫ ОТЧИЗН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Составитель</w:t>
      </w:r>
      <w:r>
        <w:rPr>
          <w:rFonts w:cs="Times New Roman" w:ascii="Times New Roman" w:hAnsi="Times New Roman"/>
          <w:color w:val="auto"/>
          <w:sz w:val="18"/>
          <w:szCs w:val="18"/>
        </w:rPr>
        <w:t xml:space="preserve"> </w:t>
      </w:r>
      <w:r>
        <w:rPr>
          <w:rFonts w:cs="Times New Roman" w:ascii="Times New Roman" w:hAnsi="Times New Roman"/>
          <w:b/>
          <w:bCs/>
          <w:color w:val="auto"/>
          <w:sz w:val="18"/>
          <w:szCs w:val="18"/>
        </w:rPr>
        <w:t>Айвен Сахиевич Сиразитди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А. К. Белозерцев.</w:t>
      </w:r>
      <w:r>
        <w:rPr>
          <w:rFonts w:cs="Times New Roman" w:ascii="Times New Roman" w:hAnsi="Times New Roman"/>
          <w:color w:val="auto"/>
          <w:sz w:val="18"/>
          <w:szCs w:val="18"/>
        </w:rPr>
        <w:t xml:space="preserve"> Художник </w:t>
      </w:r>
      <w:r>
        <w:rPr>
          <w:rFonts w:cs="Times New Roman" w:ascii="Times New Roman" w:hAnsi="Times New Roman"/>
          <w:i/>
          <w:iCs/>
          <w:color w:val="auto"/>
          <w:sz w:val="18"/>
          <w:szCs w:val="18"/>
        </w:rPr>
        <w:t>В. П. Малахов.</w:t>
      </w:r>
      <w:r>
        <w:rPr>
          <w:rFonts w:cs="Times New Roman" w:ascii="Times New Roman" w:hAnsi="Times New Roman"/>
          <w:color w:val="auto"/>
          <w:sz w:val="18"/>
          <w:szCs w:val="18"/>
        </w:rPr>
        <w:t xml:space="preserve"> Фотографии </w:t>
      </w:r>
      <w:r>
        <w:rPr>
          <w:rFonts w:cs="Times New Roman" w:ascii="Times New Roman" w:hAnsi="Times New Roman"/>
          <w:i/>
          <w:iCs/>
          <w:color w:val="auto"/>
          <w:sz w:val="18"/>
          <w:szCs w:val="18"/>
        </w:rPr>
        <w:t>Е. А. </w:t>
      </w:r>
      <w:r>
        <w:rPr>
          <w:rFonts w:cs="Times New Roman" w:ascii="Times New Roman" w:hAnsi="Times New Roman"/>
          <w:i/>
          <w:iCs/>
          <w:color w:val="auto"/>
          <w:sz w:val="18"/>
          <w:szCs w:val="18"/>
          <w:lang w:val="ru-RU"/>
        </w:rPr>
        <w:t>Б</w:t>
      </w:r>
      <w:r>
        <w:rPr>
          <w:rFonts w:cs="Times New Roman" w:ascii="Times New Roman" w:hAnsi="Times New Roman"/>
          <w:i/>
          <w:iCs/>
          <w:color w:val="auto"/>
          <w:sz w:val="18"/>
          <w:szCs w:val="18"/>
        </w:rPr>
        <w:t>аранова, В. Д. Голованова, Ю. Ермолина, В. И. Казака, В. А. Студенцова.</w:t>
      </w:r>
      <w:r>
        <w:rPr>
          <w:rFonts w:cs="Times New Roman" w:ascii="Times New Roman" w:hAnsi="Times New Roman"/>
          <w:color w:val="auto"/>
          <w:sz w:val="18"/>
          <w:szCs w:val="18"/>
        </w:rPr>
        <w:t xml:space="preserve"> Художественный редактор </w:t>
      </w:r>
      <w:r>
        <w:rPr>
          <w:rFonts w:cs="Times New Roman" w:ascii="Times New Roman" w:hAnsi="Times New Roman"/>
          <w:i/>
          <w:iCs/>
          <w:color w:val="auto"/>
          <w:sz w:val="18"/>
          <w:szCs w:val="18"/>
        </w:rPr>
        <w:t>В. Г. Витлиф.</w:t>
      </w:r>
      <w:r>
        <w:rPr>
          <w:rFonts w:cs="Times New Roman" w:ascii="Times New Roman" w:hAnsi="Times New Roman"/>
          <w:color w:val="auto"/>
          <w:sz w:val="18"/>
          <w:szCs w:val="18"/>
        </w:rPr>
        <w:t xml:space="preserve"> Технический редактор </w:t>
      </w:r>
      <w:r>
        <w:rPr>
          <w:rFonts w:cs="Times New Roman" w:ascii="Times New Roman" w:hAnsi="Times New Roman"/>
          <w:i/>
          <w:iCs/>
          <w:color w:val="auto"/>
          <w:sz w:val="18"/>
          <w:szCs w:val="18"/>
        </w:rPr>
        <w:t>Т. В. Анохина.</w:t>
      </w:r>
      <w:r>
        <w:rPr>
          <w:rFonts w:cs="Times New Roman" w:ascii="Times New Roman" w:hAnsi="Times New Roman"/>
          <w:color w:val="auto"/>
          <w:sz w:val="18"/>
          <w:szCs w:val="18"/>
        </w:rPr>
        <w:t xml:space="preserve"> Корректоры </w:t>
      </w:r>
      <w:r>
        <w:rPr>
          <w:rFonts w:cs="Times New Roman" w:ascii="Times New Roman" w:hAnsi="Times New Roman"/>
          <w:i/>
          <w:iCs/>
          <w:color w:val="auto"/>
          <w:sz w:val="18"/>
          <w:szCs w:val="18"/>
        </w:rPr>
        <w:t>В. И. Мельник и С. А. Кула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9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ссово-политическое изд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30.03.90. Подписано в печать 16.10.90. Формат 70Х108/32. Бумага тип. № 1. Гарнитура новая журнальная. Печать офсетная. Усл. п. л. 10,5 + вкл. 0,7. Усл. кр.-отт. 12,08. Уч.-изд. л. 11,76 + вкл. 0,85. Тираж 5000 экз. Заказ № 1174. Цена 7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 Полиграфическое объединение «Книга» Челяб. обл. управления издательств, полиграфии и книжной торговли, 454000, г. Челябинск, ул. Постышева,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7688-0438-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 Составление Сиразитдинова А. С., 199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 Фотоснимки Баранова Е. А., 1990.</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18"/>
          <w:szCs w:val="18"/>
        </w:rPr>
        <w:t>© Художественное оформление Малахова В. П., 1990.</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Александр Куницын</w:t>
      </w:r>
    </w:p>
    <w:p>
      <w:pPr>
        <w:pStyle w:val="Level1"/>
        <w:rPr>
          <w:rFonts w:ascii="Times New Roman" w:hAnsi="Times New Roman" w:cs="Times New Roman"/>
          <w:color w:val="auto"/>
        </w:rPr>
      </w:pPr>
      <w:r>
        <w:rPr>
          <w:rFonts w:cs="Times New Roman" w:ascii="Times New Roman" w:hAnsi="Times New Roman"/>
          <w:color w:val="auto"/>
        </w:rPr>
        <w:t>МЫ ПОМНИМ И ВЕХИ И ДАТЫ</w:t>
      </w:r>
    </w:p>
    <w:p>
      <w:pPr>
        <w:pStyle w:val="PoemSubTitle"/>
        <w:rPr>
          <w:rFonts w:ascii="Times New Roman" w:hAnsi="Times New Roman" w:cs="Times New Roman"/>
          <w:color w:val="auto"/>
          <w:sz w:val="20"/>
          <w:szCs w:val="20"/>
        </w:rPr>
      </w:pPr>
      <w:r>
        <w:rPr>
          <w:rFonts w:cs="Times New Roman" w:ascii="Times New Roman" w:hAnsi="Times New Roman"/>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помним и вехи и да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лябинск наш не забы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Блюхер отсюда когда-то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 Красных казар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ходил</w:t>
      </w:r>
      <w:r>
        <w:rPr>
          <w:rFonts w:eastAsia="Verdana" w:cs="Times New Roman" w:ascii="Times New Roman" w:hAnsi="Times New Roman"/>
          <w:color w:val="auto"/>
          <w:sz w:val="20"/>
          <w:szCs w:val="20"/>
        </w:rPr>
        <w:t>…</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улице Кирова вид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йчас командарма лиц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ир прошл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с ненавид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жимал огневое кольц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ло нового мира рожден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ел Тухачевский войс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жесток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овавых сраженья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бедно громя Колча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ынче живя по устав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ебята, едва из юнцов,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следники воинской славы</w:t>
      </w:r>
    </w:p>
    <w:p>
      <w:pPr>
        <w:pStyle w:val="Poem"/>
        <w:rPr>
          <w:rFonts w:ascii="Times New Roman" w:hAnsi="Times New Roman" w:cs="Times New Roman"/>
          <w:b/>
          <w:b/>
          <w:bCs/>
          <w:color w:val="auto"/>
        </w:rPr>
      </w:pPr>
      <w:r>
        <w:rPr>
          <w:rFonts w:cs="Times New Roman" w:ascii="Times New Roman" w:hAnsi="Times New Roman"/>
          <w:color w:val="auto"/>
          <w:sz w:val="20"/>
          <w:szCs w:val="20"/>
        </w:rPr>
        <w:t>и дедов своих и отцов!</w:t>
      </w:r>
    </w:p>
    <w:p>
      <w:pPr>
        <w:pStyle w:val="PoemSubTitle"/>
        <w:rPr>
          <w:rFonts w:ascii="Times New Roman" w:hAnsi="Times New Roman" w:cs="Times New Roman"/>
          <w:color w:val="auto"/>
          <w:sz w:val="20"/>
          <w:szCs w:val="20"/>
        </w:rPr>
      </w:pPr>
      <w:r>
        <w:rPr>
          <w:rFonts w:cs="Times New Roman" w:ascii="Times New Roman" w:hAnsi="Times New Roman"/>
          <w:b/>
          <w:bCs/>
          <w:color w:val="auto"/>
        </w:rPr>
        <w:t>«Катюш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рожала фашистская с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ль «блицкригу» их вопрек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руг «песню» свою завод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тюша» с Миасса-ре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лябинской выделки доброй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лестала, сжигая дот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Фашистскому зверю под реб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нечисть дохнуть не мог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брушив гнев праведной мес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полчища смерти и з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тюша» уральскую песн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же под Берлином в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арень челябинский, гляд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огненный мчится метал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редместье Берлина шептал:</w:t>
      </w:r>
    </w:p>
    <w:p>
      <w:pPr>
        <w:pStyle w:val="Poem"/>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то фашистские… дяди!</w:t>
      </w:r>
    </w:p>
    <w:p>
      <w:pPr>
        <w:pStyle w:val="PoemSubTitle"/>
        <w:rPr>
          <w:rFonts w:ascii="Times New Roman" w:hAnsi="Times New Roman" w:cs="Times New Roman"/>
          <w:color w:val="auto"/>
          <w:sz w:val="20"/>
          <w:szCs w:val="20"/>
        </w:rPr>
      </w:pPr>
      <w:r>
        <w:rPr>
          <w:rFonts w:cs="Times New Roman" w:ascii="Times New Roman" w:hAnsi="Times New Roman"/>
          <w:b/>
          <w:bCs/>
          <w:color w:val="auto"/>
        </w:rPr>
        <w:t>Солда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фронтовых путях врага смет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ежная уральская брон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был покрепче всякого метал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лда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реди военного огн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ним стояли и Миас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ат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громкое уральское се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ждали писем в Троицке солдат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гарь войны до Еткуля нес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йцу такую силу дал Ур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ватило столько во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тваг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защитил Москв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ейхстаг он бр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пас твоих детиш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лата Праг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 защищать нам подступы Москв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выполнять прика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зад ни шаг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повторим сегодня гордо м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радиции армейские жив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се верны мы</w:t>
      </w:r>
    </w:p>
    <w:p>
      <w:pPr>
        <w:pStyle w:val="Poem"/>
        <w:rPr>
          <w:rFonts w:ascii="Times New Roman" w:hAnsi="Times New Roman" w:cs="Times New Roman"/>
          <w:color w:val="auto"/>
        </w:rPr>
      </w:pPr>
      <w:r>
        <w:rPr>
          <w:rFonts w:cs="Times New Roman" w:ascii="Times New Roman" w:hAnsi="Times New Roman"/>
          <w:color w:val="auto"/>
          <w:sz w:val="20"/>
          <w:szCs w:val="20"/>
        </w:rPr>
        <w:t>воинской присяге!</w:t>
      </w:r>
    </w:p>
    <w:p>
      <w:pPr>
        <w:pStyle w:val="PoemSubTitle"/>
        <w:rPr>
          <w:rFonts w:ascii="Times New Roman" w:hAnsi="Times New Roman" w:cs="Times New Roman"/>
          <w:color w:val="auto"/>
          <w:sz w:val="20"/>
          <w:szCs w:val="20"/>
        </w:rPr>
      </w:pPr>
      <w:r>
        <w:rPr>
          <w:rFonts w:cs="Times New Roman" w:ascii="Times New Roman" w:hAnsi="Times New Roman"/>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сеннее время, ненаст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коро пурге запурж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надо б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абке Настас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 нового лета дож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растревоженно птиц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кинут тропический юг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мой из-за южной границ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юбимый воротится вну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бабка волнуется сн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ихо бредет на почтам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исьма нет долгонько от Вовы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у, как он, кровиночка, т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ноги у бабки не оче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ть почта не так далек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может быть, где-то на поч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исьмо затерялось е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кружатся белые мух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где-то России сы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ляд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растрелянный Блюхе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кирпичной беленой сте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есть у стиха продолжень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ие теперь времен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рнулся солдат из сражений,</w:t>
      </w:r>
    </w:p>
    <w:p>
      <w:pPr>
        <w:pStyle w:val="Poem"/>
        <w:rPr>
          <w:rFonts w:ascii="Times New Roman" w:hAnsi="Times New Roman" w:cs="Times New Roman"/>
          <w:color w:val="auto"/>
        </w:rPr>
      </w:pPr>
      <w:r>
        <w:rPr>
          <w:rFonts w:cs="Times New Roman" w:ascii="Times New Roman" w:hAnsi="Times New Roman"/>
          <w:color w:val="auto"/>
          <w:sz w:val="20"/>
          <w:szCs w:val="20"/>
        </w:rPr>
        <w:t>и мирная в доме весна…</w:t>
      </w:r>
      <w:r>
        <w:br w:type="page"/>
      </w:r>
    </w:p>
    <w:p>
      <w:pPr>
        <w:pStyle w:val="Level1"/>
        <w:rPr>
          <w:rFonts w:ascii="Times New Roman" w:hAnsi="Times New Roman" w:cs="Times New Roman"/>
          <w:color w:val="auto"/>
        </w:rPr>
      </w:pPr>
      <w:r>
        <w:rPr>
          <w:rFonts w:cs="Times New Roman" w:ascii="Times New Roman" w:hAnsi="Times New Roman"/>
          <w:color w:val="auto"/>
        </w:rPr>
        <w:t>СУРОВОЕ ВРЕМЯ АФГАНА</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ПРЕДЛАГАЮ НАЗВАТЬ ИМЕНЕМ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ым Фондом наших Вооруженных Сил называют советских офицеров, опаленных огнем афганских боев, с бесценным боевым опытом. Один из них — наш земляк, Герой Советского Союза Валерий Востро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которым командовал полковник В. Востротин, покидал афганскую землю последним; вплоть до 15 февраля 1989 года, окончательной даты вывода ограниченного контингента советских войск, установленной Женевским соглашением, десантники Востротина прикрывали отход наших частей — именно его полку было доверено обеспечить безопасность трассы Кабул — Терм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ни одна сколь-нибудь значительная корреспонденция из публиковавшихся в те дни в центральной печати с мест последней боевой операции наших войск не обходилась без упоминания фамилии Востротина. «Голос Героя Советского Союза подполковника Валерия Востротина, доносящийся из района Саланга, в штабном кабульском телефоне едва различим сквозь помехи. Востротин рассказывает о том, как в районе кишлака Калатак разведчики его полка окружили банду местного главаря Карима…» (Правда, 1989, 25.01.). Вот еще одна весточка о нем, Востротин уже полковник: «Очень надежные люди работают сейчас на магистрали: и дорожники, и защитники. На усиление мотострелков, держащих, как обычно, вдоль трассы заставы, посты и блоки, пришли десантники полка, которым командует Герой Советского Союза полковник Валерий Александрович Востротин. Сила немалая. Хотелось повидать Востротина на прощанье. Штаб свой, нам сказали, держит он где-то возле перевала…» (Правда, 1989, 7.0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схищением и, не будет преувеличением, с исключительным уважением говорят о воинских доблестях В. Востротина в армии, знают о его ратной славе и земляки. О любовной гордости за своего земляка трогательно свидетельствует и маленькая заметка, опубликованная на «малой родине» Героя, в местной газете города Касли. Житель этого маленького уральского городка, пенсионер Г. Бузуев, пишет: «Вношу предложение и надеюсь на единодушную поддержку горожан — назвать именем героя-интернационалиста Валерия Александровича Востротина одну из улиц города К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слугам и честь, а такое чувство любви, идущее от простых людей, от всей души, наверное, и дает полное основание называть Валерия Востротина подлинно народным героем.</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Впрочем, все сказанное — это только краткое вступление. Более обстоятельный рассказ о герое — в очерках, которые публикуются в этом разделе сборника. Они написаны по горячим следам событий и были напечатаны в различных периодических изданиях. Как документы своего времени они интересны для нас и сегодня.</w:t>
      </w:r>
    </w:p>
    <w:p>
      <w:pPr>
        <w:pStyle w:val="Level3"/>
        <w:spacing w:before="288" w:after="0"/>
        <w:rPr>
          <w:rFonts w:ascii="Times New Roman" w:hAnsi="Times New Roman" w:cs="Times New Roman"/>
          <w:color w:val="auto"/>
        </w:rPr>
      </w:pPr>
      <w:r>
        <w:rPr>
          <w:rFonts w:cs="Times New Roman" w:ascii="Times New Roman" w:hAnsi="Times New Roman"/>
          <w:b w:val="false"/>
          <w:bCs w:val="false"/>
          <w:color w:val="auto"/>
        </w:rPr>
        <w:t>Николай Белан</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ГРАНИТ НЕ ПЛ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юбовью и подлинным уважением говорят о своем командире гвардии подполковнике В. Востротине солдаты и офицеры. Он человек дела, поступка. А поступок — это характер.</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Командирский характер испытывает бой. Сотни их за плечами Востротина. Но горячая память уводит его в те прошлогодние дни, ставшие славной страницей части.</w:t>
      </w:r>
    </w:p>
    <w:p>
      <w:pPr>
        <w:pStyle w:val="SubTitle1"/>
        <w:rPr>
          <w:rFonts w:ascii="Times New Roman" w:hAnsi="Times New Roman" w:cs="Times New Roman"/>
          <w:color w:val="auto"/>
          <w:sz w:val="20"/>
          <w:szCs w:val="20"/>
        </w:rPr>
      </w:pPr>
      <w:r>
        <w:rPr>
          <w:rFonts w:cs="Times New Roman" w:ascii="Times New Roman" w:hAnsi="Times New Roman"/>
          <w:b/>
          <w:bCs/>
          <w:color w:val="auto"/>
        </w:rPr>
        <w:t>День первый. К волчьему лог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ко мин и фугасов гвардии подполковник Востротин еще не видел. Саперы снимали их сотнями за день, прокладывая путь гвардейцам-десантникам, совершавшим марш в район Алихейля. Знакомый район, суровый. Востротин не раз, раскрыв карту, вглядывался в очертания выступа на пакистанской границе — тут, на его острие, вонзенном в территорию Афганистана, будут выставлены афганские погранбатальоны. Обеспечить их высадку — задача десан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ногодневный марш позади. Вечером Востротин стоял на высотке, у поваленной бурей кряжистой сосны, и в бинокль рассматривал открывающуюся панораму. Глухой, дикий мир простирался перед ним, полошил душу угрюмой своей затаенностью и онемелым простором. Кругом были горы, такие древние, что, казалось, не густым древостоем покрыты они, а почернелым мхом. Там логово душманов, оттуда идут они и их караваны с оружием в сторону Кабула. Поэтому так хорошо заминирована и охранялась дорога — иные участки ее десантники брали с 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брались без потерь. Это главное, ибо как бы ни была трудной дорога — основные трудности впереди. Востротин знал: противостоит ему банда, сформированная из бывших уголовников, хорошо обученных и вооруженных. Так что завтрашний день, а может быть, и рассвет, предстоит жар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отин обернулся к ожидавшим его решения офиц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длаем эти высотки, — он показал на сопки справа от дороги, у ущелья. — Вам, — обратился Востротин к командиру роты гвардии капитану А. Махотлову. — и вам, — он перевел взгляд на командира разведроты гвардии старшего лейтенанта Р. Хасанова, — главная задача заблокировать высоту с отметкой 2629, она ключ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амому логову лезем, — сказа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ся Востротин. — В глотку вцепимся и лишим душманов манев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олагаюсь здесь, рядом с высотками. Так что будем держаться вмест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емнело. Десантники занимали боевые позиции, вгрызаясь в каменистый грунт. Востротин, проходя мимо солдат, видел, как устали они: один только марш сюда — суровейшее испытание. Но сейчас его командирская любовь и забота о них была в том, чтобы они выдолбили в земле и камне укрытия. Сантиметром глубже зароются — значит сантиметром выше пройдет над их головами душманская пуля. И, напротив, нет ничего безответственнее командирской «жалости», сердобольности в подобных условиях. Это Востротин знал и по рассказам отца, участника Великой Отечественной войны, и по опыту Афганистана. А здесь он второй раз.</w:t>
      </w:r>
    </w:p>
    <w:p>
      <w:pPr>
        <w:pStyle w:val="SubTitle1"/>
        <w:rPr>
          <w:rFonts w:ascii="Times New Roman" w:hAnsi="Times New Roman" w:cs="Times New Roman"/>
          <w:color w:val="auto"/>
          <w:sz w:val="20"/>
          <w:szCs w:val="20"/>
        </w:rPr>
      </w:pPr>
      <w:r>
        <w:rPr>
          <w:rFonts w:cs="Times New Roman" w:ascii="Times New Roman" w:hAnsi="Times New Roman"/>
          <w:b/>
          <w:bCs/>
          <w:color w:val="auto"/>
        </w:rPr>
        <w:t>День второй. Приказано вы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ударил снаряд, и осколком срубило ветку с сосны. Она упала беззвучно — от близкого взрыва на миг заложило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отин резко повел головой, как бы стряхивая навалившуюся тяжесть, и снова связался с поддерживающей их артиллерией, попросил «ог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разгорался, нарастала ярость и в той и в другой стороне. Душманы били реактивными снарядами, из минометов и безоткатных орудий. Они действовали осмотрительно, напролом не лезли. Скрытно, прячась за деревьями, в скалах, они обкладывали выс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отин, сохраняя спокойствие, следил за боем. Он видел, как вновь поднялись душманы и ринулись на позиции роты, которой командует гвардии старший лейтенант А. Тараканов. Но напоролись на плотный огонь. А рядом, где держался взвод гвардии старшего лейтенанта С. Максимова, дело дошло до рукопашной. Гвардейцы яростно били душманов, и казалось, будто воскресло, шагнуло сюда легендарное племя десантников-фронтовиков, тех, что овеяли немеркнущей славой Боевое Знамя их части, пронеся его сквозь сражения Великой Отечественной до Праги. И вот сейчас душманы снова испробовали разящий удар гвардейцев, в рукопашной узнали, что такое их натиск, отвага и крепость руки. С животным страхом, бросая убитых и раненых, бежали они от десан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ее всего приходилось группе разведчиков во главе с гвардии старшим лейтенантом Хасановым. Они блокировали высоту с отметкой 2629, ту самую, что Востротин назвал ключевой. И не ошибся. Она, как кость в горле душманам, мешает развернуться в маневре; мимо нее, по ущелью, они не могут подводить и уводить свои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маны взяли ее в полукольцо. Судя по тому, как усилился артогонь, до атаки оставались минуты, а эта атака должна быть решающей. И тогда Хасанов сказал: «Нужны доброво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повел гвардии сержант О. Борзилов. Туда, где должно замкнуться кольцо окружения. Душманы навалились на горстку героев, разгорелся неравный бой. Враг увяз в нем, упустил удобный момент для штурма — на помощь разведчикам подошли подчиненные капитана Махотлова. Но и группа Борзилова не вышла из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полоснула по сердцу Востротина, когда узнал об этом. Но он совладал с охватившим его тяжелым чувством, не для боя это. Хладнокровие, трезвый расчет требовались от него. Десантникам приказал выстоять, и они этот приказ выполняют. Связав узелок к узелку крепкую сеть узлов обороны на горах, Востротин тем самым распылил силы противника — таков был командирский замысел. Ошибка душманов, рассуждал командир полка, заключается в том, что они ринулись атаковать все высотки сразу. И понесли большие потери. Потом, к полудню, они поняли свой просчет, попытались повернуть ход событий — ради этого и сосредоточились у высоты с отметкой 2269. Не удалось — силы-то уже распыленные, машина запущена, да еще группа Борзилова спутала им карты. От бессилия, злости они вцепились в нее, понимая — на сегодня выдохлись. То был переломный момент — бой с группой Борзилова, и натиск душманов на всех направлениях ослаб. А вот завтра они соберутся с с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втра мы в эти игры играть не будем, — вслух сказал, размышляя, Востро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одразделения десантников свою первую задачу выполнили. Противник потрепан в боях, это хорошо. Но ведь он теперь знает узлы обороны и уяснил, что распыляться нельзя. Однако и Востротин тоже ближе узнал, кто действует против него. С душманами шли подразделения наемников. На них стального цвета форма, коричневые перчатки и гетры, высокие кроссовки; вооружены автоматами. В атаку идут по свистку, сигнал отхода — два свистка. Весь вопрос в том, где завтра «свистнут», нанося главны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боевой опыт Востротина говорили: это будет район высоты с отметкой 2629. Она — самое отдаленное и уязвимое звено в системе обороны. Владеть ею — значит владеть ущел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ет второй, главный этап боевы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там, то здесь, как огоньки на углях догорающего костра, еще догорали небольшие стычки. Артогонь тоже угас. Солдаты сказали свое веское слово, теперь слово за ним — командиром полка. Общий замысел у него был готов, оставалось уточнить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отин направился на позиции рот. Здесь встретился с политработником гвардии майором Р. Гниде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собрание провели, — сообщил он Востротину. — Максимова приняли в члены партии. Кстати, кандидатом его тоже принимали в 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ов… Востротину вспомнилась рукопашная. Он хорошо знал этого отчаянной храбрости офицера. В прошлом году Максимов в этом же районе здорово бил душманов, награжден орденом Красной Звезды. И сегодня, значит, он именинник.</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округ дымились воронки от мин и снарядов, обгорелые сосны, казалось, не поскрипывают, а тихо стонут, раскачиваясь на ветру. Оплавленная земля, оплавленные камни. Лишь глыбы гранита не смог одолеть огонь. Лишь люди, которых он, гвардии подполковник Востротин, бесконечно любил и которыми бесконечно гордился, которых Родина дала право ему посылать в бой и которые вверили свои судьбы его приказу, — эти люди не дрогнули, выстояли. Потому что гранит не плавится.</w:t>
      </w:r>
    </w:p>
    <w:p>
      <w:pPr>
        <w:pStyle w:val="SubTitle1"/>
        <w:rPr>
          <w:rFonts w:ascii="Times New Roman" w:hAnsi="Times New Roman" w:cs="Times New Roman"/>
          <w:color w:val="auto"/>
          <w:sz w:val="20"/>
          <w:szCs w:val="20"/>
        </w:rPr>
      </w:pPr>
      <w:r>
        <w:rPr>
          <w:rFonts w:cs="Times New Roman" w:ascii="Times New Roman" w:hAnsi="Times New Roman"/>
          <w:b/>
          <w:bCs/>
          <w:color w:val="auto"/>
        </w:rPr>
        <w:t>День третий. Раз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маны повторили вчерашний прием — взяли высотку в полукольцо. Но что это? Десантники, выдержав лишь полчаса обороны, оставили позиции и покатились назад. Успех!? Опьяненный кажущейся удачей, противник начал пре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эти дни Востротин так волновался. А вдруг его замысел будет разгадан? Но слишком заманчиво было разбить отходящую роту, и душманы не прекращали преследования. Вот десантники прошли по проходу через минное поле, свернули в сторону. Ускользнут! Душманы, ускорив бег, с ходу напоролись на мины. Первые взрывы были сигналом для затаившихся подразд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вчера вечером незаметно снялись с высот, оставив на них небольшое прикрытие, и сосредоточились в ущелье, собранные в один кулак — все шло именно по смелому замыслу Востротина, не разгаданному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жальный огонь обрушился на врага. Не многим из них удалось уйт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val="false"/>
          <w:b w:val="false"/>
          <w:bCs w:val="false"/>
          <w:color w:val="auto"/>
        </w:rPr>
      </w:pPr>
      <w:r>
        <w:rPr>
          <w:rFonts w:cs="Times New Roman" w:ascii="Times New Roman" w:hAnsi="Times New Roman"/>
          <w:b/>
          <w:bCs/>
          <w:color w:val="auto"/>
          <w:sz w:val="20"/>
          <w:szCs w:val="20"/>
        </w:rPr>
        <w:t>(Красная звезда, 1988, 20 января.)</w:t>
      </w:r>
    </w:p>
    <w:p>
      <w:pPr>
        <w:pStyle w:val="Level3"/>
        <w:spacing w:before="288" w:after="0"/>
        <w:rPr>
          <w:rFonts w:ascii="Times New Roman" w:hAnsi="Times New Roman" w:cs="Times New Roman"/>
          <w:color w:val="auto"/>
        </w:rPr>
      </w:pPr>
      <w:r>
        <w:rPr>
          <w:rFonts w:cs="Times New Roman" w:ascii="Times New Roman" w:hAnsi="Times New Roman"/>
          <w:b w:val="false"/>
          <w:bCs w:val="false"/>
          <w:color w:val="auto"/>
        </w:rPr>
        <w:t>Елена Агапова</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ГРАНИТА КРЕПЧЕ ТА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ит не плавится», — это о нем, гвардии подполковнике, командире гвардейской парашютно-десантной части Герое Советского Союза, коммунисте Валерии Александровиче Востротине. Так назывался очерк в «Красной зв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нием своим ты спасла меня…» — это о ней, Ирине Востротиной, его жене, о которой в газетах не рассказы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фметика их семейной жизни такова. Если из пятнадцати вычесть восемь, останется семь. Ровно столько лет она его ждет. Где эта женщина черпает силы? Волю? Терпение?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оследние дни февраля она ждала Валерия из Москвы, чтобы в который раз проститься. Через трое суток он возвращался в Афганистан. Я понимала: ехать к ней сейчас — не самое удачное время. Но когда еще увидишь их вместе — жену, мужа и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а в фирменный поезд «Молдова» и всю дорогу каялась, что даже эта «хитрость» — приехать на день раньше его — давала невеликий моральный выигрыш. Что я, как и остальные, по сути, обворовываю их сейчас. Востротин был нарасхват: журналисты, писатели, пионеры, друзья… Дома все понимали и ждали. Только однажды Ира не выдержала. Вспыхнули ее ясные глаза: «Ну почему же никто не думает, что у него есть мы, что нам он нужен бол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все говорит о нем. Фотографии. На стене его погоны — от курсантских до подполковника. Спрашиваю: «А погоны суворовца не сохра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а вздыхает: «Тут целая история. Потом расскажу…» Высокая, красивая, с пышной копной волос. Женщина с характером. Боль ожидания, страх за любимого человека, одиночество — этого ей досталось сп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услышала от Валерия, — о ней: «У меня жена оригинальная…» Помню, как они тогда переглянулись с Ириной, как люди, понимающие друг друга с полуслова и знающие что-то такое, чего мне, непосвященной, не понять. А понять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письме оттуда, из неизвестности, он писал, что там, где находится, очень красиво, что живет, как на куро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акой же там курорт? Курорт, считала она, в Средней Азии, в их первом в жизни военном городке. Золотая медаль Валеры, полученная по окончании Рязанского высшего военного воздушно-десантного командного училища имени Ленинского комсомола, обеспечивала свободное распределение. Он выбрал не ближний свет. В их Каслях на Урале в ноябре жестокие морозы. А здесь, как в раю! Бархатные розы, нескончаемые бахчи, виноградники, пьянящий восточный аромат… Им дали комнатку в общежитии. Распаковали чемоданы — и в город. Первая покупка — сковородка. Первый ужин — яич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а аспидно-черная ночь. У крохотной Юленьки температура вскинулась под сорок. Мечется, плачет. Валера на казарменном положении. Она знала, что их готовят к каким-то серьезным учениям или что-то в этом роде. Муж ничего не рассказывал, но «женский телеграф» работал безотка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самую ночь его роту подняли для выполнения особого задания. Так начался для него Афганис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розрели скоро: там не курорт, там уб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 Ире прибежала соседка: убит Дима Антонюк, командир разведроты. Всю ночь Ира проревела, а под утро забылась. Очнулась от кошмарного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ы, как известно, из ничего не возникают. Они сплетают сюжеты из фактов, обломков и примет реальной жизни. Солдат у порога был не сон: «Ваш муж ранен, что-то с ногами, руками, точн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хватила Юльку и к командиру полка. В тот же день их самолетом отправили в Ташк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нии травматологии она его не нашла. Отчаяние. Все?! Кто-то подсказал — ищи в глазном. Путь в отделение короток — но что испы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товы встретиться с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льнее прижала к себе дочь.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е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вошла в палату и увидела его под белой простыней. Руки, ноги — целы! Правда, лицо неузнаваемое, все посеченное и в зеленке. Глаза закрыты марлей. Он почувствовал, что это она: «Ира, посмотри, есть ли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слышала реплику врача: «Востротин — не жи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берутся силы, когда их нет? Найти ответ может только каждый сам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был очень сильным, иначе бы не состоялся как десантник. И когда суворовцем «отбил» ее у всех каслинских воздыхателей. И когда они играли свадьбу. В ту пору в Каслях была мода на пышные свадебные затеи, разукрашенные вереницы машин: знай наших! Валерий настоял: к черту это мещанство! Пошел с невестой в загс пешком, на обратном пути к дому нес молодую жену на руках. Он был силен и тогда, когда в Афганистане принимал решения, от которых зависела жизн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я точная правда о человеке — его поступок. Его поведение в драматических ситуациях. Афганистан — самая точная оценка Востротина: орден Красного Знамени, два ордена Красной Звезды, звезда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отин — человек не суеверный. Но есть у него свой талисман — тот самый погон суворовца. Его он носил в нагрудном кармане всегда. В тот день, когда в него почти в упор стреляли из гранатомета, погона при нем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верила, что вдохнет в мужа жизнь. Достала мумие. Перевязки делала сама — утром и вечером. Купала. Кормила только своим, домашним. Поначалу вливала с ложечки сок — губы были в швах. Чуть свет бежала на рынок, готовила и с кастрюльками — через забор, сокращая путь, — лете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алера пошутил: «Повезло… Олимпиаду теперь посмотрю…» Это была ее, пусть маленькая, но победа. Он снова становился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 Ленинград. Военно-медицинская академия… Из глаза извлекли два осколка. Оперировали руку, защитившую его от смертельного металла. Тихими ночами, без выстрелов, он думал о возвращении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а посчитала, что он шутит, когда Валерий снова заговорил об Афганист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действительно не откажешь в чувстве юмора. Заглянула в их семейный альбом, а там страница по клеточкам расчерчена — от лейтенанта до генерал-полковника. Фотографии вклеены до под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фганистан был всерьез. Туда офицер Востротин вернулся командиром того самого полка, где когда-то начинал взводным, командовал ротой. Того полка, где его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наша самая большая проблема, — говорит мне серьезно его дочь, десятилетняя Юля, копия Ва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еще поразит меня своей недетской философией эта маленькая ум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мотрите, что тетя Наташа маленькая, — у нее душа большая, — это о соседке, жене офицера, который служит вместе с Востротины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Юля знает все песни про Афганистан. Самые любимые — «Стою у последней черты» и «Я от пули заколдован…»</w:t>
      </w:r>
    </w:p>
    <w:p>
      <w:pPr>
        <w:pStyle w:val="Poem"/>
        <w:rPr>
          <w:rFonts w:ascii="Times New Roman" w:hAnsi="Times New Roman" w:cs="Times New Roman"/>
          <w:color w:val="auto"/>
        </w:rPr>
      </w:pPr>
      <w:r>
        <w:rPr>
          <w:rFonts w:cs="Times New Roman" w:ascii="Times New Roman" w:hAnsi="Times New Roman"/>
          <w:color w:val="auto"/>
        </w:rPr>
        <w:t>Мне было всего два год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гда уехал отец.</w:t>
      </w:r>
    </w:p>
    <w:p>
      <w:pPr>
        <w:pStyle w:val="Poem"/>
        <w:rPr>
          <w:rFonts w:ascii="Times New Roman" w:hAnsi="Times New Roman" w:cs="Times New Roman"/>
          <w:color w:val="auto"/>
        </w:rPr>
      </w:pPr>
      <w:r>
        <w:rPr>
          <w:rFonts w:cs="Times New Roman" w:ascii="Times New Roman" w:hAnsi="Times New Roman"/>
          <w:color w:val="auto"/>
        </w:rPr>
        <w:t>И стало так плохо без папы,</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как ласточке без небес…</w:t>
      </w:r>
    </w:p>
    <w:p>
      <w:pPr>
        <w:pStyle w:val="Normal"/>
        <w:spacing w:before="144" w:after="0"/>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Это ее сочинение. Пять лет из десяти с папой ее связывают только письма.</w:t>
      </w:r>
    </w:p>
    <w:p>
      <w:pPr>
        <w:pStyle w:val="Cite"/>
        <w:rPr>
          <w:rFonts w:ascii="Times New Roman" w:hAnsi="Times New Roman" w:cs="Times New Roman"/>
          <w:color w:val="auto"/>
          <w:sz w:val="20"/>
          <w:szCs w:val="20"/>
        </w:rPr>
      </w:pPr>
      <w:r>
        <w:rPr>
          <w:rFonts w:cs="Times New Roman" w:ascii="Times New Roman" w:hAnsi="Times New Roman"/>
          <w:i/>
          <w:iCs/>
          <w:color w:val="auto"/>
        </w:rPr>
        <w:t>«Здравствуй, моя милая дорогая Юленька! Вот тебе уже десять лет — первый в твоей жизни юбилей. Ты, наверное, думаешь, что стала совсем большая. А для меня ты все равно совсем маленькая, веселая малышка, карапуз и капюшон. Ваши фотографии наклеены у меня на стене, я всегда утром с вами здороваюсь и вечером говорю: спокойной ночи. Я вас с мамой люблю и жду не дождусь, когда приеду и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н прилетел оттуда. Ира на работе. Бросился к Юльке в детский садик. Уезжал в Афганистан, она еще совсем кроха была. Дети кричат: «Востротина, папа за тобой пришел!» Она смотрит и не узнает. Схватил ее на руки, целует. Она говорит: «А я сандалики уже умею застег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очень любит васильки, они же голубые, как берет у десантника, — говорит мне Ю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ром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 говорю я и киваю на засушенный букетик у зе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не у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я заметила? Когда мама причесывается, она смотрит не в зеркало, а на ромашки. Это она о папе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стает из шкафа спичечный коробок, оклеенный фольгой, и протягивает мне его без слов. Открываю и тоже не нахожу слов. Два десятка металлических осколков… Это то, что извлекли. Остальное носит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иногда: счастье надо заслужить. Ирине такое довелось слышать, наверное, не раз. Сколько дадено ей счастья — сильной-слабой женщине, которая любит без остатка, посвятившей свои годы вере и ве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а дышала на замерзающие бутоны гвоздик. Мороз был приличный. Ее взгляд перемещался сейчас только в двух направлениях: часы — ворота Спасской башни, часы —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шли экскурсанты, щелкали затворы фотоаппаратов. Красная площадь в тот морозный день февраля жила своей обычной жизнью. Необычным, наверное, был вид этой замерзшей женщины с замерзшими цветами. К ней подошел строгий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о-то ж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а. Он там, — показала рукой в сторону Кр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он заставляет так долго ждать на мор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очень хотелось сказать, кто ее муж и почему он там. Но она ничег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явился тот, кого она ждала. Знакомая легкая походка, как струнка, прямой, подтянутый. Она готовилась к этой минуте, ждала ее. Но когда он распахнул шинель и она увидела Золотую Звезду, сказать уже ничего не смогла. Слезы покатились по ее заледенелым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 любопытством оглядывались на них — подполковника в парадной форме и плачущую молодую женщину. Вероятно, осуждали: нашли же место для выяснения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им было невдомек, что он и она в ту минуту были самыми счастливыми людьми на белом свет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b/>
          <w:bCs/>
          <w:color w:val="auto"/>
          <w:sz w:val="20"/>
          <w:szCs w:val="20"/>
        </w:rPr>
        <w:t>(Красная звезда, 1988, 8 марта.)</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 </w:t>
      </w:r>
    </w:p>
    <w:p>
      <w:pPr>
        <w:pStyle w:val="Level3"/>
        <w:spacing w:before="288" w:after="0"/>
        <w:rPr>
          <w:rFonts w:ascii="Times New Roman" w:hAnsi="Times New Roman" w:cs="Times New Roman"/>
          <w:color w:val="auto"/>
        </w:rPr>
      </w:pPr>
      <w:r>
        <w:rPr>
          <w:rFonts w:cs="Times New Roman" w:ascii="Times New Roman" w:hAnsi="Times New Roman"/>
          <w:b w:val="false"/>
          <w:bCs w:val="false"/>
          <w:color w:val="auto"/>
        </w:rPr>
        <w:t>Айвен Сиразитдинов</w:t>
      </w:r>
    </w:p>
    <w:p>
      <w:pPr>
        <w:pStyle w:val="Level3"/>
        <w:spacing w:before="0" w:after="288"/>
        <w:rPr>
          <w:rFonts w:ascii="Times New Roman" w:hAnsi="Times New Roman" w:cs="Times New Roman"/>
          <w:color w:val="auto"/>
        </w:rPr>
      </w:pPr>
      <w:r>
        <w:rPr>
          <w:rFonts w:cs="Times New Roman" w:ascii="Times New Roman" w:hAnsi="Times New Roman"/>
          <w:color w:val="auto"/>
        </w:rPr>
        <w:t>В ПЕНАТАХ ГЕРОЯ</w:t>
      </w:r>
    </w:p>
    <w:p>
      <w:pPr>
        <w:pStyle w:val="Epigraph"/>
        <w:rPr>
          <w:rFonts w:ascii="Times New Roman" w:hAnsi="Times New Roman" w:cs="Times New Roman"/>
          <w:color w:val="auto"/>
        </w:rPr>
      </w:pPr>
      <w:r>
        <w:rPr>
          <w:rFonts w:cs="Times New Roman" w:ascii="Times New Roman" w:hAnsi="Times New Roman"/>
          <w:color w:val="auto"/>
        </w:rPr>
        <w:t>Офицер есть образ Родины для солдат на поле боя.</w:t>
      </w:r>
    </w:p>
    <w:p>
      <w:pPr>
        <w:pStyle w:val="EpigraphAuthor"/>
        <w:jc w:val="right"/>
        <w:rPr>
          <w:rFonts w:ascii="Times New Roman" w:hAnsi="Times New Roman" w:cs="Times New Roman"/>
          <w:color w:val="auto"/>
          <w:sz w:val="20"/>
          <w:szCs w:val="20"/>
        </w:rPr>
      </w:pPr>
      <w:r>
        <w:rPr>
          <w:rFonts w:cs="Times New Roman" w:ascii="Times New Roman" w:hAnsi="Times New Roman"/>
          <w:color w:val="auto"/>
        </w:rPr>
        <w:t>А. Плат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рину, во времена, когда литература именовалась «изящной словесностью», отчий дом, сторонку родимую называли пенатами. Слово это благозвучное, но редко произносимое ныне — «пенаты» — как нельзя более подходит к обличью старинного мастерового уральского города Касли, в котором родился и рос будущий Герой Советского Союза Валерий Востро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на север по Свердловскому тракту, тем «дальше в лес»: по обе стороны дороги то встанет темной стеной сосновый бор, то вдруг просветлеет на версты от белого сияния стволов берез. Сворот налево — опять леса; и вдруг за кронами дерев — голубые проталины берез, а на западе, у самого окоема, засинели вершины гор — там проходит гряда Каменного По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ый край… Еще Мамин-Сибиряк называл окрестности Каслей «уральской Швейцарией». От самих каслинцев я услышал другое название городка — «уральская Венеция»; и, право, в этом поэтическом названии нет преувеличения. Касли, омываемое голубыми водами озер Большое и Малое Касли, Иртяш, — «часть суши, окруженная водой», по сути, — остров посреди озерного простора, считай, каждая улица — прибрежная. Чем не Венец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лизость воды обычно вызывает у мальчишек предрасположение к морской романтике, а если растет будущий воин, — тягу к флотской службе. Оно и верно: есть среди уроженцев Каслей даже свой полный адмирал. А вот Валерий, избороздивший в отцовской лодке все каслинские акватории, выбрал другой род войск — пошел в воздушные десантники, или как теперь их называют — «голубые берет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ль 1980 года. Афганистан. Старший лейтенант Востротин, недавно назначенный начальником штаба батальона, в том походе исполнял обязанности ком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антники совершали марш в один из отдаленных горных районов. В узком ущелье колонна попала в засаду. Востротин, находившийся в командирской машине, увидел, как взметнулся вверх сноп огня на том месте, где мгновеньем раньше была головная БМД</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шедшая в передовом дозоре, — в ней взорвались от прямого попадания вражеского снаряда боепри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релся жестокий бой. Востротин приказал засечь огневые точки душманов и подавить их. Вышел на связь, чтобы отправить радиодонесение на КП, но едва он отнял руку от пульта рации, как его оглушило взрывом — в БМД стреляли в упор из гранатомета. Снаряд, пробив броню, взорвался в командирской кабине прямо под сиденьем. От самого крупного осколка, который мог оказаться роковым, голову прикрыла рука: в горячке боя, успокаивая себя, прикурил сигарету, поднес ее для очередной затяжки, и именно в этот самый момент… Опаленный с ног до головы пламенем, иссеченный осколками, теряя зрение, комбат продолжал управлять 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а, командира ранило, — механику-водителю, видимо, казалось, что он кричит, на самом же деле он еле прошептал это, не сводя глаз со старшего лейтенанта Востр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окровавленный, тянулся к шлемофону, в котором рокотал голос вышедшего на связь полковника Сердю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Почему молчишь? Ты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много, — прохрипело, проклокотало в горле. — Веду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антники, выполняя приказ Востротина, прорывали кольцо засады, а он, их командир, ослепленный красным туманом, застившим глаза, искал руками оружие и рацию. Попадались фляга, пачка галет из сухпайка, и лицо старшего лейтенанта искажала гримаса не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тушки», вызывай «вертушки»! — теперь уже в самом деле кричал механик-водитель авианаво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ы показались через несколько минут. Один из них ювелирно приземлился в ущелье, возле БМД Востротина, второй прикрывал, наседкой кружил вверху. Этот вертолет был сбит очередью вражеского ДШК</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Но ничего этого не видел Востротин, когда его поднимали на носилках в грузоотсек вертолета. Только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ой ценой, браток, — сдавленно прошептал летчик, закрывая люк вер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нусь сюда! — выдохнул Валер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тчик безнадежно махнул рукой, — благо десантник ничего не виде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в Каслях живет особенный. В трудные времена выковывалась крепкая каслинская порода. Еще до Демидовых бежали сюда с Руси беглые крепостные людишки, каторжники, керженцы — старообрядцы. Шли за волей. В дальний путь за неведомый Каменный Пояс отваживались податься лишь самые отчаянные, смелые, да и силушкой не обиж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линцы на слово не верят: приветят встречного, а потом испытают, каков он есть. Знают себе цену. Народ упрямый, настырный: ни в работе, ни в ученье, ни в забавах первенства никому не от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отиных в Каслях много… Есть и родня, а больше однофамильцы — фамилия в городке самая распространенная, такая же как Чупруновы, Ахлюстины. Фамилии в большинстве произошли от прозвищ, которыми в старину одаривали всякого каслинца. Востротин… Напрашивается на язык «востер-от», так прежде на Урале говорили о тех, кто острым, смекалистым умом вникал в суть любого дела: заводского ли, крестьянского иль ратного, сноровкой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Героя Александр Васильевич Востротин прошел с боями по дорогам войны, Великой Отечественной, от Москвы до Данцига, да еще на Дальнем Востоке с самураями воевал. Служил в 67-м гвардейском минометном Мелитопольском орденов Александра Невского и Красной Звезды полку, на вооружении которого находились славные наши «катюши». Полк, в котором служил гвардии старшина Востротин, особо отличился в боях при прорыве границы Восточной Пруссии. Ночью поступила команда: выдвинуться вперед и обеспечить продвижение танкового корпуса, глубоко вклинившегося в оборону противника. Корпусу угрожало быть зажатым в клещи. Но двенадцать полковых залпов «катюш» сорвали намерение врага — наступление успешно разви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Валерий часто донимал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как вы фрицев провели и оторвались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 тебе рассказывал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ал он по ним из автомата… Очередь — та-т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фрейтор Бумажкин… Молодец — не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за руль. Мое дело шоферское: развернул машину — и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алерия, Александра Ивановна, сухонькая, подвижная, про таких говорят: годы не берут, вспоминает: «С садешнего возраста мечтал он стать военным. Мне товарки в роддоме нагадали — будет твой сын героем. Кто их разберет, может, приметы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первом классе Валерий заявил родителям, что пойдет в суворовск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хорошее, — одобрил отец. — Но, чтобы стать суворовцем, сам понимаешь, надо хорошо учиться, физкультурой заниматься… ну, закаляться еще. Не то какой с тебя во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каждое утро после пробежки обливался водой из колодца, зимой снегом обтирался. А учась во втором классе, он отправил рапорт начальнику суворовского училища. Рапорт вернулся с генеральской резолюцией: «Рановато тебе, сынок… Придется об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Валерию было одиннадцать лет, отец взял его с собой на озеро. Отошли на лодке от противоположного берега, сын спросил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останови мот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сам допл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робуй, — сказал отец с доброй усмеш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алерий преодолел оставшееся расстояние до берега — пять километров вплавь. Отец шел рядом на моторке, для подстрахов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несколько мгновений пришел в себя в Кабуле. Кто-то ходил рядом, дотрагивался, он же ничего не видел: веки были прижаты повязкой. К тому же на каждое шевеление — дикая боль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ришел в себя уже в Ташкенте. Машинально открыл глаза: в левом — боль, правый — ничего, моргает. Только пелена непонятная… впрочем, это же бинт! Ну да, бинт в одно сложение, даже видно через него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жена. С дочерью, — сказал кто-т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р, сжался перед встречей. И все же увидел, узнал сквозь бинт И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енька, Юля, поцелуй папу, — говорит сквозь слезы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лос доч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а ты ум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в в зеркало, он не узнал себя: лицо иссечено, нос перебит, пятна крови, зеленки, в общем, смотреть не на что — семнадцать ш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 Ленинградский госпиталь. Из глаза извлекли два осколка, но начался воспалительный процесс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перация, еще… Осколков, извлеченных из тела Валерия, набрался целый спичечный коробок, он по сей день хранится у н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теперь сознание старший лейтенант не терял. Раз за разом прокручивал в своей памяти «афганскую» жизнь. В декабре 1979 года вместе со своей ротой, которой он командовал, одним из первых десантировался на взлетно-посадочной полосе Кабульского аэропорта. Его роте была поручена охрана президентского дворца. Первые бои. В апреле 1980-го — орден Красного Знамени. И тот бой, в ущелье… Нет, он ничего не забыл. Бередило душу услышанное там, где его ранило, от летчика вертолета: «Такой ценой…» Да, он нужен там. Там, где остались его боевые друзья. Он узнал цену жизни, там сейчас нужны его знания и опыт, а он сумеет сделать немало, чтобы отвести беду не от одного парня. Чтобы побеждать без напрасных поте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госпиталя на несколько дней Валерий вырвался домой, в Касли. Нас всегда тянет к родному исток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ий дом в Каслях, выкрашенный в зеленый цвет, с резными наличниками, палисадом, с крепкими тесовыми воротами, смотрится как новый. Его и ставили не так уж и давно, когда Валерий учился в школе. А прежде была старая хибарка. Издавна осели Востротины на каслинской земле. Прадед Валерия ловил рыбу к столу хозяев-заводчиков, дед работал на мельнице, хозяином которой был немец Ком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чего осталось от той старины в Каслях. Город в своей старой части мало чем отличается от того, что изображен на музейной фотографии прошлого века. И теперь еще увидишь ажурные деревянные кружева, которыми прежде каслинцы украшали фасады домов. Ходишь по улицам — не налюбуешься: знали люди толк в красоте. То ли природа настраивала их души на особый лад жизни, но нарождались и творили свою, рукотворную красу люди, наделенные настоящим художническим даром. От того дара и пошло знаменитое каслинское литье. Утверждают, что иностранцы, восхищенные чудом чугунным, нарекали свои города в честь Каслей. Так появились британский Касл и Нью-Касл в Ам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ы войны каслинские умельцы железного дела вместе со всей страной ковали Победу. Касли давали фронту мины и снаряды. Город отряжал, снаряжал на войну отважных бойцов; что ни фамилия — отделение, а то и взвод. Одних Ахлюстиных, только из тех, что увековечены на военных фотографиях в каслинском музее, — четверо, стоявших насмерть на Курской дуге, защищавших Сталинград, бравших Берлин. Пятеро каслинцев — Гаяз Баймурзин, Александр Сугоняев, Петр Кашпуров, Егор Зеленкин, Степан Мозжерин — удостоены за подвиги в Великой Отечественной звания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потому так велик в Каслях интерес к военной профессии. Но, когда Валерий подал заявление в суворовское училище, директор школы Раиса Андреевна Самойлова, не желая расставаться с одним из лучших учеников, упрекнула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делаете? Цвет школы отбираете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еще никто не предполагал, что впоследствии Востротин прославит Касли как боево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ступления в суворовское Валерий учился в 27-й школе. Десять лет назад эта школа переехала в новое здание, но и старое сохранилось — там сейчас размещается политехнический техник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янутое одноэтажное кирпичное здание с флигелями по обе стороны стоит на взгорке, рядом с громадным белокаменным собором, местной достопримечательностью. Вот здесь, в этой школе, начало закладываться в нем то, что потом станет характером, волей, стремлением к новым знаниям. Помнят учителя Валерия, резвого, любознательного. Зинаида Владимировна Косарева рассказывает сегодняшним школьникам о том, что Валерий с увлечением занимался английски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ли Ивановна Голик — о том, что он выделялся хорошими математическими способностями. Самостоятельный ученик. Стремился решать задачи своим способом. Любил рисование. Отмечали еще такую особенность — рисовал лев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Валерия помнят и как отличного физкультурника. Василий Николаевич Тащитов: «Самыми лучшими спортсменами были у меня Валера Востротин и друг его Сережа Дружинин (он тоже стал офицером). По легкой атлетике, баскетболу — чемпионы города и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ы родом из детства». Валерий — родом из детства босоногого, из мальчишеских игр и занятий, через которые проходит вся каслинская детвора. Рос он в семье небогатой, рабочей. Зато какое раздолье в уральском лесном, озерном краю! Рыбалка. В лесу полно грибов, ягод — только поспевай за всем. Занимался с братишкой Сережей фотографией. Не было такого, чтобы дети в семье Востротиных маялись бездельем. Работы хватало на всех: дом строили, да заодно со всем насущным управлялись — то сенокос, то дрова, то о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Валерий читать. Убегал с книгой на печь, приспосабливался там читать с фонариком. Родители опасались, кабы не попортил 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ение испортил осколок от выстрела гранато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споминала мать: «А ученье давалось ему: память у него, знаете, какая хорошая… Часто мы за ним замечали: крепенько задумывался о чем-нибудь. Не все ведь мальчишки такие, а у него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дловское суворовское училище Валерий закончил с отличием. Погон суворовца в Афганистане носил в нагрудном кармане как талисман, хотя, известно, среди десантников нет людей суеверных. В том бою, в июле 1980 года, когда в него стреляли в упор из гранатомета, погона при нем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уворовского — в Рязанское воздушно-десантное. Учебу опять же закончил с золотой мед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приезжал в каждый очередной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раз — по ра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хранилась фотография, напоминающая о той побывке. Валерий снят в гражданской рубашке, в больших темных очках, заметны шрамы на лице — их не закроешь очками, волосы не отросли еще, серьезен, задумчив. Вспоминает Валентина, младшая сестра жены: «О Валерии друзья говорили, что веселье из него бьет не просто искрометное — оно огнеметное. Юмор, оптимизм — без этого вообще нельзя представить его характер. Где он — всегда друзья, стоит ему приехать, сразу собираются школьные товарищи, вообще их класс — самый дружный за всю историю школы. Но после Афганистана Валерий сильно изменился… Нет, он никогда не будет унывать, и чувство юмора будет при нем всегда, но строже он стал, что ли… не знаю, как сказать: иногда он кажется старше своих сверстников, знающим нечто большее, чем о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то, что он знал и испытал, обязывало к таким решениям, которые не всегда могли понять даже самые близкие. И когда Валерий вновь заговорил об Афганистане, Ирина, жена, подумала, что он, наверное, шутит. Но когда поняла, что это серьезно, то все внутри застыло на мгновенье, окаменело… Это только говорят, что в одну воронку два снаряда не лягу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л во второй раз «за речку» Востротин. Уже комбатом. Жене писал: «Греюсь под афганским солнцем», а у самого на груди еще один боевой орден — Красной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идать, не зря названия орденов, которыми наградили Востротина, начинаются со слова «красный». Кровь — тоже красная. И второй раз узнал Валерий, что такое госпитальная койка. Одно в радость — ранение менее серьезное, чем в первый раз (шутить в Афгане умеют). Отлеживался, получил новое звание — и снова в бой со своим баталь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82 году Востротин получает еще один приказ, наверное, самый желанный для семьи и родителей: убыть в Москву для учебы в академии имени М. В. Фрунзе. Знали бы они, что после ее окончания (конечно же, с золотой медалью) их муж, отец и сын снова начнет глядеть в самый обрез карты Советского Союза — на всех на них смотрится кусочек Афгани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сначала — распределение в Одесский военный округ. В короткий срок часть, которой он командует, становится лучшей в воздушно-десантных войсках. Перспектива впереди самая заманчива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снились ему афганские горы. Отчего? Совесть его могла быть спокойной: дважды побывал там, где иные ни разу, дважды ранен, как воевал — ордена на груди. Но он пишет рапорт. Тем, кто мог неверно истолковать его шаг, наверное, что-то могли объяснить вот такие стихи:</w:t>
      </w:r>
    </w:p>
    <w:p>
      <w:pPr>
        <w:pStyle w:val="Poem"/>
        <w:rPr>
          <w:rFonts w:ascii="Times New Roman" w:hAnsi="Times New Roman" w:cs="Times New Roman"/>
          <w:color w:val="auto"/>
        </w:rPr>
      </w:pPr>
      <w:r>
        <w:rPr>
          <w:rFonts w:cs="Times New Roman" w:ascii="Times New Roman" w:hAnsi="Times New Roman"/>
          <w:color w:val="auto"/>
        </w:rPr>
        <w:t>Настоящие мужчины, не ища другой причины,</w:t>
      </w:r>
    </w:p>
    <w:p>
      <w:pPr>
        <w:pStyle w:val="Poem"/>
        <w:rPr>
          <w:rFonts w:ascii="Times New Roman" w:hAnsi="Times New Roman" w:cs="Times New Roman"/>
          <w:color w:val="auto"/>
        </w:rPr>
      </w:pPr>
      <w:r>
        <w:rPr>
          <w:rFonts w:cs="Times New Roman" w:ascii="Times New Roman" w:hAnsi="Times New Roman"/>
          <w:color w:val="auto"/>
        </w:rPr>
        <w:t>Думаю, меня поймут,</w:t>
      </w:r>
    </w:p>
    <w:p>
      <w:pPr>
        <w:pStyle w:val="Poem"/>
        <w:rPr>
          <w:rFonts w:ascii="Times New Roman" w:hAnsi="Times New Roman" w:cs="Times New Roman"/>
          <w:color w:val="auto"/>
        </w:rPr>
      </w:pPr>
      <w:r>
        <w:rPr>
          <w:rFonts w:cs="Times New Roman" w:ascii="Times New Roman" w:hAnsi="Times New Roman"/>
          <w:color w:val="auto"/>
        </w:rPr>
        <w:t>Разве может шашка боевая в ножнах почивать,</w:t>
      </w:r>
    </w:p>
    <w:p>
      <w:pPr>
        <w:pStyle w:val="Poem"/>
        <w:rPr>
          <w:rFonts w:ascii="Times New Roman" w:hAnsi="Times New Roman" w:cs="Times New Roman"/>
          <w:color w:val="auto"/>
        </w:rPr>
      </w:pPr>
      <w:r>
        <w:rPr>
          <w:rFonts w:cs="Times New Roman" w:ascii="Times New Roman" w:hAnsi="Times New Roman"/>
          <w:color w:val="auto"/>
        </w:rPr>
        <w:t>Если есть — огнем пылает — край,</w:t>
      </w:r>
    </w:p>
    <w:p>
      <w:pPr>
        <w:pStyle w:val="Poem"/>
        <w:rPr>
          <w:rFonts w:ascii="Times New Roman" w:hAnsi="Times New Roman" w:cs="Times New Roman"/>
          <w:color w:val="auto"/>
        </w:rPr>
      </w:pPr>
      <w:r>
        <w:rPr>
          <w:rFonts w:cs="Times New Roman" w:ascii="Times New Roman" w:hAnsi="Times New Roman"/>
          <w:color w:val="auto"/>
        </w:rPr>
        <w:t>Что кровью истекая,</w:t>
      </w:r>
    </w:p>
    <w:p>
      <w:pPr>
        <w:pStyle w:val="Poem"/>
        <w:rPr>
          <w:rFonts w:ascii="Times New Roman" w:hAnsi="Times New Roman" w:cs="Times New Roman"/>
          <w:color w:val="auto"/>
          <w:sz w:val="20"/>
          <w:szCs w:val="20"/>
        </w:rPr>
      </w:pPr>
      <w:r>
        <w:rPr>
          <w:rFonts w:cs="Times New Roman" w:ascii="Times New Roman" w:hAnsi="Times New Roman"/>
          <w:color w:val="auto"/>
        </w:rPr>
        <w:t>продолжает воева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се это, — говорили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 вторил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их — да. Но просто надо знать характер Востротина, нестандартность его поступков, чтобы предсказать с самого начала — он туда верн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то знает, может, это и есть офицерская честь — в самом точном ее понимани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который принял Востротин по прибытии в Афганистан, стали называть легендарным. Вступив в командование, Востротин учил солдат воевать по-настоящему, по-суворовски, как умеет сам. По сообщениям, поступавшим из Афгана, доходившим в печати и до Урала, можно было судить, что без востротинцев не обходилось ни одно сколь-нибудь значительное событие на театре военных действий. Будь то Алихейль или Хостинская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л ребят в бой ради жизни, зная высшую цену ее. Именно десантники полка Востротина с боем прорывались сквозь вражеские засады на спасение сбитого душманским «стингером» летчика Константина Павлюкова. Именно полк Востротина нашел Героя (Константину Павлюкову посмертно было присвоено звание Героя Советского Союза) в одном из самых «духовских» районов — Чарикарской «зелен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в Москве был подписан Указ о присвоении Валерию Востротину звания Героя Советского Союза, он со своими десантниками вел бой за высоту 3234 на подступах к дороге Гардез — Хост. То был один из решающих боев, в ходе которого успешно осуществилась операция по прорыву блокады. Двое подчиненных Востротина в этом бою также станут Героями Советского Союз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 глаза всматривался в экран телевизора трехлетний племянник Востротина Дима, притихший, присмиревший, — а ведь непоседа, озорник — с гордостью оповещал каслинскую родню, собравшуюся у телевизора в тот памятный день февраля; не усидев, принимался тормошить тех, кто не разделял, по его разумению, его восторгов: «Глядите, дядю Валеру пок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ывали Георгиевский зал Кремлевского дворца — зал воинской славы: Валерию Востротину страна вручала Золотую Звезду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играет «в дядю Валеру». Играет «в солдата Валеру» другой племянник, Миша, — сверстник Димы. В семье его называют «Мишей-десан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у пионеров четвертого класса 27-й школы это не просто игры, ребята на большом серьезе взялись за то, чтобы удостоиться права назвать свой пионерский отряд именем героя-земляка. Их классная руководительница Валентина Ремизова рассказывала: «Провели мы сбор: родителей приглашали, учителей, знавших Валерия. Класс довольно трудный, да и мое классное руководство первое в жизни. Теперь ребята заметно подтянулись. Недавно провели смотр строевой песни. Наши мальчики пели «Голубые бе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кто буквально ошеломил родителей Востротина радостным известием, был врач каслинской больницы Михаил Николаевич Рождественский — принес свежий номер «Правды» с Указом о награждении. Востротины всегда гордились сыном, знали о его подвигах, но не думалось им, что сын взлетит столь высоко. Хранится в доме их среди дорогих реликвий номер «Собеседника» за восемьдесят пятый год, где в интервью журналисту один из прямых начальников Валерия, генерал-майор Н. И. Сердюков, сказал: «Вот если бы меня спросили сейчас, кто из подчиненных может в будущем стать генералом, я бы назвал Валерия Востротина. Есть в нем качества, которые нужны командиру высокого р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дра земля уральская талантами, и военными — тоже. Кабы вообразить, к примеру, парадный строй воинов — уроженцев Каслей, — то возглавили бы его семеро генералов. Если Валерию суждено стать генералом, то он будет в нашем генералитете, наверное, одним из самых молодых: ведь практически все воинские звания ему, по заслугам ратным, присваивались до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нынешних армейских офицеров воин-интернационалист Валерий Востротин первым в Челябинской области удостоен высокого звания Героя Советского Союза. Первый и пока единственный — каслинцы испытывают законное чувство гордости за своего земля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val="false"/>
          <w:b w:val="false"/>
          <w:bCs w:val="false"/>
          <w:color w:val="auto"/>
        </w:rPr>
      </w:pPr>
      <w:r>
        <w:rPr>
          <w:rFonts w:cs="Times New Roman" w:ascii="Times New Roman" w:hAnsi="Times New Roman"/>
          <w:b/>
          <w:bCs/>
          <w:color w:val="auto"/>
          <w:sz w:val="20"/>
          <w:szCs w:val="20"/>
        </w:rPr>
        <w:t>(Советский воин, 1989, № 4.)</w:t>
      </w:r>
    </w:p>
    <w:p>
      <w:pPr>
        <w:pStyle w:val="Level3"/>
        <w:spacing w:before="288" w:after="0"/>
        <w:rPr>
          <w:rFonts w:ascii="Times New Roman" w:hAnsi="Times New Roman" w:cs="Times New Roman"/>
          <w:color w:val="auto"/>
        </w:rPr>
      </w:pPr>
      <w:r>
        <w:rPr>
          <w:rFonts w:cs="Times New Roman" w:ascii="Times New Roman" w:hAnsi="Times New Roman"/>
          <w:b w:val="false"/>
          <w:bCs w:val="false"/>
          <w:color w:val="auto"/>
        </w:rPr>
        <w:t>Елена Францева</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ВОЗВРАЩ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бочий день в редакции заканчивался, когда принесли телеграмму:</w:t>
      </w:r>
    </w:p>
    <w:p>
      <w:pPr>
        <w:pStyle w:val="Cite"/>
        <w:rPr>
          <w:rFonts w:ascii="Times New Roman" w:hAnsi="Times New Roman" w:cs="Times New Roman"/>
          <w:color w:val="auto"/>
          <w:sz w:val="20"/>
          <w:szCs w:val="20"/>
        </w:rPr>
      </w:pPr>
      <w:r>
        <w:rPr>
          <w:rFonts w:cs="Times New Roman" w:ascii="Times New Roman" w:hAnsi="Times New Roman"/>
          <w:color w:val="auto"/>
        </w:rPr>
        <w:t>«Срочная «Челябинский рабочий» Записан магнитофон выход Афганистана Востротина челябинцев Встречайте материал рейсом 2984 Ташкент Свир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акой Свиридов, мы не знали, но имя Героя Советского Союза, каслинца Валерия Александровича Востротина, командира легендарного полка десантников, заставило действовать без промедления. Прежде всего позвонили в аэропорт, узнали: ташкентский самолет прибывает в 3.30. Под утро дежурная машина увезла добровольцев-газетчиков в аэропорт. Увы, самолет не прибыл: вылет задержался по метеоусловиям. В 11 часов второй рейс редакционной машины в аэропорт — снова неудача: надо ждать еще два с половиной часа. Но сюжет, так круто закрученный сперва, чуть ли не приключенческий, хоть и замедливший свой ход (если точно — повисший в воздухе, не фигурально говоря), не отпуска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арткома объединенного авиаотряда В. С. Алюшкин и сменный заместитель начальника аэропорта А. М. Малойван обещают нам помочь, но на вопросы авиаторов мы можем лишь предъявить телеграмму. Кто везет магнитофонную пленку, от кого? Местный ли это журналист, вспомнивший о далеких коллегах, или кто-то из политработников! На подлете к Челябинску запросили ташкентский борт. Узнали: фамилия Свиридова значится среди пассажиров. Итак, летит сам автор телеграммы. И вот мы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Михайлович Свиридов, инженер одного из предприятий Челябинска, вместе с женой несколько дней назад улетел в приграничный Термез, чтобы встретить сына: Михаил Свиридов после окончания Рязанского высшего военного воздушно-десантного училища полтора года назад был направлен в Афганистан, служил в полку, которым командует Герой Советского Союза полковник В. А. Востротин, и вместе с ним возвращается на родн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раз за последние дни видели эти кадры в программе «Время»: идущие по мосту Дружбы через границу домой бэтээры, другая техника. И счастливые лица наших ребят — солдат, офицеров, за плечами которых нелегкая ратная служба. Слезы матерей и отцов, обнимающих своих сыновей. А вслед за этим телевидение показывало нам кадры, снятые на Саланге, через который шли наши войска. Там еще продолжали свою службу те, кому предстояло возвращаться домой последними. И среди них — десантники-востротинцы, надежно прикрывавшие горный перевал и обеспечивавшие нормальный выход подразделений советских войск. Мы читали о том, что 23 января они приняли нелегкий бой, знали о геройской гибели майора О. Юрасова, отважного офицера из полка Востротина… И вот десантников встречает Терм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тех, кто ради этого торжественного и радостного момента преодолел тысячи километров и встретил своих близких, были и Свиридовы. С собой Виктор Михайлович захватил магнитофон, и за день, проведенный с сыном, его однополчанами, не раз включал его на запись. Пленку передал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совершенны, эти записи. Порой собеседников трудно расслышать сквозь рев моторов боевых машин пехоты или ударившего в микрофон ветра. Но главное удалось: записать первые впечатления вернувшихся на родную землю десантников. Вот привет своему младшему брату, который работает на аглофабрике Челябинского металлургического комбината, передает работник политотдела Александр Дмитриевич Греблюк. Он 20 месяцев пробыл в Афганист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на пленке взволнованный, счас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отличное», — звучит уже другой голос. Говорящий сообщает о себе: «Костричко, с улицы Солнечной в Челябинске. В Афганистане прослужил полтора года. Домой? Нет, пока не отпускают, буду еще 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же офицер Сергей Подгорнов. Значит, и в дом на улице Молодогвардейцев в Челябинске тоже стучится радостная весть: сын на родной земле, пусть отпустит тревога материнск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ова она, эта тревога, поведала мама другого десантника В. Хижняка, приехавшая в Термез: «Ой, я так рада, не могу передать! Столько терпела, тревогой жила. А теперь можно спа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узнали, что сын именно в эти дни вернется, и именно через Терм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о материнское подсказало. Мне говорили: зачем поедешь? Вдруг ты — в Термез, а он — через Кушку выйдет? А все-таки сына здесь об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Хижняк, которого спросили о последних днях в Афганистане, о тех, против кого пришлось держать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Ахмад Шахе Масуде «слава» давно идет. Сильный мужик, и армия у него сильная. Но с нами ему не тягаться, мы — десантники! Говорят, Ахмад Шах сказал: ни одного десантника с перевала не выпустим, но мы им дали так, что, наверное, до сих пор опомниться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 Свиридов встретился с командиром полка полковником В. А. Востротиным. Хотелось ему узнать о том, как служит его сын. (Хотя разве не говорят о том два боевых ордена Красной Звезды, которыми награжден Михаил Свиридов?) А потом Виктор Михайлович попросил собеседника сказать несколько слов для своих земляков и включил 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ам-уральцам передаю привет от воинов-интернационалистов, — говорит Валерий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тери и отцу, которые ждут вас в Ка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главное, чтобы мама не волновалась. Пять лет она теряла свое здоровье. Мама, я дома! Живой, здоровый. Когда приеду домой — трудно сказать, но самое главное, что я здесь. А отцу пожелаю здоровья. А еще — он у меня рыбак — удачи рыбац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ло вам труднее: там, где несли службу, или на Сала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а Саланге. К общему чувству ответственности за выполнение боевой задачи присоединилось чувство, что вот-вот — дома, близко уже… Каждый выстрел, каждая потеря воспринимались особенно о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я попал в Афганистан зимой семьдесят девятого. Тогда тоже была очень снежная и холодная зима. И вот сейчас такая же. Месяц мы стояли на Саланге, и только пять дней была нормальная погода. А так — метель, пурга, снегопад. Гололед, техника н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ровно пять лет моей службы в Афганистане. Поверите ли — день в день. Не считаю, конечно, учебу в академии, год в Союзе еще 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юдях полка можно говорить много. Все без исключения подразделения побывали в трудных ситуациях. Но там это повседневный труд. В полку семь человек удостоены звания Героя Советского Союза. И сейчас представлен к этому званию посмертно майор Олег Юрасов. Не знаю, писали ли в газетах — с корреспондентами говорили по телефону, плохо было слышно. Так вот, бандиты заняли кишлак. Банду окружили. Они собрали женщин, детей и, пользуясь ими, как заслоном, пошли в горы. Олег со взводом отсек бандитов от мирных жителей. Он не думал, что они будут стрелять; ведь это значило открывать огонь по мирным жителям. Поэтому он вышел к ним без оружия, рискуя собой ради жизни безвинных людей, он вступил с душманами в переговоры. А они применили оружие, ранили Олега и сразу отсекли, попытались захватить. Но взвод не допустил этого, пробились к Юрасову, доставили его в госпиталь, но спасти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ходили к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аланга пятьсот километров проделали за сутки. На ходу ели, почти не спали. Я не спал четыре ночи. А эту, последнюю, почти всю мы потратили на то, чтобы отмыться, почиститься. Там, на Саланге, палатки отапливались соляркой: дым, копоть — и все закоптились, как негры. Не мог я в таком виде полк при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рнувшимся в Союз десантникам на торжественном построении были вручены памятные подарки от министра обороны СССР — часы Челябинского часового завода. Еще одна ниточка, протянувшаяся между знаменитым полком и нашим краем.</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val="false"/>
          <w:b w:val="false"/>
          <w:bCs w:val="false"/>
          <w:color w:val="auto"/>
        </w:rPr>
      </w:pPr>
      <w:r>
        <w:rPr>
          <w:rFonts w:cs="Times New Roman" w:ascii="Times New Roman" w:hAnsi="Times New Roman"/>
          <w:b/>
          <w:bCs/>
          <w:color w:val="auto"/>
          <w:sz w:val="20"/>
          <w:szCs w:val="20"/>
        </w:rPr>
        <w:t>(Челябинский рабочий, 1989, 16 февраля.)</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Иван Гавриленко</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Я ТЕБЕ НЕ СМОГУ РАССКАЗАТЬ ПРО КАБ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возвращалась в город «с реализации разведданных» — так это называлось на военном языке. Вдруг из зарослей, что на той стороне сильно обмелевшей реки, раздались выстрелы. Машины двигались походным строем, и времени, чтобы принять боевой порядок, у подразделения не осталось. Сергей одним из первых скатился с бронетранспортера и открыл автоматный огонь. Заслышав стрельбу, справа и слева от него залегли товарищи — огонь стал плотнее. Правда, напрасно было ожидать, чтобы там, за рекой в зарослях, мелькнула чалма или темный халат — «духи» очень осторожны. Пришлось ориентироваться лишь на шевеление камышовых метелок да по звукам выст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ый огонь взвода на какое-то время сковал противника. Это помогло занять боевой порядок все еще подходившим машинам. Вскоре Сергей услышал голос командира, подающего команду огневикам. В это время разорвалась мина. Сергея бросило на камни, осколками которых посекло лицо. Но он все же услышал, как били по камышу наши — тугие волны воздуха перекатывались над позицией. Уже в госпитале узнал, что бой его товарищи выиграли, захватили несколько минометов противника, часть нападающих сдалась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оинское мастерство, самообладание и умелые действия в том бою его самого, Сергея Товпеко, наградили орденом Красной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еседовали с Сергеем в парке неподалеку от агрономического корпуса Оренбургского сельхозинститута, где Сергей учится, на скамейке напротив Вечного огня, в память тех, кто пал за Родину в Великую Отечественную войну. Как раз в это время к памятнику учительница привела первоклашек. Она следила за тем, чтобы во всем соблюдался порядок, а ребятишки необычайно серьезно относились к происходящему. Вот, глядя на них, Сергей и продолжил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есту, где дислоцировалась часть, с двух сторон подступала пустыня. А старую крепость, которую занимал первый батальон, и вовсе заносило песком. Воду брали из пробуренных скважин. Ее хлорировали, а потом отстаивали в металлических емкостях. И когда Сергей пил эту противно-теплую воду, он вспоминал родники Оренбур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 уроженец бугурусланского Аксакова, принадлежавшего некогда деду знаменитого писателя. И места там действительно дивные. С тучным черноземом, прохладой дубовых перелесков и запахом трав, выкошенных меж берез. Поэтому Сергей с детства готовил себя к жизни именно здесь, на селе. Еще в школе освоил водительское дело, работал механизатором. А потом решил связать свою судьбу с работой на земле — стать агрономом. Представлялось это ему, может, несколько по-детски: вот он умается, отправляя на массив посевной агрегат или комбайн на обмолот, а потом, смахнув пот, отойдет к роднику и припадет к ледяной стру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мне и там, в Афганистане, снились — наши ро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оевые машины, среди которых был и его, Сергея, бронетранспортер, остановились у поспевающей пшеницы. Ребята уже привыкли к афганским видам: рощицы миндаля и алычи, мандариновые деревца или крохотные хорошо ухоженные виноградники. А на этот раз колонна остановилась у кооперативного поля, размерами мало чем уступающего нашему колхозному. Сергей спрыгнул с брони и замер. На краю пшеничного участка стояла такая знакомая «Нива», а чуть дальше — сразу три трактора «Беларусь». Сергей подошел к комбайну и похлопал по горячему металлу, как по плечу друга. Хозяева поля, бородатые афганцы, молча смотре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я об этом, Сергей оживился, глаза его повеселели. А потом вдруг замкнулся. Я уже знал об этих затяжных паузах в разговорах с «афганцами». Отчего они? Оттого, что не хватает слов и умения рассказать о том, что пережито там, в огне, на грани жизни и смерти? Или, может, испытанное столь ужасно, что человеческая душа противится, не хочет возвращаться к пережитому даже в воспомин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гей вдруг сообщает, что, участвуя в «реализации», предпочитал находиться сверху, а не внутри бронетранспор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ак опаснее? Любая пуля, даже случайная, может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бэтээре лучше, когда наскочишь на мину? Я задыхался под броней. Только представлю, как корежит и рвет металл… Нет уж, лучше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снова смотрел на его иссеченные каменной крошкой щеки, на большие рабочие руки, знавшие рычаги трактора и тяжесть автомата. И хотя был вдвое старше его, иногда чувствовал себя перед ним в чем-то младенцем. Он был там, он вынес из-под огня такое знание о собственной душе, какого у меня о своей не было. Впрочем, делиться этим знанием собеседник не спешил. Характерна, например, такая деталь: поступая в институт, Товпеко умолчал о своем участии в афганской войне — сокурсники узнали о его боевом прошлом лишь от работников военкомата, пришедших в вуз, чтобы вручить Сергею еще одну награду — медаль «За боевые за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ну почему же ты все-таки скрыл? Другие, бывает, идут на заведомую ложь, выдают себя за «афганцев». Чтобы блеска прибавить собственной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чему?.. — рассердился Сергей. —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думаю, не оттого только, что прошедшие ад боев ребята в чем-то пока не разобрались, а оттого прежде всего, что и все наше общество в целом еще далеко не единодушно в оценке такого сложного и противоречивого явления, каким оказалась для страны девятилетняя война в Афганистане. Вспомним, какая дискуссия разгорелась на одном из заседаний Первого Съезда народных депутатов СССР. Вот всего лишь несколько выдержек и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путат </w:t>
      </w:r>
      <w:r>
        <w:rPr>
          <w:rFonts w:cs="Times New Roman" w:ascii="Times New Roman" w:hAnsi="Times New Roman"/>
          <w:i/>
          <w:iCs/>
          <w:color w:val="auto"/>
          <w:sz w:val="20"/>
          <w:szCs w:val="20"/>
        </w:rPr>
        <w:t>С. Червонопиский:</w:t>
      </w:r>
      <w:r>
        <w:rPr>
          <w:rFonts w:cs="Times New Roman" w:ascii="Times New Roman" w:hAnsi="Times New Roman"/>
          <w:color w:val="auto"/>
          <w:sz w:val="20"/>
          <w:szCs w:val="20"/>
        </w:rPr>
        <w:t> — До слез обидно, что тем, кто вне всякой очереди шел под душманские пули, на итальянские мины, под американские «стингеры», приходится порой слышать из уст бюрократов от партии, советских, комсомольских и других органов уже ставшую почти крылатой фразу: «Я вас в Афганистан не посы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путат </w:t>
      </w:r>
      <w:r>
        <w:rPr>
          <w:rFonts w:cs="Times New Roman" w:ascii="Times New Roman" w:hAnsi="Times New Roman"/>
          <w:i/>
          <w:iCs/>
          <w:color w:val="auto"/>
          <w:sz w:val="20"/>
          <w:szCs w:val="20"/>
        </w:rPr>
        <w:t>П. Шетько:</w:t>
      </w:r>
      <w:r>
        <w:rPr>
          <w:rFonts w:cs="Times New Roman" w:ascii="Times New Roman" w:hAnsi="Times New Roman"/>
          <w:color w:val="auto"/>
          <w:sz w:val="20"/>
          <w:szCs w:val="20"/>
        </w:rPr>
        <w:t> — То, что сегодня Сергей рассказал здесь с трибуны, я подтверждаю. Эта фраза, которая звучит и по сей день от бюрократа: «Я вас в Афганистан не посылал» — пожалуй, она и будет звучать. А как же иначе? И то, что у нас сегодня мелькает в газетах, нам не дает покоя. Это и стихи Евтушенко «Колдунчик», «Афганский муравей» и другие. Мы, воины-интернационалисты, требуем всесторонней оценки ввода войск в Афганистан. Мы знаем правду об Афганистане и хотим, чтобы вы ее знал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з обращения в президиум Съезда от группы офицеров-афганцев, зачитанного депутатом С. Червонописким:</w:t>
      </w:r>
    </w:p>
    <w:p>
      <w:pPr>
        <w:pStyle w:val="Cite"/>
        <w:rPr>
          <w:rFonts w:ascii="Times New Roman" w:hAnsi="Times New Roman" w:cs="Times New Roman"/>
          <w:color w:val="auto"/>
          <w:sz w:val="20"/>
          <w:szCs w:val="20"/>
        </w:rPr>
      </w:pPr>
      <w:r>
        <w:rPr>
          <w:rFonts w:cs="Times New Roman" w:ascii="Times New Roman" w:hAnsi="Times New Roman"/>
          <w:i/>
          <w:iCs/>
          <w:color w:val="auto"/>
        </w:rPr>
        <w:t>«Убедительно просим дать с трибуны съезда разъяснения народным депутатам, на каком основании или по чьему поручению народный депутат СССР Сахаров дал интервью журналистам канадской газеты «Оттава ситидзен» о том, что будто в Афганистане советские летчики расстреливали попавших в окружение своих же советских солдат, чтобы они не смогли сдаться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путат </w:t>
      </w:r>
      <w:r>
        <w:rPr>
          <w:rFonts w:cs="Times New Roman" w:ascii="Times New Roman" w:hAnsi="Times New Roman"/>
          <w:i/>
          <w:iCs/>
          <w:color w:val="auto"/>
          <w:sz w:val="20"/>
          <w:szCs w:val="20"/>
        </w:rPr>
        <w:t>А. Сахаров:</w:t>
      </w:r>
      <w:r>
        <w:rPr>
          <w:rFonts w:cs="Times New Roman" w:ascii="Times New Roman" w:hAnsi="Times New Roman"/>
          <w:color w:val="auto"/>
          <w:sz w:val="20"/>
          <w:szCs w:val="20"/>
        </w:rPr>
        <w:t> — Я выступал против введения советских войск в Афганистан и за это был сослан в Горький (шум в зале). Именно это послужило главной причиной, и я горжусь этим, я горжусь этой ссылкой в Горький, как наградой, которую я получил… Это первое, что я хотел сказать. А второе… Тема интервью была вовсе не та, я это уже разъяснил в «Комсомольской правде»… Отвечая на этот вопрос, я упомянул о тех сообщениях, которые были мне известны по передачам иностранного радио, — о фактах расстрелов (шум в зале), «с целью, — как написано в том письме, которое я получил, — с целью избежать пленения». Эти слова — «исключение пленения» — это приговор для тех, кто мне писал, это приговор чисто стилистический, переписанный из секретных приказов. Сейчас этот вопрос рассле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осле этих слов началось в зале Съезда народных депутатов СССР — общеизвестно. Один за другим выступили депутаты: преподаватель СПТУ из Витебска В. Якушин, советник Председателя Верховного Совета СССР маршал С. Ахромеев, бригадирша совхоза «Пионер» из Владимирской области Г. Кравченко, директор пензенского совхоза «Елизаветинский» Н.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 трибуну поднялась учительница из города Газалкента Т. Казакова. Вот е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академик! Вы своим одним поступком перечеркнули всю свою деятельность. Вы принесли оскорбление всей армии, всему народу, всем нашим павшим, которые отдали свою жизнь. И я приношу всеобщее презрение вам. Стыдно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й драматической ноте я пока и закончу цитирование стенограммы. Тяжело воспринимаются обвинения, брошенные в адрес академика. Не менее тяжело ложатся на душу его иные ответы. Хорошо, что, знакомясь со стенограммой, я уже имел знакомство с семьей Александровых из старинного оренбургского села Изобильного, сын которых — Вячеслав Александрович — погиб на одном из горных перевалов Афганистана. О его судьбе и судьбе его близких и пойдет дальше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лся Вячеслав 4 января 1968 года в селе Буранном, а потом семья переехала в Изобильное. Оба населенных пункта для Славика стали родными. Тем более, что в первом остались родители отца — Михаил Адамович и Пелагея Александровна, а со стороны матери — ее родительница Александра Антоновна Бу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к часто проводил каникулы в Буранном. Любил пирожки бабы Шуры, сказки бабушки Пелагеи, учительницы. Дед Михаил делился воспоминаниями. Семь лет прослужил Михаил Адамович в Красной Армии, прошел славный боевой путь, имеет награды, дважды ранен, комиссовался в сорок третьем с осколком в позвоночнике. Другой дед, Михаил Петрович Бутров, вернулся с Великой Отечественной на костылях. Впрочем, внук знал его лишь по рассказам бабы Шуры — Михаил Петрович умер, когда Славику не исполнилось и полу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Илек, с каждым годом отдаляясь от крайних улиц села, образовала великолепную пойму. Глядя на расположившиеся там огороды и речку, мы и разговорились с Виктором Ивановичем Гладковым, капитаном в отставке, военруком средней школы села Изобильного. Гладков дело свое знает. В последние годы не раз приходилось слышать сетования военкоматов на плохую подготовку призывников из села. Изобильненской школе в этом упрека нет. Виктор Иванович держит в руках пачку фотографий. Посмотреть есть на что. Стрельбы во время военной игры «Зарница». Состязания старшеклассников «А ну-ка, парни!» Плавание школьного отряда на плоту по Илеку. Фрагменты поездки в Волгоград, к местам боевой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одно уж следует отметить добротность знаний, получаемых ребятами в здешней школе: с каждым годом все больше изобильненских выпускников поступают в вузы, в том числе на довольно трудные для сельских школьников инженерно-математические факульт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говорит Виктор Иванович, — почему-то в последнее время и в средствах массовой информации, и в кино, и по телевидению мы все больше отдаем предпочтение тем, кому не следовало бы. Металлистам, рокерам, рэкетирам, шантажистам, интердевочкам. А настоящая молодежь — вот! — Виктор Иванович вскидывает пачку фотограф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если и есть в его словах доля запальчивости, то небольшая, поскольку в той пачке снимки мальчишек и девчонок с лопатами в руках на картошке, у ворохов зерна, на комбайне и т. д. А главное — там изображен юноша, почти мальчик, в военной форме и берете десантника, его ученик, удостоенный высокого звания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Александровых много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 этих, — показывает хозяйка двора Раиса Михайловна, мать погибшего, — Слава то ли во втором, то ли в третьем классе караулил как-то сразу три или четыре утра подряд. Попросит разбудить пораньше, выйдет и ждет, как дрогнут навстречу солнцу цветочные лепестки. Раз не уследил, другой. А потом все же подсторожил как-то. То-то было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месте Раиса Михайловна смахивает слезу. Сколько она их уже пролила, в том числе и тогда, когда выходили из Афганистана последние советские части. Тогда в Оренбуржье стояла снежная зима. И когда по телевизору показывали перегороженные сугробами дороги в горах, по которым двигались тяжелые бронетранспортеры, Раиса Михайловна отмечала обеспокоенно: и там большо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 этого по радио и в газетах несколько раз упоминали города Гардез и Хост. И каждый раз при этом сердце ее вздрагивало. Еще бы! В привезенном ей боевыми друзьями сына блокноте родною рукой были аккуратно вписаны названия афганских мест — тех, где побывала его парашютно-десантная рота. Оба упомянутых выше населенных пункта вписаны в книжечку дважды. Итог же всему подводит краткая запись, сделанная другим почерком: «16.30. Седьмого января. Последняя война Славика. Хост, под которым он геройски погиб». Эти строчки неровны, что и неудивительно: запись сделана человеком, только что вышедшим из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радостные для всех нас дни весь мир следил за тем, что происходило на дорогах из Кабула в Термез и к Хайратону. Вот последняя бронетанковая колонна покинула афганскую столицу. Вот пропыленные машины достигли перевала Саланг. Здесь произошли жестокие бои. А вот уже на Советской земле женщины обнимают парней, только что оставивших за собой пограничный мост через реку. А мать в те дни снова прощалась с сыном, как делала это несколько раз и раньше. Сначала в Сызрани, куда друг сына привел Раису Михайловну вопреки Славиному запрещению: он замыкал колонну и, увидев ее, от неожиданности выронил рюкзак и рассыпал по перрону немудрые вещи — мыльницу, бритвенный прибор, тюбик зубной пасты. Потом накануне трагического боя, когда увидела его во сне, — Слава надевал телогрейку, в которой обычно ездил на осенние работы, и уходил из дому молча, холодно, не отвечая на ее вопросы. Потом на траурном митинге, когда хоронили его в открытом гробу на старинном казачьем кладбище возле родного села. И вот теперь еще раз при виде матерей, после мук ожидания и неизвестности, счастливо рыдающих на груди возвратившихся сыновей. Ей дождаться своего не пришлос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з письма командира парашютно-десантного полка полковника В. А. Востротина музею Изобильненской средней школы, которая теперь носит имя героя-земляка В. А. Александрова:</w:t>
      </w:r>
    </w:p>
    <w:p>
      <w:pPr>
        <w:pStyle w:val="Cite"/>
        <w:rPr>
          <w:rFonts w:ascii="Times New Roman" w:hAnsi="Times New Roman" w:cs="Times New Roman"/>
          <w:color w:val="auto"/>
          <w:sz w:val="20"/>
          <w:szCs w:val="20"/>
        </w:rPr>
      </w:pPr>
      <w:r>
        <w:rPr>
          <w:rFonts w:cs="Times New Roman" w:ascii="Times New Roman" w:hAnsi="Times New Roman"/>
          <w:i/>
          <w:iCs/>
          <w:color w:val="auto"/>
        </w:rPr>
        <w:t>«…В ответ на вашу просьбу сообщаем подробности о службе и последнем бое гвардии младшего сержанта Александрова Вячеслава Александровича. Уравновешенный, скромный, он всегда был окружен боевыми товарищами. Принимал участие в десяти боевых операциях по оказанию помощи афганской народной армии. Во всех проявил мужество и героизм. Решительно действовал он и в ходе операции «Магистраль», когда советские части обеспечивали доставку продуктов, медикаментов и теплой одежды в блокированный мятежниками район города Хоста. Десантники контролировали дорожный участок, не давая мятежникам нападать на колонну с грузами и минировать дорогу. Седьмого января 1988 года душманы начали штурм высоты. Они шли в атаку, уверенные в успехе, так как значительно превосходили наших воинов по численност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з донесения начальника штаба части Н. Самусева:</w:t>
      </w:r>
    </w:p>
    <w:p>
      <w:pPr>
        <w:pStyle w:val="Cite"/>
        <w:rPr>
          <w:rFonts w:ascii="Times New Roman" w:hAnsi="Times New Roman" w:cs="Times New Roman"/>
          <w:i/>
          <w:i/>
          <w:iCs/>
          <w:color w:val="auto"/>
        </w:rPr>
      </w:pPr>
      <w:r>
        <w:rPr>
          <w:rFonts w:cs="Times New Roman" w:ascii="Times New Roman" w:hAnsi="Times New Roman"/>
          <w:i/>
          <w:iCs/>
          <w:color w:val="auto"/>
        </w:rPr>
        <w:t>«В 15.30 мятежники перенесли огонь на блок управления ротой. В то же время по высоте продолжали вести огонь с разных направлений пять гранатометов, одно безоткатное орудие, три-четыре пулемета и большое число стрелкового оружия. Наконец, группа мятежников, пользуясь мертвым пространством на подступах к высоте, бросилась в атаку. Их взаимодействие осуществлялось по рации. Наступающие были одеты в черное. По данным разведки, такую форму использовали полки специального назначения, сформированные из фанатиков и уголовников, приговоренных к смертной казни.</w:t>
      </w:r>
    </w:p>
    <w:p>
      <w:pPr>
        <w:pStyle w:val="Cite"/>
        <w:rPr>
          <w:rFonts w:ascii="Times New Roman" w:hAnsi="Times New Roman" w:cs="Times New Roman"/>
          <w:color w:val="auto"/>
          <w:sz w:val="20"/>
          <w:szCs w:val="20"/>
        </w:rPr>
      </w:pPr>
      <w:r>
        <w:rPr>
          <w:rFonts w:cs="Times New Roman" w:ascii="Times New Roman" w:hAnsi="Times New Roman"/>
          <w:i/>
          <w:iCs/>
          <w:color w:val="auto"/>
        </w:rPr>
        <w:t>Первым открыл огонь наблюдатель гвардии младший сержант Александров В. А., что дало возможность занять позицию согласно боевому расчет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родолжение письма В. Востротина:</w:t>
      </w:r>
    </w:p>
    <w:p>
      <w:pPr>
        <w:pStyle w:val="Cite"/>
        <w:rPr>
          <w:rFonts w:ascii="Times New Roman" w:hAnsi="Times New Roman" w:cs="Times New Roman"/>
          <w:i/>
          <w:i/>
          <w:iCs/>
          <w:color w:val="auto"/>
        </w:rPr>
      </w:pPr>
      <w:r>
        <w:rPr>
          <w:rFonts w:cs="Times New Roman" w:ascii="Times New Roman" w:hAnsi="Times New Roman"/>
          <w:i/>
          <w:iCs/>
          <w:color w:val="auto"/>
        </w:rPr>
        <w:t>«Вячеслав оказался с фланга к наступающим. Огнем из крупнокалиберного пулемета он заставил их остановиться, вызвал огонь на себя…</w:t>
      </w:r>
    </w:p>
    <w:p>
      <w:pPr>
        <w:pStyle w:val="Cite"/>
        <w:rPr>
          <w:rFonts w:ascii="Times New Roman" w:hAnsi="Times New Roman" w:cs="Times New Roman"/>
          <w:color w:val="auto"/>
          <w:sz w:val="20"/>
          <w:szCs w:val="20"/>
        </w:rPr>
      </w:pPr>
      <w:r>
        <w:rPr>
          <w:rFonts w:cs="Times New Roman" w:ascii="Times New Roman" w:hAnsi="Times New Roman"/>
          <w:i/>
          <w:iCs/>
          <w:color w:val="auto"/>
        </w:rPr>
        <w:t>Он продолжал стрелять до тех пор, пока осколки не вывели его пулемет из строя. Тем временем наступающие вплотную подошли к его окопу. Пять гранат бросил Вячеслав по врагу. Он уничтожил десятки атакующих. Но, несмотря на это, они продолжали идти вперед. Видя сложность положения, Александров собрал остатки боеприпасов и сменил позицию, заняв оборону за стволом дерева, верхушка которого была снесена реактивными снарядами. Еще пять магазинов патронов расстрелял он из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иса Михайловна показала мне фотографию того места. На снимке хорошо видны горный склон, упавшая часть дерева. Вот из-за нее и бил Вячеслав по врагу, короткими злыми очередями заставляя лечь наступающих. Показывая снимки, Раиса Михайловна иногда поглядывала на окно, за которым полыхали цветы. Около них когда-то засиживался маленький Славик. Цветы — и вот эта злая, меткая, прицельная стрельба. Как связаны они? И не противоречат ли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 кем мне удалось поговорить в Изобильном, одинаково удивлялись доброте, цельности и выдержанности характера своего земляка. По свидетельству товарищей по части, внешне Слава выглядел очень юно. Встречающиеся с ним впервые иногда недоумевали, как такого мальчика на войну взяли? Он и в самом деле был очень молод. Двадцатилетие справили ему там же, в Афганистане, за полтора месяца до срока его «дембеля». По традиции Слава сам испек пирог, разрисовал сгущенкой. А до этого у того же Хоста их сильно обстреливали «эрэсами», и погиб корректировщик Федотов. Его вспоминали, когда пили чай. После пели: «Серая кукушка за рекой, сколько жить осталось мне, с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три дня погиб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шестом классе Слава зимой собрался затемно на рыбалку. Его не пускали — он заупрямился: «Мальчишки могут подумать, что я ночью боюсь идти мимо кладбища». С рыбалки, однако, вернулся раньше обычного. «Что такое?» «Да скучно там одному». Несмотря на уговор, никто из мальчишек, кроме него, на рыбалку не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овам отца, Александра Михайловича, девятиклассником Слава работал на жатве. Случилось так, что комбайнер, у которого он был помощником, заболел. Что делать? Где искать замену заболев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работаю, — сказал Вячеслав брига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и дня водил комбайн один, самостоятельно устраняя неиспр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Славе доверили работу на орошаемом участке за Илеком. Оплата там была хорошая, а усилий требовалось немного. Однако мальчишка вскоре отпросился с поливного участка: его сверстникам досталась более трудная работа на зерновом поле, и Слава перешел к ним — не хотел, чтобы его упрекали в том, что ищет в жизни где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факт. На уроке военного дела учились ползать по-пластунски. Помня о силе личного примера, преподаватель Виктор Иванович Гладков, который уже упоминался выше, всякое упражнение сначала выполнял сам. А класс в этот раз решил повеселиться. Одолел Виктор Иванович полоску земли, а ему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и технику дви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 еще раз — снова «не поняли». Ползти в третий раз? Это становилось уже похоже на издевательство. И тут Слава отстранил впереди стоящего ученика, опустился на землю и пополз. Класс был сражен благородной простотой посту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на поступок Слава шел не раздумывая, даже если требовалось для этого немалое му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йбышеве, в техникуме, куда Слава поступил учиться, процветала «дедовщина». В общежитии старшекурсники любили «качать права». И вдруг наткнулись на сопротивление. Да и кто дал отпор, какой-то колхозник из глухого угла? «Деды» сплотились в своих усилиях — и все-таки Слава не отступил. Приехавшая навестить сына Раиса Михайловна ахнула, увидев его син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мо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ответил Слава. — И вот еще что… Мам, не зови меня больш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ой мальчик, — начала было Раиса Михайловна и осеклась: сын-то действительно уже становился муж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ще свидетельство этому. Сокурсник Славы по техникуму, староста их группы, ленинский стипендиат Игорь Конюхов,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ризыва оставались считанные дни, и Славе пришлось досрочно сдавать экзамен за второй курс. Армейская повестка в кармане, а он сидит за учебниками. «Для чего из кожи лезть?» — спросил его кто-то. — Ведь уходишь же в армию». — «Потому и сдаю». И сдал. Электротехнику на четыре, а историю — на пять. Позавидуешь такой выдержке. Вот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десантника Андрея Горо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фганистане мы со Славиком попали в одну роту, и спали вместе, хотя и числились в разных взводах. Тут уж трудности начались не то, что в учебке. Рюкзак весом более пятидесяти килограммов — паек, теплые вещи. А еще оружие… И тогда Слава занялся спортом. При своем весе в 65 килограммов при росте в 180 сантиметров занял в части третье место по боксу. Лучше всех играл в шахматы. О стрельбе уж не говорю. Мы все знали и о моих, и о его родителях. И однажды он на меня накричал. Я его никогда больше таким злым не видел. А дело в чем? Я должен был нести ведро с водой — это килограммов десять, а я его новобранцу передал. Слава вырвал ведро и вернул ег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им, «дедовщины» Слава не терпел 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гнитной ленте есть еще подобные записи. Их сделали Славины друзья, которые, демобилизовавшись, специально приехали в Изобильное. Сойдя ночью в Соль-Илецке с поезда, обратились в милицию. Там им дали машину, провожатого. Скоро раздался стук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йте,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то удивительно, никто не оповещал изобильненцев о приезде к Александровым товарищей сына, а ночью на их дворе перебывало все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 вы молоденькие! — скажет десантникам Раиса Михайловна. — Признавайтесь, мальчишки, плакал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 признается Андрей Горохов. — Я плакал. От бессилия. У наших там на высоте кипит от разрывов. Мы видим, что у них творится, а помочь не можем — далеко. Я опустился на землю и заплакал…</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з донесения начальника штаба части Н. Самусева:</w:t>
      </w:r>
    </w:p>
    <w:p>
      <w:pPr>
        <w:pStyle w:val="Cite"/>
        <w:rPr>
          <w:rFonts w:ascii="Times New Roman" w:hAnsi="Times New Roman" w:cs="Times New Roman"/>
          <w:color w:val="auto"/>
          <w:sz w:val="20"/>
          <w:szCs w:val="20"/>
        </w:rPr>
      </w:pPr>
      <w:r>
        <w:rPr>
          <w:rFonts w:cs="Times New Roman" w:ascii="Times New Roman" w:hAnsi="Times New Roman"/>
          <w:i/>
          <w:iCs/>
          <w:color w:val="auto"/>
        </w:rPr>
        <w:t>«Озлобленные мятежники сосредоточили весь огонь в направлении Александрова. Гранаты рвались возле его укрытия и за ним. Мужественный десантник с криком «За погибших друзей!» продолжал бой. Товарищи подоспели к нему, когда смертельно раненный Вячеслав в последний раз нажал на спусковой крючок. К тому времени у него осталось шесть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ь на магнитоф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подбежал к нему, Слава лежал без движения. Я думал, у него болевой шок. Подхватил его и стал перетаскивать в укрытие. В это время его головной убор упал, и я увидел… кровь. Рана была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разговор с Раисой Михайловной продолжался не один час. В ее состоянии ощущалась подавленность. Но, кроме нее, была и радость за сына и его друзей. В речи моей собеседницы мелькали названия оружия, фамилии боевых командиров сына. Она говорила, как о родных и близких людях, о старшем лейтенанте Гагарине, командире полка Востротине. Я представляю, что испытала она, когда увидела по телевизору полковника Востротина во время вывода наших войск из Афганистана. В те дни части, в которой служил ее сын, довелось охранять Саланг. Видел ту передачу и я. С бесконечной усталостью на лице полковник Востротин, семь подчиненных которого и он сам отмечены звездой Героя, не торопясь, подбирая слова, отвечал корреспонд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думаете сейчас? — спрос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я думаю? О друзьях — о тех, кто погиб, и о тех, кто остается тут. И еще об опыте настоящих человеческих отношений, которого хватит нам на всю оставшуюс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леэкране мелькал снег, лицо Востротина было мокрым. Думается, мокрым — от слез — было оно в это время и у Раисы Михайл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ательски взблескивала эта соленая влага на глазах многих, в том числе следящих за работой Съезда по телевизору, когда в зале заседания разразилась буря по поводу того интервью, которое дал канадской газете академик Сахаров, ныне уже покойный. Еще больший накал чувств вызвала статья Л. Баткина в «Московских новостях» от 11 июня 1989 года, в которой автор, говоря о событиях в Афганистане, использует такие слова, как «советские зв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 ком так? О подчиненных полковника Востротина, что ли? О гвардии младшем сержанте Александрове, наконец? Что ж, при таких обвинениях депутаты С. Червонопиский и П. Шетько имели полное право встать на защиту чести своих товарищей, тем более погиб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прочем, нуждаются ли они вообще в защите! Как-никак народ сам дал оценку людям, прошедшим «Афган». Простые люди страны послали в высший орган Советской власти 120 депутатов, прошедших, по словам того же С. Червонопиского, школу лишений, трудностей, мужества, воинской доблести на многострадальной афганской земле. В конце концов это признал и сам академик А. Сахаров: </w:t>
      </w:r>
      <w:r>
        <w:rPr>
          <w:rFonts w:cs="Times New Roman" w:ascii="Times New Roman" w:hAnsi="Times New Roman"/>
          <w:i/>
          <w:iCs/>
          <w:color w:val="auto"/>
          <w:sz w:val="20"/>
          <w:szCs w:val="20"/>
        </w:rPr>
        <w:t>«Я меньше всего желал оскорбить Советскую Армию, советского солдата, который защитил нашу Родину в Великой Отечественной войне. Но когда речь идет об афганской войне, то я опять же не оскорбляю того солдата, который проливал там кровь и героически выполнял приказ. Не об этом идет речь… Я не Советскую Армию оскорблял, не советского солдата, я оскорблял тех, кто дал этот преступный приказ послать советские войска в Афганистан. (Аплодисменты, шум в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следним трудно не согласиться, и то после основательных раздумий. Кстати, на Втором Съезде народных депутатов СССР этому приказу была дана именно такая оценка. И при всем этом мне почему-то вспоминается война за Фолкленды, которую вела Англия, давние события на Гренаде и совсем недавние — в Панаме. Наше участие в афганской войне носило характер интернациональной помощи законному правительству Афганистана и потому более нравственно. И если, согласно Л. Баткину, «во всем мире считается бесспорным», что нашу общую репутацию после участия в помощи Афганистану нужно немедленно спасать, то как смотрит этот «весь мир» на кровь, льющуюся на афганских улицах и плоскогорьях сейчас, после вывода наших войск? Разве не следует дать реальную оценку всем силам и странам, действующим в этом регионе по сию пору? Сложно, очень сложно еще все. И нам еще предстоит хорошенько подумать над тем, что же произошло в мире за этот срок — роковые девять лет пребывания наших парней в дружественной нам стране. А по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ка на скамейке у нашего подъезда я слушаю песни. Чаще всего вижу там двух парней, в прошлом «афганцев», а ныне студентов Оренбургского сельхозинститута. Иногда, мне кажется, я улавливаю знакомые слова. Их сочинил земляк Славы Александрова по Буранному Андрей Веприков, студент того же вуза. Песенные слова нескладны, но действуют на душу безотказно. Вот они:</w:t>
      </w:r>
    </w:p>
    <w:p>
      <w:pPr>
        <w:pStyle w:val="Poem"/>
        <w:rPr>
          <w:rFonts w:ascii="Times New Roman" w:hAnsi="Times New Roman" w:cs="Times New Roman"/>
          <w:color w:val="auto"/>
        </w:rPr>
      </w:pPr>
      <w:r>
        <w:rPr>
          <w:rFonts w:cs="Times New Roman" w:ascii="Times New Roman" w:hAnsi="Times New Roman"/>
          <w:color w:val="auto"/>
        </w:rPr>
        <w:t>В Афганистане пыль, будет непогода.</w:t>
      </w:r>
    </w:p>
    <w:p>
      <w:pPr>
        <w:pStyle w:val="Poem"/>
        <w:rPr>
          <w:rFonts w:ascii="Times New Roman" w:hAnsi="Times New Roman" w:cs="Times New Roman"/>
          <w:color w:val="auto"/>
        </w:rPr>
      </w:pPr>
      <w:r>
        <w:rPr>
          <w:rFonts w:cs="Times New Roman" w:ascii="Times New Roman" w:hAnsi="Times New Roman"/>
          <w:color w:val="auto"/>
        </w:rPr>
        <w:t>Мама! Я возвращаюся домой!</w:t>
      </w:r>
    </w:p>
    <w:p>
      <w:pPr>
        <w:pStyle w:val="Poem"/>
        <w:rPr>
          <w:rFonts w:ascii="Times New Roman" w:hAnsi="Times New Roman" w:cs="Times New Roman"/>
          <w:color w:val="auto"/>
        </w:rPr>
      </w:pPr>
      <w:r>
        <w:rPr>
          <w:rFonts w:cs="Times New Roman" w:ascii="Times New Roman" w:hAnsi="Times New Roman"/>
          <w:color w:val="auto"/>
        </w:rPr>
        <w:t>Мама! Я не был дома чуть побольше года,</w:t>
      </w:r>
    </w:p>
    <w:p>
      <w:pPr>
        <w:pStyle w:val="Poem"/>
        <w:rPr>
          <w:rFonts w:ascii="Times New Roman" w:hAnsi="Times New Roman" w:cs="Times New Roman"/>
          <w:color w:val="auto"/>
        </w:rPr>
      </w:pPr>
      <w:r>
        <w:rPr>
          <w:rFonts w:cs="Times New Roman" w:ascii="Times New Roman" w:hAnsi="Times New Roman"/>
          <w:color w:val="auto"/>
        </w:rPr>
        <w:t>А возвращаюсь — холодный и немой.</w:t>
      </w:r>
    </w:p>
    <w:p>
      <w:pPr>
        <w:pStyle w:val="Poem"/>
        <w:rPr>
          <w:rFonts w:ascii="Times New Roman" w:hAnsi="Times New Roman" w:cs="Times New Roman"/>
          <w:color w:val="auto"/>
        </w:rPr>
      </w:pPr>
      <w:r>
        <w:rPr>
          <w:rFonts w:cs="Times New Roman" w:ascii="Times New Roman" w:hAnsi="Times New Roman"/>
          <w:color w:val="auto"/>
        </w:rPr>
        <w:t>Я тебе ничего не смогу рассказать про Кабул,</w:t>
      </w:r>
    </w:p>
    <w:p>
      <w:pPr>
        <w:pStyle w:val="Poem"/>
        <w:rPr>
          <w:rFonts w:ascii="Times New Roman" w:hAnsi="Times New Roman" w:cs="Times New Roman"/>
          <w:color w:val="auto"/>
        </w:rPr>
      </w:pPr>
      <w:r>
        <w:rPr>
          <w:rFonts w:cs="Times New Roman" w:ascii="Times New Roman" w:hAnsi="Times New Roman"/>
          <w:color w:val="auto"/>
        </w:rPr>
        <w:t>Но его не кляни, не суди потому лишь,</w:t>
      </w:r>
    </w:p>
    <w:p>
      <w:pPr>
        <w:pStyle w:val="Poem"/>
        <w:rPr>
          <w:rFonts w:ascii="Times New Roman" w:hAnsi="Times New Roman" w:cs="Times New Roman"/>
          <w:color w:val="auto"/>
        </w:rPr>
      </w:pPr>
      <w:r>
        <w:rPr>
          <w:rFonts w:cs="Times New Roman" w:ascii="Times New Roman" w:hAnsi="Times New Roman"/>
          <w:color w:val="auto"/>
        </w:rPr>
        <w:t>Что оттуда твой сын возвратился в гробу —</w:t>
      </w:r>
    </w:p>
    <w:p>
      <w:pPr>
        <w:pStyle w:val="Poem"/>
        <w:rPr>
          <w:rFonts w:ascii="Times New Roman" w:hAnsi="Times New Roman" w:cs="Times New Roman"/>
          <w:color w:val="auto"/>
        </w:rPr>
      </w:pPr>
      <w:r>
        <w:rPr>
          <w:rFonts w:cs="Times New Roman" w:ascii="Times New Roman" w:hAnsi="Times New Roman"/>
          <w:color w:val="auto"/>
        </w:rPr>
        <w:t>Там свистели осколки и пули!</w:t>
      </w:r>
    </w:p>
    <w:p>
      <w:pPr>
        <w:pStyle w:val="Poem"/>
        <w:rPr>
          <w:rFonts w:ascii="Times New Roman" w:hAnsi="Times New Roman" w:cs="Times New Roman"/>
          <w:color w:val="auto"/>
        </w:rPr>
      </w:pPr>
      <w:r>
        <w:rPr>
          <w:rFonts w:cs="Times New Roman" w:ascii="Times New Roman" w:hAnsi="Times New Roman"/>
          <w:color w:val="auto"/>
        </w:rPr>
        <w:t>Не лежала на мне роковая печать,</w:t>
      </w:r>
    </w:p>
    <w:p>
      <w:pPr>
        <w:pStyle w:val="Poem"/>
        <w:rPr>
          <w:rFonts w:ascii="Times New Roman" w:hAnsi="Times New Roman" w:cs="Times New Roman"/>
          <w:color w:val="auto"/>
        </w:rPr>
      </w:pPr>
      <w:r>
        <w:rPr>
          <w:rFonts w:cs="Times New Roman" w:ascii="Times New Roman" w:hAnsi="Times New Roman"/>
          <w:color w:val="auto"/>
        </w:rPr>
        <w:t>Просто выбрал я сам это нужное дело.</w:t>
      </w:r>
    </w:p>
    <w:p>
      <w:pPr>
        <w:pStyle w:val="Poem"/>
        <w:rPr>
          <w:rFonts w:ascii="Times New Roman" w:hAnsi="Times New Roman" w:cs="Times New Roman"/>
          <w:color w:val="auto"/>
        </w:rPr>
      </w:pPr>
      <w:r>
        <w:rPr>
          <w:rFonts w:cs="Times New Roman" w:ascii="Times New Roman" w:hAnsi="Times New Roman"/>
          <w:color w:val="auto"/>
        </w:rPr>
        <w:t>Я в ночной тишине буду в окна людские стучать,</w:t>
      </w:r>
    </w:p>
    <w:p>
      <w:pPr>
        <w:pStyle w:val="Poem"/>
        <w:rPr>
          <w:rFonts w:ascii="Times New Roman" w:hAnsi="Times New Roman" w:cs="Times New Roman"/>
          <w:color w:val="auto"/>
          <w:sz w:val="20"/>
          <w:szCs w:val="20"/>
        </w:rPr>
      </w:pPr>
      <w:r>
        <w:rPr>
          <w:rFonts w:cs="Times New Roman" w:ascii="Times New Roman" w:hAnsi="Times New Roman"/>
          <w:color w:val="auto"/>
        </w:rPr>
        <w:t>Чтобы жизнь берегли, чтобы смерть ненавидеть умели.</w:t>
      </w:r>
    </w:p>
    <w:p>
      <w:pPr>
        <w:pStyle w:val="Normal"/>
        <w:spacing w:before="144" w:after="0"/>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Остается сказать немногое. Недалеко от могилы Славы — старая замшелая плита, на которой уже не разобрать ни слова. Под ней лежит безвестно какой-то казак. Хотелось бы, чтобы могилы Славы и тысяч его погибших друзей никогда не стали бы безвестными. Пусть не останутся без нашей помощи их отцы и матери…</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Юрий Мостовский</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К БЕССМЕРТИЮ — ПЫЛАЮЩЕЙ ПТ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рнувшиеся с войны… Ребята, вдосталь отведавшие запах пороха в мирные дни нашей страны, — народ назвал их «афганцами», по названию полей боев на дальнем юге, за пределами России. Они, эти парни, честно выполнили свой воинский долг, их имена будут навечно вписаны в Книгу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первых имен в этом списке и наш земляк-уралец Герой Советского Союза Николай Яковлевич Анфиног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лся он в 1963 году в селе Обухово Притобольского района Курганской области. До ухода в армию успел лишь закончить ПТУ, выучился на слесаря-ремонтника. Служил разведчиком в составе ограниченного контингента советских войск в Афганистане. В неравном бою с душманами Николай погиб, подорвав себя последней гран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в селе, где родился и вырос Николай, рядом с отчим домом и школой, где он учился, выросла бронзовая фигура юноши в солдатском кителе. Николай словно вернулся в родное село. Он смотрит на людей прямым открытым взором, олицетворяя собой долг, честь, воинскую добл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же места здесь красивы! А еще золотая осень так расцвечивает здешний пейзаж — глаз не от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ут вдоль дороги березки с позолоченной листвой. За стерней, что простирается по обе стороны шоссе, несмотря на утренние морозы, кое-где еще стойко зеленеют лесные колки. Сколько грибов здесь, ягод в летнюю пору! Воздух чист, словно вода в роднике. Дыши — не надышиш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финогеновы в Обухово — фамилия известная. Крепка и широка уральская родова — почитай, полсела по седьмому колену роднится. Но вот уже не первый год каждый житель знает: если спрашивают Анфиногеновых, значит, к нему приехали — к Коле, к Николаю. Тебе непременно предложат отдохнуть с дороги, перекусить, а уж потом проводят к дому с резными воротами и беломраморной табличкой на фасаде:</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Здесь жил Герой Советского Союза Николай Яковлевич Анфиногенов. </w:t>
      </w:r>
      <w:r>
        <w:rPr>
          <w:rFonts w:cs="Times New Roman" w:ascii="Times New Roman" w:hAnsi="Times New Roman"/>
          <w:color w:val="auto"/>
          <w:lang w:val="en-US"/>
        </w:rPr>
        <w:t>29.IX.63—</w:t>
      </w:r>
      <w:r>
        <w:rPr>
          <w:rFonts w:cs="Times New Roman" w:ascii="Times New Roman" w:hAnsi="Times New Roman"/>
          <w:color w:val="auto"/>
        </w:rPr>
        <w:t>12.</w:t>
      </w:r>
      <w:r>
        <w:rPr>
          <w:rFonts w:cs="Times New Roman" w:ascii="Times New Roman" w:hAnsi="Times New Roman"/>
          <w:color w:val="auto"/>
          <w:lang w:val="en-US"/>
        </w:rPr>
        <w:t>IX.</w:t>
      </w:r>
      <w:r>
        <w:rPr>
          <w:rFonts w:cs="Times New Roman" w:ascii="Times New Roman" w:hAnsi="Times New Roman"/>
          <w:color w:val="auto"/>
        </w:rPr>
        <w:t>83 г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е стесняйтесь, проходите, — еще не зная нежданного визитера, любезно приглашает хозяйка. — Вы уж извините, я тут хлеб стряпаю. Вот посажу тесто в печь и приду в горницу, — несмотря на свою полноту, она передвигается по дому быстро, сноровисто управляется у большой русской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рный светлый дом. Как и любая крестьянская семья, Анфиногеновы не балуют себя роскошью. Интерьер неприхотлив, только самое необходимое: стол, пара кроватей, несколько стульев. В «красном» углу — божница, рядом — портрет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 больно… Вот уже несколько лет Валентина Александровна по состоянию здоровья на пенсии. Врачи определили ей вторую группу инвалидности. Много света убавилось в ее глазах, полных п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у меня деток-то, — с трудом превозмогая душевную боль, рассказывает Валентина Александровна. — Сами понимаете, какой палец ни режь — все одно заболит. А к Коленьке — любовь особая. Младший он был из трех братьев. Последыш. Старшие быстро разлетелись из гнезда, а он до самой армии жил с нами. Помо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очень любил маму. Но любовь эта была сугубо мужской, без сантиментов. Он не считал зазорным помочь по дому: воды принести, скотину присмотреть. Оберегал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 Галина Яковлевна, сестра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й мальчишка озорничает. Как-то раз пришел и Колька с синяком под глазом. Бочком в хату прокрался и — до меня. Дескать, выручай… Боялся, кабы мама не прознала про его приключение — не хотел ог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как становится ясно из таких рассказов, он был не из драчливых, но защитить слабого, постоять за свою честь — к этому всегда был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после того случая Коля работал в поле с отцом. С рассветом уходили и затемно возвращались. Мама так и не увидела того си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актер человека — в его поступках. Несколько штрихов к портрету своего воспитанника добавила директор восьмилетней школы Тамара Алексеевна Матв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Коли трудолюбие? В трудовой семье воспитывался… С четвертого класса на каникулах помогал колхозу. Это, не считая школьных забот. Ведь мы, учителя, считали его нашим нештатным завхозом. Деловой, хваткий, смекалистый. Бывало, попросишь его парты отремонтировать или электропроводку починить, а у него уже и инструмент в руках. «Сейчас, — говорит, —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оянно торопил события, спешил жить, словно чувствовал, что жизни ему отпущено немног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кончил СПТУ в Кургане, получил распределение. До армии далеко — год гражданской жизни обеспечен. Но буквально на следующий день после выпуска Николай уже был в военкомате. Потом он напишет отцу из Афганистана, объяснит причину своего решения:</w:t>
      </w:r>
    </w:p>
    <w:p>
      <w:pPr>
        <w:pStyle w:val="Cite"/>
        <w:rPr>
          <w:rFonts w:ascii="Times New Roman" w:hAnsi="Times New Roman" w:cs="Times New Roman"/>
          <w:color w:val="auto"/>
          <w:sz w:val="20"/>
          <w:szCs w:val="20"/>
        </w:rPr>
      </w:pPr>
      <w:r>
        <w:rPr>
          <w:rFonts w:cs="Times New Roman" w:ascii="Times New Roman" w:hAnsi="Times New Roman"/>
          <w:i/>
          <w:iCs/>
          <w:color w:val="auto"/>
        </w:rPr>
        <w:t>«Папа, ты пишешь, что мне надо было год отработать на заводе, может, сюда и не попал бы. А какая разница: я или другой? Конечно, каждому охота вернуться домой живым… У меня сейчас одна задача, и я ее должен выполнить — вернуться домой…»</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угубо мужской разговор. Для матери же он писал другие письма, вроде как из санатория:</w:t>
      </w:r>
    </w:p>
    <w:p>
      <w:pPr>
        <w:pStyle w:val="Cite"/>
        <w:rPr>
          <w:rFonts w:ascii="Times New Roman" w:hAnsi="Times New Roman" w:cs="Times New Roman"/>
          <w:i/>
          <w:i/>
          <w:iCs/>
          <w:color w:val="auto"/>
        </w:rPr>
      </w:pPr>
      <w:r>
        <w:rPr>
          <w:rFonts w:cs="Times New Roman" w:ascii="Times New Roman" w:hAnsi="Times New Roman"/>
          <w:i/>
          <w:iCs/>
          <w:color w:val="auto"/>
        </w:rPr>
        <w:t>«Дорогие мои! Живем хорошо. Ребята все отличные. Весело, здорово…»</w:t>
      </w:r>
    </w:p>
    <w:p>
      <w:pPr>
        <w:pStyle w:val="Cite"/>
        <w:rPr>
          <w:rFonts w:ascii="Times New Roman" w:hAnsi="Times New Roman" w:cs="Times New Roman"/>
          <w:color w:val="auto"/>
          <w:sz w:val="20"/>
          <w:szCs w:val="20"/>
        </w:rPr>
      </w:pPr>
      <w:r>
        <w:rPr>
          <w:rFonts w:cs="Times New Roman" w:ascii="Times New Roman" w:hAnsi="Times New Roman"/>
          <w:i/>
          <w:iCs/>
          <w:color w:val="auto"/>
        </w:rPr>
        <w:t>«…Напишите, как дома, как в колхозе. Помнят ли меня в селе? Я рад каждой весточке, каждому вашему слову. Хочется быстрее всех увидеть, расце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исьма оттуда. Даже и не подумаешь, что там идет война, а смерть порой смотрит в глаза нашим солдатам черным дулом винтовки, подстерегает на минированных тропах. Но сердце матери не обм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 мне был, ой, какой страшный сон. Росло у нас когда-то в палисаде дерево. И вот я вижу, будто листва с него вмиг облетела, а на самой верхушке яблоко одиноко висит. Красивое, спелое. Так мне его съесть захотелось. Гну я дерево, тяну на себя, до яблока никак не достану. И вдруг дерево повалилось да корни у него выворо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ла я с кровати, дрожу вся. Не зря, верно, говорят: сердце матери — вещун. Когда Коля кровушку свою пролил, моя-то вски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торый день кряду разведчики капитана Л. Анохина в рейде. Шли по горам в поисках следа опасной группы мятежников. Сначала по ущельям. Легко сказать — шли. А вот идти, когда у тебя на плечах полная выкладка и каждый шаг из-за непомерной жары и большой разряженности воздуха отдается в висках — ох как непросто. Но разведчики упорно продвигались вперед. Преодолели горную речку, начали подниматься по крутому ск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охин — офицер опытный, в Афганистане не первый месяц. Лишь только рота приблизилась к опасному участку, офицер остановил подразделение, выслал вперед разведдозор в составе Андрея Глазунова, Владимира Гуминского и Николая Анфиноге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ожение подтвердилось. Роту действительно поджидала засада. Впереди защелкали одиночные выстрелы душманских винтовок, в ответ затрещали очереди наших автом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минского отправили назад — сообщить о засаде и привести подкрепление на каменистое плато, где вели неравный бой двое наших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Глазунов погиб от душманской пули. Анфиногенов остался один. К нему спешила на подмогу вся рота. Но не успели товарищи прийти на помощь — впереди послышался взрыв.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телей того последнего боя, который Николай вел в одиночку против целой банды душманов, не было. И я не буду домысливать, как там все было. «Афганцы» справедливо упрекают журналистов за подбор красок в таких случаях. Лучше послушать, что говорили о Николае его боевые друзья, недавно приезжавшие к Анфиноге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вой Ю. Прийтец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мы не успели. Самую малость. Увидев атакующих, душманы бросились наутек. Побросали и убитых, и раненых. На месте боя остались десятки трупов в чалмах. Столько же их возле Николая. Одним взрывом —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разведроты, ныне майор Л. Ан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Коля Анфиногенов и его товарищ, краснодарец Андрей Глазунов, то нас не было бы здесь. Только их мужество спасло десятки жизней молодых ребя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 Анфиногеновых без гостей не бывает. Даже калитку не закрывают. Приезжает народ, чтобы поклониться памяти мужественного человека, о судьбе которого, о недолгой, но яркой жизни, оборвавшейся в неполных двадцать лет, лучше сказать стихами:</w:t>
      </w:r>
    </w:p>
    <w:p>
      <w:pPr>
        <w:pStyle w:val="Poem"/>
        <w:rPr>
          <w:rFonts w:ascii="Times New Roman" w:hAnsi="Times New Roman" w:cs="Times New Roman"/>
          <w:color w:val="auto"/>
        </w:rPr>
      </w:pPr>
      <w:r>
        <w:rPr>
          <w:rFonts w:cs="Times New Roman" w:ascii="Times New Roman" w:hAnsi="Times New Roman"/>
          <w:color w:val="auto"/>
        </w:rPr>
        <w:t>К бессмертному подвигу,</w:t>
      </w:r>
    </w:p>
    <w:p>
      <w:pPr>
        <w:pStyle w:val="Poem"/>
        <w:rPr>
          <w:rFonts w:ascii="Times New Roman" w:hAnsi="Times New Roman" w:cs="Times New Roman"/>
          <w:color w:val="auto"/>
        </w:rPr>
      </w:pPr>
      <w:r>
        <w:rPr>
          <w:rFonts w:cs="Times New Roman" w:ascii="Times New Roman" w:hAnsi="Times New Roman"/>
          <w:color w:val="auto"/>
        </w:rPr>
        <w:t>Высшему из вдохновений,</w:t>
      </w:r>
    </w:p>
    <w:p>
      <w:pPr>
        <w:pStyle w:val="Poem"/>
        <w:rPr>
          <w:rFonts w:ascii="Times New Roman" w:hAnsi="Times New Roman" w:cs="Times New Roman"/>
          <w:color w:val="auto"/>
        </w:rPr>
      </w:pPr>
      <w:r>
        <w:rPr>
          <w:rFonts w:cs="Times New Roman" w:ascii="Times New Roman" w:hAnsi="Times New Roman"/>
          <w:color w:val="auto"/>
        </w:rPr>
        <w:t>Не как на вершину</w:t>
      </w:r>
    </w:p>
    <w:p>
      <w:pPr>
        <w:pStyle w:val="Poem"/>
        <w:rPr>
          <w:rFonts w:ascii="Times New Roman" w:hAnsi="Times New Roman" w:cs="Times New Roman"/>
          <w:color w:val="auto"/>
        </w:rPr>
      </w:pPr>
      <w:r>
        <w:rPr>
          <w:rFonts w:cs="Times New Roman" w:ascii="Times New Roman" w:hAnsi="Times New Roman"/>
          <w:color w:val="auto"/>
        </w:rPr>
        <w:t>Идут, от ступен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ступени.</w:t>
      </w:r>
    </w:p>
    <w:p>
      <w:pPr>
        <w:pStyle w:val="Poem"/>
        <w:rPr>
          <w:rFonts w:ascii="Times New Roman" w:hAnsi="Times New Roman" w:cs="Times New Roman"/>
          <w:color w:val="auto"/>
        </w:rPr>
      </w:pPr>
      <w:r>
        <w:rPr>
          <w:rFonts w:cs="Times New Roman" w:ascii="Times New Roman" w:hAnsi="Times New Roman"/>
          <w:color w:val="auto"/>
        </w:rPr>
        <w:t>К бессмертью взлетают,</w:t>
      </w:r>
    </w:p>
    <w:p>
      <w:pPr>
        <w:pStyle w:val="Poem"/>
        <w:rPr>
          <w:rFonts w:ascii="Times New Roman" w:hAnsi="Times New Roman" w:cs="Times New Roman"/>
          <w:color w:val="auto"/>
        </w:rPr>
      </w:pPr>
      <w:r>
        <w:rPr>
          <w:rFonts w:cs="Times New Roman" w:ascii="Times New Roman" w:hAnsi="Times New Roman"/>
          <w:color w:val="auto"/>
        </w:rPr>
        <w:t>Подобно пылающи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тицам, —</w:t>
      </w:r>
    </w:p>
    <w:p>
      <w:pPr>
        <w:pStyle w:val="Poem"/>
        <w:rPr>
          <w:rFonts w:ascii="Times New Roman" w:hAnsi="Times New Roman" w:cs="Times New Roman"/>
          <w:color w:val="auto"/>
        </w:rPr>
      </w:pPr>
      <w:r>
        <w:rPr>
          <w:rFonts w:cs="Times New Roman" w:ascii="Times New Roman" w:hAnsi="Times New Roman"/>
          <w:color w:val="auto"/>
        </w:rPr>
        <w:t>Себя целиком отдавая,</w:t>
      </w:r>
    </w:p>
    <w:p>
      <w:pPr>
        <w:pStyle w:val="Poem"/>
        <w:rPr>
          <w:rFonts w:ascii="Times New Roman" w:hAnsi="Times New Roman" w:cs="Times New Roman"/>
          <w:color w:val="auto"/>
        </w:rPr>
      </w:pPr>
      <w:r>
        <w:rPr>
          <w:rFonts w:cs="Times New Roman" w:ascii="Times New Roman" w:hAnsi="Times New Roman"/>
          <w:color w:val="auto"/>
        </w:rPr>
        <w:t>А не по частицам.</w:t>
      </w:r>
    </w:p>
    <w:p>
      <w:pPr>
        <w:pStyle w:val="Level2"/>
        <w:spacing w:before="288" w:after="288"/>
        <w:rPr>
          <w:rFonts w:ascii="Times New Roman" w:hAnsi="Times New Roman" w:cs="Times New Roman"/>
          <w:i/>
          <w:i/>
          <w:iCs/>
          <w:color w:val="auto"/>
          <w:sz w:val="20"/>
          <w:szCs w:val="20"/>
        </w:rPr>
      </w:pPr>
      <w:r>
        <w:rPr>
          <w:rFonts w:cs="Times New Roman" w:ascii="Times New Roman" w:hAnsi="Times New Roman"/>
          <w:color w:val="auto"/>
        </w:rPr>
        <w:t>Письма Николая Анфиногено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дравствуй, Галя! С солдатским приветом к тебе я, т. е. Коля. Вчера получил от вас письмо. Отвечаю сегодня, 7 ноября, после присяги. Сюда много родителей приезжало. Нас выстроили всю часть, а они все стоят напротив; оркестр заиграл — все матери сразу в слезы. И как они на территорию начали заходить, казалось, сейчас кто-нибудь из вас зайдет. Никогда так домой не тянуло, как сегодня. Но ничего, осталось немного — 692 дня. Ну, как у тебя дела, чем занимаешься? Я тебе уже писал в интернат, то ли ты получила или нет. От Сашки письмо придет, передавай ему привет. Потом, когда меня отправят на место, напишешь его адрес. Ну, что еще писать, не знаю. Пиши ты больше — обо всем, тут интересно почитать, что творится дома. Тут русских очень мало, одни туркмены. Передавай привет всем, кого знаю в интернате, Ленке Л., Людке З., парня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у ладно, хватит. Пиши ты больш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 напиши, куда Сашку увезли. Нам в Челябинске тоже говорили, что в ГДР, а попали сюда. И он, может, в такой же дыре. Тут гражданского населения не видно. Мы уже здесь месяц 11 ноября будет, а я всего раз видел их. Ну ладно. Пиш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7.11.82 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дравствуй, Галя! С солдатским приветом к тебе я, т. е. Коля. Сейчас свободное время, весь взвод заступает в наряд, нас восемь человек осталось, сидим у печки. Ну, о себе. У меня все нормально, здоровье хорошее, что и тебе желаю. Ну, что еще — не знаю. Сейчас ходим на почту, мне опять писем нет. Мне их нет уже больше двух недель. Ну ладно. Кончаю. От мамки письмо получил и — один рубль. А письмо с фотографиями так и не получил, и три рубля. Ну ладно. Передавай всем большой прив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екабрь 1982 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ривет из Афга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дравствуй, Галя! С горячим солдатским приветом к тебе я, т. е. Коля. Вот пишу тебе письмо уже отсюда. Ну, о себе писать нечего. Наш полк находится на окраине Кабула. Сейчас несу службу в разведроте. В полку бываем редко, выезжаем в боевые рейды. Если писем долго не будет, успокой там как-нибудь маму, чтобы она не расстраивалась. А про это вообще не дай бог, если она узнает. Завтра опять на выезд. Новый год будем встречать в рейде. В Кабуле свет есть, а у нас нет. Сейчас ходил в рембат, от него через дорогу дома душманов, ребятишки лет по 12—14 камнями чуть не забросали, еле ноги унес. Ох и страшные они, молодые, а как звери. Если в Кабул зайдем, метров 40 пройдешь — и все, считай, тебя и не было. Вообще страшно, не знаю, как дальше, может, привыкну, дак ничего. Ну ладно, хватит, а то и тебя напуг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у, как у тебя дела, чем занимаешься? Пиши, как проведешь Новый год. Передавай всем огромный привет — Витьке В., Вальке, Вальке К., Лелику, Бреку, Панькиным всем. Аленку пожалей от меня. У них уже, наверное, семья больше стала. Будешь писать письмо, пиши свой обратный адрес. И напиши Сашкин адрес, я тот потерял. В рейды ходим, даже больше месяца бывает, так что писем много от меня не ждите. Ну, вроде и все. Пока. Пиши чащ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екабрь 1982 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ривет из Кабу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дравствуй, Галя! С горячим солдатским приветом к тебе я, т. е. Коля. Получил от тебя письмо, но сразу ответить не смог. Ну, о себе мне писать нечего, у меня все нормально, здоровье хорошее, что и тебе желаю. 3 мая пришли с прочески кишлаков, а сейчас готовимся в рейд — в глубинку, там еще ни одного рейда не было; душманов, говорят, море, опять будут раненые и убитые. 3 мая с кишлака вытаскивали раненого, он всего год прослужил, инвалид на всю жизнь. Ты спрашиваешь, погиб ли кто с моего призыва: с моего — ни одного. К нам в роту пришло еще восемь человек с «учебки», теперь моего призыва 16 человек. Эти, которых привезли, все маленькие, как школьники. А ведь им в горы надо будет лазить, аж жалко становится. В горы лезть с вещмешком кг на 15—20, да бурдюк с водой 12 литров, да автомат. А жара здесь уже за 30°, а летом до 70° доходит — вот представь себе. Ну, пока хватит, конч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а, Галя, я высылаю тебе две наклейки: с обратной стороны оторвешь пленку и можно наклеивать. Да, вы еще спрашиваете фотки с меня, но у меня их нет и пока не будет; как будут, сразу вышл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ка все. До свидания. Жду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й 1983 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ривет из Афга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дравствуй, Галя! С горячим солдатским приветом к тебе я, т. е. Коля. Получил от тебя письмо, но с ответом задержался. Ну, о себе мне писать, как всегда, много нечего. У меня все хорошо, здоровье хорошее, что и тебе желаю. Позавчера пришли с рейда. Сидели шесть суток в горах. Скоро опять уходим. Сейчас будет рейд за рейдом. Ну, об этом хват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т Сашки мне было письмо, уже давно, я ему сразу отписал. Так ничего не пишет. Спрашивает, как мы ловим бандитов, говорит, это интересно. Галя, ты спрашиваешь, где взрываются на минах — на учениях или при нападениях? У нас учений нет, это не Союз. Здесь гибнут в рейдах, в боевых операциях. Вот с того рейда с нашего полка не пришло 11 человек. А с моего призыва все живы. А как, говоришь, родителям сообщают? Приходит цинковый гроб — и все. Еще ты спрашиваешь, сколько времени мы находимся в поле? Здесь полей нет, а одни горы. Находимся всяко: и две недели, и неделю, и месяц, по-всякому. А живем — зимой жили в палатках, а сейчас палатки с собой не берем, завернулся в бушлат — и под камень, вот и все. А с Глядянки парень, это Серега Тушин, я его знаю. Ну вот, пока вроде и все. Увидишь Базина, передавай привет. И вообще всем: Поганке, Зайцу, Валькам вс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о свидан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 сфотографироваться я пока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й 1983 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ривет из Афга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дравствуйте, мои родные мама, папа, Витя, Галя! Позавчера получил, папа, от тебя письмо, за которое большое спасибо. Немного о себ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 меня все хорошо, здоровье отличное, что и вам всем желаю. Сейчас опять готовимся к рейду, с 4 на 5 ночью уходим. Я тут — проходила колонна — встретил парня из Кургана. Галя мне писала Кольки Емельянова адрес. Я тоже был в Баграме, мы там участвовали в операции, а его найти не мог. Но ничего, мы там сейчас часто бываем, может, все же встречу. Ну, что еще писать, даже не знаю. Вы пишете, чтобы я писал больше, а что писать — сами подумай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ут были на операции, один парень с Украины перешел к духам, вот его искали, автомат его нашли: поймали шесть духов, у одного был его автомат, — а его так и не нашли. И в этой операции наших двоих парней ранило. После операции сообщили, что его должны привезти в Кабул. Мы, восемь человек, двое суток на дороге машины афганские шманали, так и не наш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апа, ты пишешь, что мне надо было год отработать на заводе, может, сюда и не попал бы. А какая разница: я или другой? Конечно, каждому охота вернуться домой живым, не уродом. Значит, судьба моя такая. У меня сейчас одна задача, и я ее должен выполнить — вернуться домой. Конечно, это все хотят, но многим это не приходится сделать. Конечно, домой они приходят, только как? Ну, пока вс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83 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ривет из Кабу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дравствуй, Галя! С огромным солдатским приветом к тебе я, т. е. Коля. Получил от тебя письмо, но сразу ответить не смог. Получил вечером, а на другой день уехали на операцию. И сейчас пишу письмо с операции. Наши поедут в полк за продуктами, вот с ними и отправлю. Сейчас уже собираются, пишу, тороплюсь. Ну, о себе писать нечего, у меня все хорошо, что и тебе желаю. Ты спрашиваешь, на сколько мы уходим в разведку? По-всякому бывает. В январе были целый месяц, а так неделю, две и больше. Страшно ли? Поначалу, конечно, страшно было, а сейчас нет, как-то все безразлично. А самое обидное, когда свои парни погибают на твоих глазах, а ты ничего не можешь сделать. Только появляется зло, безразличие к людям. Вот недавно парень взорвался на мине, камнями забросало. Вот так-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у вот, пока все, а то уеду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о свидан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том напишу подроб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83 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дравствуй, Гал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горячим солдатским приветом к тебе я, т. е. Коля. Получил от тебя два письма, но ответить сразу не мог. Сейчас начались рейды, время свободного почти нет. Вот и сейчас пишу в бэтээре, идет полк с рейда. Приедем в полк, получим сухой паек, а ночью опять на выезд. Ну, о себе писать нечего. Служба идет нормально, здоровье хорошее, что и тебе желаю. Мамке я написал вчера, где служу и остальное. Сашке написал, но ответа еще нет. Ну, что еще написать — не знаю. Из дому получил две фотографии. Скоро я сфотографируюсь, вышлю вам. Ну, пока и все. Пиши ты, больше и чаще. Сейчас приедем в полк, может, мне есть письмо. Передавай привет В. Вальке, Кониной, Антиповой, Юрке Андрееву, Тюленеву, Фомину. Ну, короче, всем, кто меня зн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ка все. До свидан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от приехал в полк — мне два письма и две открытки. Одно письмо и открытка от тебя и открытка от Любы, и письмо от Надюхи, сама пис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 ты спрашиваешь, что со мной случилось. Со мной — ничего! Я же писал, что письма могут не приходить месяц и два, и даже больш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у,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83 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ривет из Афганиста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дравствуйте, мои родные мама, папа, Леля, Витя, Галя! С горячим солдатским приветом к вам я, т. е. Коля. Получил от вас письмо, за которое большое спасиб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емного о себе. У меня все хорошо, здоровье отличное, что и вам жел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ейчас пришли с показательной засады, показывали офицерам, которые недавно в Афгане. Сегодня вечером уезжаем на операцию, на сколько — не известно, но сухой паек получили на пять суток. Ну, что еще о себе — не знаю. Тут говорят, что нашему полку осенью кончается срок и полк переведут в Союз. Правда это или нет — не знаю, но поживем-увидим. Ну, что еще вам писать — не знаю. Пишите вы чаще, а то я уже одно письмо в месяц получаю, и все. И Таня что-то не стала писать, обидеться на меня вроде не за что, а насчет времени — пять минут можно выбрать, написать хотя бы две строчки, и то мне легче будет, а то всем почти каждый день письма приходят, а мне н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ишите, как у вас здоровье, у тебя, мама, у Лельки, у папки. Как дед Лазарь с бабой? Им привет передавайте. Сашка Андронов с Валькой ездят или нет, им тоже большой привет, Панькиным всем. Да что эти приветы, увидеть бы вас всех поскорей! Я даже и фотки не могу вам выслать, а ведь через три дня будет уже год, как я ушел и всех вас не видел, кроме, что на фотке. Да еще пускай Таня вышлет фотку с Аленки, а то я уже начинаю забывать, какая она. С Насти у меня есть, а она, по-моему, чем-то на Аленку похожа. Как они там? Уже, наверное, деру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у, пока все.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сень 1983 г.</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b/>
          <w:bCs/>
          <w:color w:val="auto"/>
          <w:sz w:val="20"/>
          <w:szCs w:val="20"/>
        </w:rPr>
        <w:t>От редакции:</w:t>
      </w:r>
      <w:r>
        <w:rPr>
          <w:rFonts w:cs="Times New Roman" w:ascii="Times New Roman" w:hAnsi="Times New Roman"/>
          <w:color w:val="auto"/>
          <w:sz w:val="20"/>
          <w:szCs w:val="20"/>
        </w:rPr>
        <w:t xml:space="preserve"> Это было последнее письмо Николая Анфиногенова. Больше родные и близкие писем от него не получали.</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Валерий Горбачев</w:t>
      </w:r>
    </w:p>
    <w:p>
      <w:pPr>
        <w:pStyle w:val="Level2"/>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СЕЗОН ДОЖДЕЙ</w:t>
      </w:r>
    </w:p>
    <w:p>
      <w:pPr>
        <w:pStyle w:val="Level2"/>
        <w:spacing w:before="0" w:after="288"/>
        <w:rPr>
          <w:rFonts w:ascii="Times New Roman" w:hAnsi="Times New Roman" w:cs="Times New Roman"/>
          <w:b/>
          <w:b/>
          <w:bCs/>
          <w:color w:val="auto"/>
          <w:sz w:val="18"/>
          <w:szCs w:val="18"/>
        </w:rPr>
      </w:pPr>
      <w:r>
        <w:rPr>
          <w:rFonts w:cs="Times New Roman" w:ascii="Times New Roman" w:hAnsi="Times New Roman"/>
          <w:b w:val="false"/>
          <w:bCs w:val="false"/>
          <w:i/>
          <w:iCs/>
          <w:color w:val="auto"/>
          <w:sz w:val="20"/>
          <w:szCs w:val="20"/>
        </w:rPr>
        <w:t>Записки «афганц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Автор этих записок — Валерий Николаевич Горбачев. В свое время он учился в одной из челябинских школ, занимался в литературном объединении «Алые паруса» при Дворце пионеров и школьников имени Н. К. Крупской. Но судьба распорядилась так, что он стал хирургом, работал в Курганском институте Г. А. Илизарова, а затем хирургом Челябинского военного госпиталя.</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18"/>
          <w:szCs w:val="18"/>
        </w:rPr>
        <w:t>В конце 1985-го — начале 1986 годов Валерия Николаевича командировали в Афганистан, он оперировал там наших воинов, находившихся на лечении в Кабульском военном госпитале. Его заметки и стихи, написанные по горячим следам событий, на наш взгляд, и сегодня представляют интерес для читателей как объективное свидетельство очевидца — военного врача и поэт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зон Дождей — это климатический период года, соответствующий афганской зиме. Сезон Дождей в метафорном восприятии — определенный момент развития страны и ее гордого, свободолюбивого во все времена народа, оказавшегося в чрезвычайно сложной и опасной политической ситуации.</w:t>
      </w:r>
    </w:p>
    <w:p>
      <w:pPr>
        <w:pStyle w:val="Poem"/>
        <w:rPr>
          <w:rFonts w:ascii="Times New Roman" w:hAnsi="Times New Roman" w:cs="Times New Roman"/>
          <w:color w:val="auto"/>
        </w:rPr>
      </w:pPr>
      <w:r>
        <w:rPr>
          <w:rFonts w:cs="Times New Roman" w:ascii="Times New Roman" w:hAnsi="Times New Roman"/>
          <w:color w:val="auto"/>
        </w:rPr>
        <w:t>В горной стране далеко-далеко,</w:t>
      </w:r>
    </w:p>
    <w:p>
      <w:pPr>
        <w:pStyle w:val="Poem"/>
        <w:rPr>
          <w:rFonts w:ascii="Times New Roman" w:hAnsi="Times New Roman" w:cs="Times New Roman"/>
          <w:color w:val="auto"/>
        </w:rPr>
      </w:pPr>
      <w:r>
        <w:rPr>
          <w:rFonts w:cs="Times New Roman" w:ascii="Times New Roman" w:hAnsi="Times New Roman"/>
          <w:color w:val="auto"/>
        </w:rPr>
        <w:t>в стылости черных ночей,</w:t>
      </w:r>
    </w:p>
    <w:p>
      <w:pPr>
        <w:pStyle w:val="Poem"/>
        <w:rPr>
          <w:rFonts w:ascii="Times New Roman" w:hAnsi="Times New Roman" w:cs="Times New Roman"/>
          <w:color w:val="auto"/>
        </w:rPr>
      </w:pPr>
      <w:r>
        <w:rPr>
          <w:rFonts w:cs="Times New Roman" w:ascii="Times New Roman" w:hAnsi="Times New Roman"/>
          <w:color w:val="auto"/>
        </w:rPr>
        <w:t>Кроме того, что жить нелегко,</w:t>
      </w:r>
    </w:p>
    <w:p>
      <w:pPr>
        <w:pStyle w:val="Poem"/>
        <w:rPr>
          <w:rFonts w:ascii="Times New Roman" w:hAnsi="Times New Roman" w:cs="Times New Roman"/>
          <w:color w:val="auto"/>
        </w:rPr>
      </w:pPr>
      <w:r>
        <w:rPr>
          <w:rFonts w:cs="Times New Roman" w:ascii="Times New Roman" w:hAnsi="Times New Roman"/>
          <w:color w:val="auto"/>
        </w:rPr>
        <w:t>еще и Сезон Дожд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исем неделю, другую нет,</w:t>
      </w:r>
    </w:p>
    <w:p>
      <w:pPr>
        <w:pStyle w:val="Poem"/>
        <w:rPr>
          <w:rFonts w:ascii="Times New Roman" w:hAnsi="Times New Roman" w:cs="Times New Roman"/>
          <w:color w:val="auto"/>
        </w:rPr>
      </w:pPr>
      <w:r>
        <w:rPr>
          <w:rFonts w:cs="Times New Roman" w:ascii="Times New Roman" w:hAnsi="Times New Roman"/>
          <w:color w:val="auto"/>
        </w:rPr>
        <w:t>муторно без вестей.</w:t>
      </w:r>
    </w:p>
    <w:p>
      <w:pPr>
        <w:pStyle w:val="Poem"/>
        <w:rPr>
          <w:rFonts w:ascii="Times New Roman" w:hAnsi="Times New Roman" w:cs="Times New Roman"/>
          <w:color w:val="auto"/>
        </w:rPr>
      </w:pPr>
      <w:r>
        <w:rPr>
          <w:rFonts w:cs="Times New Roman" w:ascii="Times New Roman" w:hAnsi="Times New Roman"/>
          <w:color w:val="auto"/>
        </w:rPr>
        <w:t>Небо чужое, чужой рассвет —</w:t>
      </w:r>
    </w:p>
    <w:p>
      <w:pPr>
        <w:pStyle w:val="Poem"/>
        <w:rPr>
          <w:rFonts w:ascii="Times New Roman" w:hAnsi="Times New Roman" w:cs="Times New Roman"/>
          <w:color w:val="auto"/>
        </w:rPr>
      </w:pPr>
      <w:r>
        <w:rPr>
          <w:rFonts w:cs="Times New Roman" w:ascii="Times New Roman" w:hAnsi="Times New Roman"/>
          <w:color w:val="auto"/>
        </w:rPr>
        <w:t>Это Сезон Дожд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 уставая, песчаной пургой</w:t>
      </w:r>
    </w:p>
    <w:p>
      <w:pPr>
        <w:pStyle w:val="Poem"/>
        <w:rPr>
          <w:rFonts w:ascii="Times New Roman" w:hAnsi="Times New Roman" w:cs="Times New Roman"/>
          <w:color w:val="auto"/>
        </w:rPr>
      </w:pPr>
      <w:r>
        <w:rPr>
          <w:rFonts w:cs="Times New Roman" w:ascii="Times New Roman" w:hAnsi="Times New Roman"/>
          <w:color w:val="auto"/>
        </w:rPr>
        <w:t>дует «афганец»-злодей.</w:t>
      </w:r>
    </w:p>
    <w:p>
      <w:pPr>
        <w:pStyle w:val="Poem"/>
        <w:rPr>
          <w:rFonts w:ascii="Times New Roman" w:hAnsi="Times New Roman" w:cs="Times New Roman"/>
          <w:color w:val="auto"/>
        </w:rPr>
      </w:pPr>
      <w:r>
        <w:rPr>
          <w:rFonts w:cs="Times New Roman" w:ascii="Times New Roman" w:hAnsi="Times New Roman"/>
          <w:color w:val="auto"/>
        </w:rPr>
        <w:t>Не разглядеть, что лежит под рукой,</w:t>
      </w:r>
    </w:p>
    <w:p>
      <w:pPr>
        <w:pStyle w:val="Poem"/>
        <w:rPr>
          <w:rFonts w:ascii="Times New Roman" w:hAnsi="Times New Roman" w:cs="Times New Roman"/>
          <w:color w:val="auto"/>
        </w:rPr>
      </w:pPr>
      <w:r>
        <w:rPr>
          <w:rFonts w:cs="Times New Roman" w:ascii="Times New Roman" w:hAnsi="Times New Roman"/>
          <w:color w:val="auto"/>
        </w:rPr>
        <w:t>Это Сезон Дожд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умаешь, месяц, другой пройдет,</w:t>
      </w:r>
    </w:p>
    <w:p>
      <w:pPr>
        <w:pStyle w:val="Poem"/>
        <w:rPr>
          <w:rFonts w:ascii="Times New Roman" w:hAnsi="Times New Roman" w:cs="Times New Roman"/>
          <w:color w:val="auto"/>
        </w:rPr>
      </w:pPr>
      <w:r>
        <w:rPr>
          <w:rFonts w:cs="Times New Roman" w:ascii="Times New Roman" w:hAnsi="Times New Roman"/>
          <w:color w:val="auto"/>
        </w:rPr>
        <w:t>будет же посветлей.</w:t>
      </w:r>
    </w:p>
    <w:p>
      <w:pPr>
        <w:pStyle w:val="Poem"/>
        <w:rPr>
          <w:rFonts w:ascii="Times New Roman" w:hAnsi="Times New Roman" w:cs="Times New Roman"/>
          <w:color w:val="auto"/>
        </w:rPr>
      </w:pPr>
      <w:r>
        <w:rPr>
          <w:rFonts w:cs="Times New Roman" w:ascii="Times New Roman" w:hAnsi="Times New Roman"/>
          <w:color w:val="auto"/>
        </w:rPr>
        <w:t>Зря, потому что из года в год</w:t>
      </w:r>
    </w:p>
    <w:p>
      <w:pPr>
        <w:pStyle w:val="Poem"/>
        <w:rPr>
          <w:rFonts w:ascii="Times New Roman" w:hAnsi="Times New Roman" w:cs="Times New Roman"/>
          <w:color w:val="auto"/>
        </w:rPr>
      </w:pPr>
      <w:r>
        <w:rPr>
          <w:rFonts w:cs="Times New Roman" w:ascii="Times New Roman" w:hAnsi="Times New Roman"/>
          <w:color w:val="auto"/>
        </w:rPr>
        <w:t>снова Сезон Дожд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 умолкают бои в горах</w:t>
      </w:r>
    </w:p>
    <w:p>
      <w:pPr>
        <w:pStyle w:val="Poem"/>
        <w:rPr>
          <w:rFonts w:ascii="Times New Roman" w:hAnsi="Times New Roman" w:cs="Times New Roman"/>
          <w:color w:val="auto"/>
        </w:rPr>
      </w:pPr>
      <w:r>
        <w:rPr>
          <w:rFonts w:cs="Times New Roman" w:ascii="Times New Roman" w:hAnsi="Times New Roman"/>
          <w:color w:val="auto"/>
        </w:rPr>
        <w:t>всплесками очередей.</w:t>
      </w:r>
    </w:p>
    <w:p>
      <w:pPr>
        <w:pStyle w:val="Poem"/>
        <w:rPr>
          <w:rFonts w:ascii="Times New Roman" w:hAnsi="Times New Roman" w:cs="Times New Roman"/>
          <w:color w:val="auto"/>
        </w:rPr>
      </w:pPr>
      <w:r>
        <w:rPr>
          <w:rFonts w:cs="Times New Roman" w:ascii="Times New Roman" w:hAnsi="Times New Roman"/>
          <w:color w:val="auto"/>
        </w:rPr>
        <w:t>Там и геройство, и подвиг, и страх —</w:t>
      </w:r>
    </w:p>
    <w:p>
      <w:pPr>
        <w:pStyle w:val="Poem"/>
        <w:rPr>
          <w:rFonts w:ascii="Times New Roman" w:hAnsi="Times New Roman" w:cs="Times New Roman"/>
          <w:color w:val="auto"/>
        </w:rPr>
      </w:pPr>
      <w:r>
        <w:rPr>
          <w:rFonts w:cs="Times New Roman" w:ascii="Times New Roman" w:hAnsi="Times New Roman"/>
          <w:color w:val="auto"/>
        </w:rPr>
        <w:t>это Сезон Дожд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ин и гранат летящая боль,</w:t>
      </w:r>
    </w:p>
    <w:p>
      <w:pPr>
        <w:pStyle w:val="Poem"/>
        <w:rPr>
          <w:rFonts w:ascii="Times New Roman" w:hAnsi="Times New Roman" w:cs="Times New Roman"/>
          <w:color w:val="auto"/>
        </w:rPr>
      </w:pPr>
      <w:r>
        <w:rPr>
          <w:rFonts w:cs="Times New Roman" w:ascii="Times New Roman" w:hAnsi="Times New Roman"/>
          <w:color w:val="auto"/>
        </w:rPr>
        <w:t>ставшая болью моей,</w:t>
      </w:r>
    </w:p>
    <w:p>
      <w:pPr>
        <w:pStyle w:val="Poem"/>
        <w:rPr>
          <w:rFonts w:ascii="Times New Roman" w:hAnsi="Times New Roman" w:cs="Times New Roman"/>
          <w:color w:val="auto"/>
        </w:rPr>
      </w:pPr>
      <w:r>
        <w:rPr>
          <w:rFonts w:cs="Times New Roman" w:ascii="Times New Roman" w:hAnsi="Times New Roman"/>
          <w:color w:val="auto"/>
        </w:rPr>
        <w:t>метеосводка души, не позволь</w:t>
      </w:r>
    </w:p>
    <w:p>
      <w:pPr>
        <w:pStyle w:val="Poem"/>
        <w:rPr>
          <w:rFonts w:ascii="Times New Roman" w:hAnsi="Times New Roman" w:cs="Times New Roman"/>
          <w:color w:val="auto"/>
        </w:rPr>
      </w:pPr>
      <w:r>
        <w:rPr>
          <w:rFonts w:cs="Times New Roman" w:ascii="Times New Roman" w:hAnsi="Times New Roman"/>
          <w:color w:val="auto"/>
        </w:rPr>
        <w:t>стать Сезоном Дожд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ера, надежда, любовь, не умри,</w:t>
      </w:r>
    </w:p>
    <w:p>
      <w:pPr>
        <w:pStyle w:val="Poem"/>
        <w:rPr>
          <w:rFonts w:ascii="Times New Roman" w:hAnsi="Times New Roman" w:cs="Times New Roman"/>
          <w:color w:val="auto"/>
        </w:rPr>
      </w:pPr>
      <w:r>
        <w:rPr>
          <w:rFonts w:cs="Times New Roman" w:ascii="Times New Roman" w:hAnsi="Times New Roman"/>
          <w:color w:val="auto"/>
        </w:rPr>
        <w:t>выстои, стань сильней.</w:t>
      </w:r>
    </w:p>
    <w:p>
      <w:pPr>
        <w:pStyle w:val="Poem"/>
        <w:rPr>
          <w:rFonts w:ascii="Times New Roman" w:hAnsi="Times New Roman" w:cs="Times New Roman"/>
          <w:color w:val="auto"/>
        </w:rPr>
      </w:pPr>
      <w:r>
        <w:rPr>
          <w:rFonts w:cs="Times New Roman" w:ascii="Times New Roman" w:hAnsi="Times New Roman"/>
          <w:color w:val="auto"/>
        </w:rPr>
        <w:t>В Джелалабаде и Пули-Хумри,</w:t>
      </w:r>
    </w:p>
    <w:p>
      <w:pPr>
        <w:pStyle w:val="Poem"/>
        <w:rPr>
          <w:rFonts w:ascii="Times New Roman" w:hAnsi="Times New Roman" w:cs="Times New Roman"/>
          <w:color w:val="auto"/>
        </w:rPr>
      </w:pPr>
      <w:r>
        <w:rPr>
          <w:rFonts w:cs="Times New Roman" w:ascii="Times New Roman" w:hAnsi="Times New Roman"/>
          <w:color w:val="auto"/>
        </w:rPr>
        <w:t>в этом Сезоне Дожд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сли вернусь, мы выберем час</w:t>
      </w:r>
    </w:p>
    <w:p>
      <w:pPr>
        <w:pStyle w:val="Poem"/>
        <w:rPr>
          <w:rFonts w:ascii="Times New Roman" w:hAnsi="Times New Roman" w:cs="Times New Roman"/>
          <w:color w:val="auto"/>
        </w:rPr>
      </w:pPr>
      <w:r>
        <w:rPr>
          <w:rFonts w:cs="Times New Roman" w:ascii="Times New Roman" w:hAnsi="Times New Roman"/>
          <w:color w:val="auto"/>
        </w:rPr>
        <w:t>в добром кругу друзей.</w:t>
      </w:r>
    </w:p>
    <w:p>
      <w:pPr>
        <w:pStyle w:val="Poem"/>
        <w:rPr>
          <w:rFonts w:ascii="Times New Roman" w:hAnsi="Times New Roman" w:cs="Times New Roman"/>
          <w:color w:val="auto"/>
        </w:rPr>
      </w:pPr>
      <w:r>
        <w:rPr>
          <w:rFonts w:cs="Times New Roman" w:ascii="Times New Roman" w:hAnsi="Times New Roman"/>
          <w:color w:val="auto"/>
        </w:rPr>
        <w:t>Где расскажу я, как есть, без прикрас,</w:t>
      </w:r>
    </w:p>
    <w:p>
      <w:pPr>
        <w:pStyle w:val="Poem"/>
        <w:rPr>
          <w:rFonts w:ascii="Times New Roman" w:hAnsi="Times New Roman" w:cs="Times New Roman"/>
          <w:color w:val="auto"/>
          <w:sz w:val="20"/>
          <w:szCs w:val="20"/>
        </w:rPr>
      </w:pPr>
      <w:r>
        <w:rPr>
          <w:rFonts w:cs="Times New Roman" w:ascii="Times New Roman" w:hAnsi="Times New Roman"/>
          <w:color w:val="auto"/>
        </w:rPr>
        <w:t>им о Сезоне Дожде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новная цель моей поездки была медицинской и заключалась в оказании помощи, прежде всего хирургической, лечебным учреждениям, в которые поступали наши раненые и больные. Работы хватало и днем и ночью. Ночью даже больше. Самого понятия «рабочий день» не было. Он продолжался сутками. Из боевых ранений преобладали минно-взрывные ранения (МВР), минно-взрывные травмы (МВТ) и комбинации с ожогами, переломами, отморожениями, отравлениями, обезвоживанием, дефицитом массы тела и самыми злыми инфекциями, которые только есть на белом свете. Конечно, больше всего работы выпало на долю хирургов и инфекционистов, впрочем, так бывало на любой войне.</w:t>
      </w:r>
    </w:p>
    <w:p>
      <w:pPr>
        <w:pStyle w:val="Poem"/>
        <w:rPr>
          <w:rFonts w:ascii="Times New Roman" w:hAnsi="Times New Roman" w:cs="Times New Roman"/>
          <w:color w:val="auto"/>
        </w:rPr>
      </w:pPr>
      <w:r>
        <w:rPr>
          <w:rFonts w:cs="Times New Roman" w:ascii="Times New Roman" w:hAnsi="Times New Roman"/>
          <w:color w:val="auto"/>
        </w:rPr>
        <w:t>До сих пор открыты вопросы,</w:t>
      </w:r>
    </w:p>
    <w:p>
      <w:pPr>
        <w:pStyle w:val="Poem"/>
        <w:rPr>
          <w:rFonts w:ascii="Times New Roman" w:hAnsi="Times New Roman" w:cs="Times New Roman"/>
          <w:color w:val="auto"/>
        </w:rPr>
      </w:pPr>
      <w:r>
        <w:rPr>
          <w:rFonts w:cs="Times New Roman" w:ascii="Times New Roman" w:hAnsi="Times New Roman"/>
          <w:color w:val="auto"/>
        </w:rPr>
        <w:t>как от рака лечить — беда.</w:t>
      </w:r>
    </w:p>
    <w:p>
      <w:pPr>
        <w:pStyle w:val="Poem"/>
        <w:rPr>
          <w:rFonts w:ascii="Times New Roman" w:hAnsi="Times New Roman" w:cs="Times New Roman"/>
          <w:color w:val="auto"/>
        </w:rPr>
      </w:pPr>
      <w:r>
        <w:rPr>
          <w:rFonts w:cs="Times New Roman" w:ascii="Times New Roman" w:hAnsi="Times New Roman"/>
          <w:color w:val="auto"/>
        </w:rPr>
        <w:t>Виноваты ли папиросы,</w:t>
      </w:r>
    </w:p>
    <w:p>
      <w:pPr>
        <w:pStyle w:val="Poem"/>
        <w:rPr>
          <w:rFonts w:ascii="Times New Roman" w:hAnsi="Times New Roman" w:cs="Times New Roman"/>
          <w:color w:val="auto"/>
        </w:rPr>
      </w:pPr>
      <w:r>
        <w:rPr>
          <w:rFonts w:cs="Times New Roman" w:ascii="Times New Roman" w:hAnsi="Times New Roman"/>
          <w:color w:val="auto"/>
        </w:rPr>
        <w:t>гены, вирусы и ед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Разработки лечений активны,</w:t>
      </w:r>
    </w:p>
    <w:p>
      <w:pPr>
        <w:pStyle w:val="Poem"/>
        <w:rPr>
          <w:rFonts w:ascii="Times New Roman" w:hAnsi="Times New Roman" w:cs="Times New Roman"/>
          <w:color w:val="auto"/>
        </w:rPr>
      </w:pPr>
      <w:r>
        <w:rPr>
          <w:rFonts w:cs="Times New Roman" w:ascii="Times New Roman" w:hAnsi="Times New Roman"/>
          <w:color w:val="auto"/>
        </w:rPr>
        <w:t>но пока то прилив, то отлив.</w:t>
      </w:r>
    </w:p>
    <w:p>
      <w:pPr>
        <w:pStyle w:val="Poem"/>
        <w:rPr>
          <w:rFonts w:ascii="Times New Roman" w:hAnsi="Times New Roman" w:cs="Times New Roman"/>
          <w:color w:val="auto"/>
        </w:rPr>
      </w:pPr>
      <w:r>
        <w:rPr>
          <w:rFonts w:cs="Times New Roman" w:ascii="Times New Roman" w:hAnsi="Times New Roman"/>
          <w:color w:val="auto"/>
        </w:rPr>
        <w:t>Операции паллиативны,</w:t>
      </w:r>
    </w:p>
    <w:p>
      <w:pPr>
        <w:pStyle w:val="Poem"/>
        <w:rPr>
          <w:rFonts w:ascii="Times New Roman" w:hAnsi="Times New Roman" w:cs="Times New Roman"/>
          <w:color w:val="auto"/>
        </w:rPr>
      </w:pPr>
      <w:r>
        <w:rPr>
          <w:rFonts w:cs="Times New Roman" w:ascii="Times New Roman" w:hAnsi="Times New Roman"/>
          <w:color w:val="auto"/>
        </w:rPr>
        <w:t>облучение паллиатив.</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ак душманские банды смертельно</w:t>
      </w:r>
    </w:p>
    <w:p>
      <w:pPr>
        <w:pStyle w:val="Poem"/>
        <w:rPr>
          <w:rFonts w:ascii="Times New Roman" w:hAnsi="Times New Roman" w:cs="Times New Roman"/>
          <w:color w:val="auto"/>
        </w:rPr>
      </w:pPr>
      <w:r>
        <w:rPr>
          <w:rFonts w:cs="Times New Roman" w:ascii="Times New Roman" w:hAnsi="Times New Roman"/>
          <w:color w:val="auto"/>
        </w:rPr>
        <w:t>метастазами тут и там</w:t>
      </w:r>
    </w:p>
    <w:p>
      <w:pPr>
        <w:pStyle w:val="Poem"/>
        <w:rPr>
          <w:rFonts w:ascii="Times New Roman" w:hAnsi="Times New Roman" w:cs="Times New Roman"/>
          <w:color w:val="auto"/>
        </w:rPr>
      </w:pPr>
      <w:r>
        <w:rPr>
          <w:rFonts w:cs="Times New Roman" w:ascii="Times New Roman" w:hAnsi="Times New Roman"/>
          <w:color w:val="auto"/>
        </w:rPr>
        <w:t>растекаются по ущельям,</w:t>
      </w:r>
    </w:p>
    <w:p>
      <w:pPr>
        <w:pStyle w:val="Poem"/>
        <w:rPr>
          <w:rFonts w:ascii="Times New Roman" w:hAnsi="Times New Roman" w:cs="Times New Roman"/>
          <w:color w:val="auto"/>
        </w:rPr>
      </w:pPr>
      <w:r>
        <w:rPr>
          <w:rFonts w:cs="Times New Roman" w:ascii="Times New Roman" w:hAnsi="Times New Roman"/>
          <w:color w:val="auto"/>
        </w:rPr>
        <w:t>расползаются по гора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ьют нещадно их и ретиво.</w:t>
      </w:r>
    </w:p>
    <w:p>
      <w:pPr>
        <w:pStyle w:val="Poem"/>
        <w:rPr>
          <w:rFonts w:ascii="Times New Roman" w:hAnsi="Times New Roman" w:cs="Times New Roman"/>
          <w:color w:val="auto"/>
        </w:rPr>
      </w:pPr>
      <w:r>
        <w:rPr>
          <w:rFonts w:cs="Times New Roman" w:ascii="Times New Roman" w:hAnsi="Times New Roman"/>
          <w:color w:val="auto"/>
        </w:rPr>
        <w:t>Но опять то в Рухе, то в Газни,</w:t>
      </w:r>
    </w:p>
    <w:p>
      <w:pPr>
        <w:pStyle w:val="Poem"/>
        <w:rPr>
          <w:rFonts w:ascii="Times New Roman" w:hAnsi="Times New Roman" w:cs="Times New Roman"/>
          <w:color w:val="auto"/>
        </w:rPr>
      </w:pPr>
      <w:r>
        <w:rPr>
          <w:rFonts w:cs="Times New Roman" w:ascii="Times New Roman" w:hAnsi="Times New Roman"/>
          <w:color w:val="auto"/>
        </w:rPr>
        <w:t>словно опухоли метастазы,</w:t>
      </w:r>
    </w:p>
    <w:p>
      <w:pPr>
        <w:pStyle w:val="Poem"/>
        <w:rPr>
          <w:rFonts w:ascii="Times New Roman" w:hAnsi="Times New Roman" w:cs="Times New Roman"/>
          <w:color w:val="auto"/>
        </w:rPr>
      </w:pPr>
      <w:r>
        <w:rPr>
          <w:rFonts w:cs="Times New Roman" w:ascii="Times New Roman" w:hAnsi="Times New Roman"/>
          <w:color w:val="auto"/>
        </w:rPr>
        <w:t>прорастают мгновенно он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перация за операцией —</w:t>
      </w:r>
    </w:p>
    <w:p>
      <w:pPr>
        <w:pStyle w:val="Poem"/>
        <w:rPr>
          <w:rFonts w:ascii="Times New Roman" w:hAnsi="Times New Roman" w:cs="Times New Roman"/>
          <w:color w:val="auto"/>
        </w:rPr>
      </w:pPr>
      <w:r>
        <w:rPr>
          <w:rFonts w:cs="Times New Roman" w:ascii="Times New Roman" w:hAnsi="Times New Roman"/>
          <w:color w:val="auto"/>
        </w:rPr>
        <w:t>и бандитам и раку война.</w:t>
      </w:r>
    </w:p>
    <w:p>
      <w:pPr>
        <w:pStyle w:val="Poem"/>
        <w:rPr>
          <w:rFonts w:ascii="Times New Roman" w:hAnsi="Times New Roman" w:cs="Times New Roman"/>
          <w:color w:val="auto"/>
        </w:rPr>
      </w:pPr>
      <w:r>
        <w:rPr>
          <w:rFonts w:cs="Times New Roman" w:ascii="Times New Roman" w:hAnsi="Times New Roman"/>
          <w:color w:val="auto"/>
        </w:rPr>
        <w:t>Но проблема их ликвидации</w:t>
      </w:r>
    </w:p>
    <w:p>
      <w:pPr>
        <w:pStyle w:val="Poem"/>
        <w:rPr>
          <w:rFonts w:ascii="Times New Roman" w:hAnsi="Times New Roman" w:cs="Times New Roman"/>
          <w:color w:val="auto"/>
        </w:rPr>
      </w:pPr>
      <w:r>
        <w:rPr>
          <w:rFonts w:cs="Times New Roman" w:ascii="Times New Roman" w:hAnsi="Times New Roman"/>
          <w:color w:val="auto"/>
        </w:rPr>
        <w:t>как проблема не реше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Футурологи строят планы,</w:t>
      </w:r>
    </w:p>
    <w:p>
      <w:pPr>
        <w:pStyle w:val="Poem"/>
        <w:rPr>
          <w:rFonts w:ascii="Times New Roman" w:hAnsi="Times New Roman" w:cs="Times New Roman"/>
          <w:color w:val="auto"/>
        </w:rPr>
      </w:pPr>
      <w:r>
        <w:rPr>
          <w:rFonts w:cs="Times New Roman" w:ascii="Times New Roman" w:hAnsi="Times New Roman"/>
          <w:color w:val="auto"/>
        </w:rPr>
        <w:t>полководцы дуют в трубу.</w:t>
      </w:r>
    </w:p>
    <w:p>
      <w:pPr>
        <w:pStyle w:val="Poem"/>
        <w:rPr>
          <w:rFonts w:ascii="Times New Roman" w:hAnsi="Times New Roman" w:cs="Times New Roman"/>
          <w:color w:val="auto"/>
        </w:rPr>
      </w:pPr>
      <w:r>
        <w:rPr>
          <w:rFonts w:cs="Times New Roman" w:ascii="Times New Roman" w:hAnsi="Times New Roman"/>
          <w:color w:val="auto"/>
        </w:rPr>
        <w:t>А хирурги врачуют раны</w:t>
      </w:r>
    </w:p>
    <w:p>
      <w:pPr>
        <w:pStyle w:val="Poem"/>
        <w:rPr>
          <w:rFonts w:ascii="Times New Roman" w:hAnsi="Times New Roman" w:cs="Times New Roman"/>
          <w:color w:val="auto"/>
          <w:sz w:val="20"/>
          <w:szCs w:val="20"/>
        </w:rPr>
      </w:pPr>
      <w:r>
        <w:rPr>
          <w:rFonts w:cs="Times New Roman" w:ascii="Times New Roman" w:hAnsi="Times New Roman"/>
          <w:color w:val="auto"/>
        </w:rPr>
        <w:t>и ворчат на свою судьб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тролем сил мятежников находится 80 процентов всей территории страны. Война затянулась. Контрреволюция сопротивляется отчаянно и ожесточенно. Оплачивается каждый сожженный дувал, взорванный метр дороги, подбитый автомобиль или вертолет, убитый солдат или офицер. Цена убийства растет в соответствии с воинским званием. Армия переоделась в новую полевую форму, одинаковую для всех. Снайпер не видит в прицел, кто перед ним: полковник, прапорщик или рядовой. Сразу поубавилось количество раненых в голову. Во время поездок по городу на машине водитель задергивает шторки на окнах, на всякий случай. Однажды по «счастливой» случайности я не попал в «уазик» с нашими советниками (оказался лишним), обиделся на них. Через несколько минут их привезли с тяжелыми ранениями после прямого попадания в машину фуг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ойна жестокая, кровопролитная, у ней нет обозначенной линии фронта, нет передовой и тыла. Линия эта проходит через сердца и умы афганцев, и протянулась она из мрачного средневековья в наши дни. Она, эта линия, как электрокардиограмма, изломана обильными, даром растущими джелалабадскими урожаями по три раза в год и неописуемыми кандагарскими пустынными засухами. Она, эта линия, словно контуры гор на горизонте, хранящих на пиках своих вековую мудрость древнейших племен, а по отрогам взрастивших рыжими колючками неграмотность, завшивленность и исключительно воинствующую религиозность, определяющую все процессы, происходящие в стране, включая постановления пленумов НДПА и кончая кому и в какой общинной прослойке сколько жен иметь. Она же, эта линия, будто температурная кривая, отражающая состояние больного, с жаром призывает к борьбе с враждебными силами в газетах и телепередачах и одновременно с холодным равнодушием, пронизывающим насквозь и выворачивающим наизнанку, примиряет всех, как равных перед исламом и аллах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 имя аллаха милостивого, милосердного…» — с этих слов начинается каждый новый день в Кабуле, им же и заканчивается.</w:t>
      </w:r>
    </w:p>
    <w:p>
      <w:pPr>
        <w:pStyle w:val="Poem"/>
        <w:rPr>
          <w:rFonts w:ascii="Times New Roman" w:hAnsi="Times New Roman" w:cs="Times New Roman"/>
          <w:color w:val="auto"/>
        </w:rPr>
      </w:pPr>
      <w:r>
        <w:rPr>
          <w:rFonts w:cs="Times New Roman" w:ascii="Times New Roman" w:hAnsi="Times New Roman"/>
          <w:color w:val="auto"/>
        </w:rPr>
        <w:t>Просыпаешься рано, как от звука пилы.</w:t>
      </w:r>
    </w:p>
    <w:p>
      <w:pPr>
        <w:pStyle w:val="Poem"/>
        <w:rPr>
          <w:rFonts w:ascii="Times New Roman" w:hAnsi="Times New Roman" w:cs="Times New Roman"/>
          <w:color w:val="auto"/>
        </w:rPr>
      </w:pPr>
      <w:r>
        <w:rPr>
          <w:rFonts w:cs="Times New Roman" w:ascii="Times New Roman" w:hAnsi="Times New Roman"/>
          <w:color w:val="auto"/>
        </w:rPr>
        <w:t>От истошного вопля городского муллы.</w:t>
      </w:r>
    </w:p>
    <w:p>
      <w:pPr>
        <w:pStyle w:val="Poem"/>
        <w:rPr>
          <w:rFonts w:ascii="Times New Roman" w:hAnsi="Times New Roman" w:cs="Times New Roman"/>
          <w:color w:val="auto"/>
        </w:rPr>
      </w:pPr>
      <w:r>
        <w:rPr>
          <w:rFonts w:cs="Times New Roman" w:ascii="Times New Roman" w:hAnsi="Times New Roman"/>
          <w:color w:val="auto"/>
        </w:rPr>
        <w:t>Злой ворочаешься от незнания</w:t>
      </w:r>
    </w:p>
    <w:p>
      <w:pPr>
        <w:pStyle w:val="Poem"/>
        <w:rPr>
          <w:rFonts w:ascii="Times New Roman" w:hAnsi="Times New Roman" w:cs="Times New Roman"/>
          <w:color w:val="auto"/>
        </w:rPr>
      </w:pPr>
      <w:r>
        <w:rPr>
          <w:rFonts w:cs="Times New Roman" w:ascii="Times New Roman" w:hAnsi="Times New Roman"/>
          <w:color w:val="auto"/>
        </w:rPr>
        <w:t>мусульманского заклинания.</w:t>
      </w:r>
    </w:p>
    <w:p>
      <w:pPr>
        <w:pStyle w:val="Poem"/>
        <w:rPr>
          <w:rFonts w:ascii="Times New Roman" w:hAnsi="Times New Roman" w:cs="Times New Roman"/>
          <w:color w:val="auto"/>
        </w:rPr>
      </w:pPr>
      <w:r>
        <w:rPr>
          <w:rFonts w:cs="Times New Roman" w:ascii="Times New Roman" w:hAnsi="Times New Roman"/>
          <w:color w:val="auto"/>
        </w:rPr>
        <w:t>Днем закручивают дела,</w:t>
      </w:r>
    </w:p>
    <w:p>
      <w:pPr>
        <w:pStyle w:val="Poem"/>
        <w:rPr>
          <w:rFonts w:ascii="Times New Roman" w:hAnsi="Times New Roman" w:cs="Times New Roman"/>
          <w:color w:val="auto"/>
        </w:rPr>
      </w:pPr>
      <w:r>
        <w:rPr>
          <w:rFonts w:cs="Times New Roman" w:ascii="Times New Roman" w:hAnsi="Times New Roman"/>
          <w:color w:val="auto"/>
        </w:rPr>
        <w:t>непрерывные, как хороводица.</w:t>
      </w:r>
    </w:p>
    <w:p>
      <w:pPr>
        <w:pStyle w:val="Poem"/>
        <w:rPr>
          <w:rFonts w:ascii="Times New Roman" w:hAnsi="Times New Roman" w:cs="Times New Roman"/>
          <w:color w:val="auto"/>
        </w:rPr>
      </w:pPr>
      <w:r>
        <w:rPr>
          <w:rFonts w:cs="Times New Roman" w:ascii="Times New Roman" w:hAnsi="Times New Roman"/>
          <w:color w:val="auto"/>
        </w:rPr>
        <w:t>Спать ложишься, и снова мулла</w:t>
      </w:r>
    </w:p>
    <w:p>
      <w:pPr>
        <w:pStyle w:val="Poem"/>
        <w:rPr>
          <w:rFonts w:ascii="Times New Roman" w:hAnsi="Times New Roman" w:cs="Times New Roman"/>
          <w:color w:val="auto"/>
        </w:rPr>
      </w:pPr>
      <w:r>
        <w:rPr>
          <w:rFonts w:cs="Times New Roman" w:ascii="Times New Roman" w:hAnsi="Times New Roman"/>
          <w:color w:val="auto"/>
        </w:rPr>
        <w:t>истеричным криком изводится.</w:t>
      </w:r>
    </w:p>
    <w:p>
      <w:pPr>
        <w:pStyle w:val="Poem"/>
        <w:rPr>
          <w:rFonts w:ascii="Times New Roman" w:hAnsi="Times New Roman" w:cs="Times New Roman"/>
          <w:color w:val="auto"/>
        </w:rPr>
      </w:pPr>
      <w:r>
        <w:rPr>
          <w:rFonts w:cs="Times New Roman" w:ascii="Times New Roman" w:hAnsi="Times New Roman"/>
          <w:color w:val="auto"/>
        </w:rPr>
        <w:t>Нервно на койке злишься без сна.</w:t>
      </w:r>
    </w:p>
    <w:p>
      <w:pPr>
        <w:pStyle w:val="Poem"/>
        <w:rPr>
          <w:rFonts w:ascii="Times New Roman" w:hAnsi="Times New Roman" w:cs="Times New Roman"/>
          <w:color w:val="auto"/>
        </w:rPr>
      </w:pPr>
      <w:r>
        <w:rPr>
          <w:rFonts w:cs="Times New Roman" w:ascii="Times New Roman" w:hAnsi="Times New Roman"/>
          <w:color w:val="auto"/>
        </w:rPr>
        <w:t>И понимаешь чуть слышно:</w:t>
      </w:r>
    </w:p>
    <w:p>
      <w:pPr>
        <w:pStyle w:val="Poem"/>
        <w:rPr>
          <w:rFonts w:ascii="Times New Roman" w:hAnsi="Times New Roman" w:cs="Times New Roman"/>
          <w:color w:val="auto"/>
        </w:rPr>
      </w:pPr>
      <w:r>
        <w:rPr>
          <w:rFonts w:cs="Times New Roman" w:ascii="Times New Roman" w:hAnsi="Times New Roman"/>
          <w:color w:val="auto"/>
        </w:rPr>
        <w:t>Он же орет, что эта война</w:t>
      </w:r>
    </w:p>
    <w:p>
      <w:pPr>
        <w:pStyle w:val="Poem"/>
        <w:rPr>
          <w:rFonts w:ascii="Times New Roman" w:hAnsi="Times New Roman" w:cs="Times New Roman"/>
          <w:color w:val="auto"/>
        </w:rPr>
      </w:pPr>
      <w:r>
        <w:rPr>
          <w:rFonts w:cs="Times New Roman" w:ascii="Times New Roman" w:hAnsi="Times New Roman"/>
          <w:color w:val="auto"/>
        </w:rPr>
        <w:t>так надоела всевышнему.</w:t>
      </w:r>
    </w:p>
    <w:p>
      <w:pPr>
        <w:pStyle w:val="Poem"/>
        <w:rPr>
          <w:rFonts w:ascii="Times New Roman" w:hAnsi="Times New Roman" w:cs="Times New Roman"/>
          <w:color w:val="auto"/>
        </w:rPr>
      </w:pPr>
      <w:r>
        <w:rPr>
          <w:rFonts w:cs="Times New Roman" w:ascii="Times New Roman" w:hAnsi="Times New Roman"/>
          <w:color w:val="auto"/>
        </w:rPr>
        <w:t>«О, всемогущий! — кричит, посинев, —</w:t>
      </w:r>
    </w:p>
    <w:p>
      <w:pPr>
        <w:pStyle w:val="Poem"/>
        <w:rPr>
          <w:rFonts w:ascii="Times New Roman" w:hAnsi="Times New Roman" w:cs="Times New Roman"/>
          <w:color w:val="auto"/>
        </w:rPr>
      </w:pPr>
      <w:r>
        <w:rPr>
          <w:rFonts w:cs="Times New Roman" w:ascii="Times New Roman" w:hAnsi="Times New Roman"/>
          <w:color w:val="auto"/>
        </w:rPr>
        <w:t>В чем я тебя ослушался,</w:t>
      </w:r>
    </w:p>
    <w:p>
      <w:pPr>
        <w:pStyle w:val="Poem"/>
        <w:rPr>
          <w:rFonts w:ascii="Times New Roman" w:hAnsi="Times New Roman" w:cs="Times New Roman"/>
          <w:color w:val="auto"/>
        </w:rPr>
      </w:pPr>
      <w:r>
        <w:rPr>
          <w:rFonts w:cs="Times New Roman" w:ascii="Times New Roman" w:hAnsi="Times New Roman"/>
          <w:color w:val="auto"/>
        </w:rPr>
        <w:t>что же творится, за что этот гнев</w:t>
      </w:r>
    </w:p>
    <w:p>
      <w:pPr>
        <w:pStyle w:val="Poem"/>
        <w:rPr>
          <w:rFonts w:ascii="Times New Roman" w:hAnsi="Times New Roman" w:cs="Times New Roman"/>
          <w:color w:val="auto"/>
        </w:rPr>
      </w:pPr>
      <w:r>
        <w:rPr>
          <w:rFonts w:cs="Times New Roman" w:ascii="Times New Roman" w:hAnsi="Times New Roman"/>
          <w:color w:val="auto"/>
        </w:rPr>
        <w:t>с неба огнем обрушился?..</w:t>
      </w:r>
    </w:p>
    <w:p>
      <w:pPr>
        <w:pStyle w:val="Poem"/>
        <w:rPr>
          <w:rFonts w:ascii="Times New Roman" w:hAnsi="Times New Roman" w:cs="Times New Roman"/>
          <w:color w:val="auto"/>
        </w:rPr>
      </w:pPr>
      <w:r>
        <w:rPr>
          <w:rFonts w:cs="Times New Roman" w:ascii="Times New Roman" w:hAnsi="Times New Roman"/>
          <w:color w:val="auto"/>
        </w:rPr>
        <w:t>О духовенство, о мудрый аллах!</w:t>
      </w:r>
    </w:p>
    <w:p>
      <w:pPr>
        <w:pStyle w:val="Poem"/>
        <w:rPr>
          <w:rFonts w:ascii="Times New Roman" w:hAnsi="Times New Roman" w:cs="Times New Roman"/>
          <w:color w:val="auto"/>
        </w:rPr>
      </w:pPr>
      <w:r>
        <w:rPr>
          <w:rFonts w:cs="Times New Roman" w:ascii="Times New Roman" w:hAnsi="Times New Roman"/>
          <w:color w:val="auto"/>
        </w:rPr>
        <w:t>Сжалься, народ наш растерянный».</w:t>
      </w:r>
    </w:p>
    <w:p>
      <w:pPr>
        <w:pStyle w:val="Poem"/>
        <w:rPr>
          <w:rFonts w:ascii="Times New Roman" w:hAnsi="Times New Roman" w:cs="Times New Roman"/>
          <w:color w:val="auto"/>
        </w:rPr>
      </w:pPr>
      <w:r>
        <w:rPr>
          <w:rFonts w:cs="Times New Roman" w:ascii="Times New Roman" w:hAnsi="Times New Roman"/>
          <w:color w:val="auto"/>
        </w:rPr>
        <w:t>А над мечетью выцветший флаг,</w:t>
      </w:r>
    </w:p>
    <w:p>
      <w:pPr>
        <w:pStyle w:val="Poem"/>
        <w:rPr>
          <w:rFonts w:ascii="Times New Roman" w:hAnsi="Times New Roman" w:cs="Times New Roman"/>
          <w:color w:val="auto"/>
        </w:rPr>
      </w:pPr>
      <w:r>
        <w:rPr>
          <w:rFonts w:cs="Times New Roman" w:ascii="Times New Roman" w:hAnsi="Times New Roman"/>
          <w:color w:val="auto"/>
        </w:rPr>
        <w:t>осколками мин простреленны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осыпаешься рано, холод мрака и мглы.</w:t>
      </w:r>
    </w:p>
    <w:p>
      <w:pPr>
        <w:pStyle w:val="Poem"/>
        <w:rPr>
          <w:rFonts w:ascii="Times New Roman" w:hAnsi="Times New Roman" w:cs="Times New Roman"/>
          <w:color w:val="auto"/>
          <w:sz w:val="20"/>
          <w:szCs w:val="20"/>
        </w:rPr>
      </w:pPr>
      <w:r>
        <w:rPr>
          <w:rFonts w:cs="Times New Roman" w:ascii="Times New Roman" w:hAnsi="Times New Roman"/>
          <w:color w:val="auto"/>
        </w:rPr>
        <w:t>Тишина. Нет мечети. И нету мулл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ощущается в Афганистане постоянно. С ней встречаешься уже на подлете к Кабулу, в небе. Самолеты отстреливают специальные термические ракеты, уводящие на себя «стингеры». Стрекочут (неподходящее слово, мирное) вертушки, непременно парами: если собьют первую, вторая накроет огневую точку бандитов. В горах грохочет артиллерийская канонада, ночью зависают осветительные ракеты, отчего горы кажутся еще выше и зловещее. Тишину темных улиц ежеминутно оглашают гортанные выкрики патрулей царандоя, останавливающие при наступлении комендантского часа все проезжающие машины. Раздаются автоматные очереди, лай собак. Свет в кабине автомобиля должен быть включен, иначе — «огонь». Патруль видит, кто едет, но ты не видишь, чей патрул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йна затянулась. Это ясно всем, особенно здесь. Где выход? Наверное, огнем и криком «ура» его не найти. Скорее всего этот вопрос должны решать политики. Но воевать дальше бессмысленно.</w:t>
      </w:r>
    </w:p>
    <w:p>
      <w:pPr>
        <w:pStyle w:val="Poem"/>
        <w:rPr>
          <w:rFonts w:ascii="Times New Roman" w:hAnsi="Times New Roman" w:cs="Times New Roman"/>
          <w:color w:val="auto"/>
        </w:rPr>
      </w:pPr>
      <w:r>
        <w:rPr>
          <w:rFonts w:cs="Times New Roman" w:ascii="Times New Roman" w:hAnsi="Times New Roman"/>
          <w:color w:val="auto"/>
        </w:rPr>
        <w:t>Горы неровной стеной,</w:t>
      </w:r>
    </w:p>
    <w:p>
      <w:pPr>
        <w:pStyle w:val="Poem"/>
        <w:rPr>
          <w:rFonts w:ascii="Times New Roman" w:hAnsi="Times New Roman" w:cs="Times New Roman"/>
          <w:color w:val="auto"/>
        </w:rPr>
      </w:pPr>
      <w:r>
        <w:rPr>
          <w:rFonts w:cs="Times New Roman" w:ascii="Times New Roman" w:hAnsi="Times New Roman"/>
          <w:color w:val="auto"/>
        </w:rPr>
        <w:t>высеченные ветром,</w:t>
      </w:r>
    </w:p>
    <w:p>
      <w:pPr>
        <w:pStyle w:val="Poem"/>
        <w:rPr>
          <w:rFonts w:ascii="Times New Roman" w:hAnsi="Times New Roman" w:cs="Times New Roman"/>
          <w:color w:val="auto"/>
        </w:rPr>
      </w:pPr>
      <w:r>
        <w:rPr>
          <w:rFonts w:cs="Times New Roman" w:ascii="Times New Roman" w:hAnsi="Times New Roman"/>
          <w:color w:val="auto"/>
        </w:rPr>
        <w:t>снежною белизной</w:t>
      </w:r>
    </w:p>
    <w:p>
      <w:pPr>
        <w:pStyle w:val="Poem"/>
        <w:rPr>
          <w:rFonts w:ascii="Times New Roman" w:hAnsi="Times New Roman" w:cs="Times New Roman"/>
          <w:color w:val="auto"/>
        </w:rPr>
      </w:pPr>
      <w:r>
        <w:rPr>
          <w:rFonts w:cs="Times New Roman" w:ascii="Times New Roman" w:hAnsi="Times New Roman"/>
          <w:color w:val="auto"/>
        </w:rPr>
        <w:t>высятся островерх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сли к прикладу припасть,</w:t>
      </w:r>
    </w:p>
    <w:p>
      <w:pPr>
        <w:pStyle w:val="Poem"/>
        <w:rPr>
          <w:rFonts w:ascii="Times New Roman" w:hAnsi="Times New Roman" w:cs="Times New Roman"/>
          <w:color w:val="auto"/>
        </w:rPr>
      </w:pPr>
      <w:r>
        <w:rPr>
          <w:rFonts w:cs="Times New Roman" w:ascii="Times New Roman" w:hAnsi="Times New Roman"/>
          <w:color w:val="auto"/>
        </w:rPr>
        <w:t>то на прицеле атаки,</w:t>
      </w:r>
    </w:p>
    <w:p>
      <w:pPr>
        <w:pStyle w:val="Poem"/>
        <w:rPr>
          <w:rFonts w:ascii="Times New Roman" w:hAnsi="Times New Roman" w:cs="Times New Roman"/>
          <w:color w:val="auto"/>
        </w:rPr>
      </w:pPr>
      <w:r>
        <w:rPr>
          <w:rFonts w:cs="Times New Roman" w:ascii="Times New Roman" w:hAnsi="Times New Roman"/>
          <w:color w:val="auto"/>
        </w:rPr>
        <w:t>Словно клыкастая пасть</w:t>
      </w:r>
    </w:p>
    <w:p>
      <w:pPr>
        <w:pStyle w:val="Poem"/>
        <w:rPr>
          <w:rFonts w:ascii="Times New Roman" w:hAnsi="Times New Roman" w:cs="Times New Roman"/>
          <w:color w:val="auto"/>
          <w:sz w:val="20"/>
          <w:szCs w:val="20"/>
        </w:rPr>
      </w:pPr>
      <w:r>
        <w:rPr>
          <w:rFonts w:cs="Times New Roman" w:ascii="Times New Roman" w:hAnsi="Times New Roman"/>
          <w:color w:val="auto"/>
        </w:rPr>
        <w:t>злобно рычащей соба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еще возникали мысли «там»? Во всех сложностях и противоречиях хотелось объективно выразить настроение наших воинов, которое складывалось, с одной стороны, из восторженных газетно-журнальных публикаций, с другой, из тех реальных событий, которые ты видел сам. Оно так примерно складывалось, это ощущение увиденного. У немцев есть такая фраза, точно определяющая афганские ситуации: «хальб унд хальб» (пополам напопо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молодое поколение проходило в Афганистане тяжелейшее испытание на прочность и социальную пригодность. Ведь что такое интернационализм? Я понимаю так: человек, защитивший дом своего соседа и его детей, так же защитит и свой дом, свою Родину. Другое дело — надо ли это соседу? Сейчас на нас смотрит весь мир и на то, как мы воюем, тоже. Большинство своей добросовестной службой, смелостью и расчетливостью при проведении боевых операций продолжают традиции несгибаемости русского духа, боевой удали и безудержного геройства. Об оборотной стороне медали я расскажу позж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сколько слов об армии афганской. В газетах нередко писали об успешно проведенных рейдах и операциях силами афганцев, о ликвидации ими банд моджахедов. Этим же часто грешили телерепортажи Михаила Лещинского. Да, конечно, армия такая существует, правда, призыв в нее проводился в основном методом облав. Да, они воевали, но только с нами и за нами. И продолжали взлетать по ночам с пыльного Кабульского аэродрома наши транспортные самолеты с цинковой тарой на борту, а на наших кладбищах в больших и маленьких городах, в селах появлялись новые могилы двадцатилетних ребят, убитых или умерших на той войне.</w:t>
      </w:r>
    </w:p>
    <w:p>
      <w:pPr>
        <w:pStyle w:val="Poem"/>
        <w:rPr>
          <w:rFonts w:ascii="Times New Roman" w:hAnsi="Times New Roman" w:cs="Times New Roman"/>
          <w:color w:val="auto"/>
        </w:rPr>
      </w:pPr>
      <w:r>
        <w:rPr>
          <w:rFonts w:cs="Times New Roman" w:ascii="Times New Roman" w:hAnsi="Times New Roman"/>
          <w:color w:val="auto"/>
        </w:rPr>
        <w:t>Задача была простая,</w:t>
      </w:r>
    </w:p>
    <w:p>
      <w:pPr>
        <w:pStyle w:val="Poem"/>
        <w:rPr>
          <w:rFonts w:ascii="Times New Roman" w:hAnsi="Times New Roman" w:cs="Times New Roman"/>
          <w:color w:val="auto"/>
        </w:rPr>
      </w:pPr>
      <w:r>
        <w:rPr>
          <w:rFonts w:cs="Times New Roman" w:ascii="Times New Roman" w:hAnsi="Times New Roman"/>
          <w:color w:val="auto"/>
        </w:rPr>
        <w:t>проще не может быть:</w:t>
      </w:r>
    </w:p>
    <w:p>
      <w:pPr>
        <w:pStyle w:val="Poem"/>
        <w:rPr>
          <w:rFonts w:ascii="Times New Roman" w:hAnsi="Times New Roman" w:cs="Times New Roman"/>
          <w:color w:val="auto"/>
        </w:rPr>
      </w:pPr>
      <w:r>
        <w:rPr>
          <w:rFonts w:cs="Times New Roman" w:ascii="Times New Roman" w:hAnsi="Times New Roman"/>
          <w:color w:val="auto"/>
        </w:rPr>
        <w:t>душманов не пропуская,</w:t>
      </w:r>
    </w:p>
    <w:p>
      <w:pPr>
        <w:pStyle w:val="Poem"/>
        <w:rPr>
          <w:rFonts w:ascii="Times New Roman" w:hAnsi="Times New Roman" w:cs="Times New Roman"/>
          <w:color w:val="auto"/>
        </w:rPr>
      </w:pPr>
      <w:r>
        <w:rPr>
          <w:rFonts w:cs="Times New Roman" w:ascii="Times New Roman" w:hAnsi="Times New Roman"/>
          <w:color w:val="auto"/>
        </w:rPr>
        <w:t>колонну машин пропусти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ути перекрыты с фланга,</w:t>
      </w:r>
    </w:p>
    <w:p>
      <w:pPr>
        <w:pStyle w:val="Poem"/>
        <w:rPr>
          <w:rFonts w:ascii="Times New Roman" w:hAnsi="Times New Roman" w:cs="Times New Roman"/>
          <w:color w:val="auto"/>
        </w:rPr>
      </w:pPr>
      <w:r>
        <w:rPr>
          <w:rFonts w:cs="Times New Roman" w:ascii="Times New Roman" w:hAnsi="Times New Roman"/>
          <w:color w:val="auto"/>
        </w:rPr>
        <w:t>бой будет отчаян и долг.</w:t>
      </w:r>
    </w:p>
    <w:p>
      <w:pPr>
        <w:pStyle w:val="Poem"/>
        <w:rPr>
          <w:rFonts w:ascii="Times New Roman" w:hAnsi="Times New Roman" w:cs="Times New Roman"/>
          <w:color w:val="auto"/>
        </w:rPr>
      </w:pPr>
      <w:r>
        <w:rPr>
          <w:rFonts w:cs="Times New Roman" w:ascii="Times New Roman" w:hAnsi="Times New Roman"/>
          <w:color w:val="auto"/>
        </w:rPr>
        <w:t>Укрытые камни Саланга</w:t>
      </w:r>
    </w:p>
    <w:p>
      <w:pPr>
        <w:pStyle w:val="Poem"/>
        <w:rPr>
          <w:rFonts w:ascii="Times New Roman" w:hAnsi="Times New Roman" w:cs="Times New Roman"/>
          <w:color w:val="auto"/>
        </w:rPr>
      </w:pPr>
      <w:r>
        <w:rPr>
          <w:rFonts w:cs="Times New Roman" w:ascii="Times New Roman" w:hAnsi="Times New Roman"/>
          <w:color w:val="auto"/>
        </w:rPr>
        <w:t>да интернациональный долг.</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рокот моторов слился</w:t>
      </w:r>
    </w:p>
    <w:p>
      <w:pPr>
        <w:pStyle w:val="Poem"/>
        <w:rPr>
          <w:rFonts w:ascii="Times New Roman" w:hAnsi="Times New Roman" w:cs="Times New Roman"/>
          <w:color w:val="auto"/>
        </w:rPr>
      </w:pPr>
      <w:r>
        <w:rPr>
          <w:rFonts w:cs="Times New Roman" w:ascii="Times New Roman" w:hAnsi="Times New Roman"/>
          <w:color w:val="auto"/>
        </w:rPr>
        <w:t>с пронзительнейшим огнем.</w:t>
      </w:r>
    </w:p>
    <w:p>
      <w:pPr>
        <w:pStyle w:val="Poem"/>
        <w:rPr>
          <w:rFonts w:ascii="Times New Roman" w:hAnsi="Times New Roman" w:cs="Times New Roman"/>
          <w:color w:val="auto"/>
        </w:rPr>
      </w:pPr>
      <w:r>
        <w:rPr>
          <w:rFonts w:cs="Times New Roman" w:ascii="Times New Roman" w:hAnsi="Times New Roman"/>
          <w:color w:val="auto"/>
        </w:rPr>
        <w:t>Бой, который не снился</w:t>
      </w:r>
    </w:p>
    <w:p>
      <w:pPr>
        <w:pStyle w:val="Poem"/>
        <w:rPr>
          <w:rFonts w:ascii="Times New Roman" w:hAnsi="Times New Roman" w:cs="Times New Roman"/>
          <w:color w:val="auto"/>
        </w:rPr>
      </w:pPr>
      <w:r>
        <w:rPr>
          <w:rFonts w:cs="Times New Roman" w:ascii="Times New Roman" w:hAnsi="Times New Roman"/>
          <w:color w:val="auto"/>
        </w:rPr>
        <w:t>участвовавшим в не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ушманская банда сворой</w:t>
      </w:r>
    </w:p>
    <w:p>
      <w:pPr>
        <w:pStyle w:val="Poem"/>
        <w:rPr>
          <w:rFonts w:ascii="Times New Roman" w:hAnsi="Times New Roman" w:cs="Times New Roman"/>
          <w:color w:val="auto"/>
        </w:rPr>
      </w:pPr>
      <w:r>
        <w:rPr>
          <w:rFonts w:cs="Times New Roman" w:ascii="Times New Roman" w:hAnsi="Times New Roman"/>
          <w:color w:val="auto"/>
        </w:rPr>
        <w:t>дикого шакалья</w:t>
      </w:r>
    </w:p>
    <w:p>
      <w:pPr>
        <w:pStyle w:val="Poem"/>
        <w:rPr>
          <w:rFonts w:ascii="Times New Roman" w:hAnsi="Times New Roman" w:cs="Times New Roman"/>
          <w:color w:val="auto"/>
        </w:rPr>
      </w:pPr>
      <w:r>
        <w:rPr>
          <w:rFonts w:cs="Times New Roman" w:ascii="Times New Roman" w:hAnsi="Times New Roman"/>
          <w:color w:val="auto"/>
        </w:rPr>
        <w:t>вклинивалась в гору,</w:t>
      </w:r>
    </w:p>
    <w:p>
      <w:pPr>
        <w:pStyle w:val="Poem"/>
        <w:rPr>
          <w:rFonts w:ascii="Times New Roman" w:hAnsi="Times New Roman" w:cs="Times New Roman"/>
          <w:color w:val="auto"/>
        </w:rPr>
      </w:pPr>
      <w:r>
        <w:rPr>
          <w:rFonts w:cs="Times New Roman" w:ascii="Times New Roman" w:hAnsi="Times New Roman"/>
          <w:color w:val="auto"/>
        </w:rPr>
        <w:t>минно-взрывными пал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залось, еще немного —</w:t>
      </w:r>
    </w:p>
    <w:p>
      <w:pPr>
        <w:pStyle w:val="Poem"/>
        <w:rPr>
          <w:rFonts w:ascii="Times New Roman" w:hAnsi="Times New Roman" w:cs="Times New Roman"/>
          <w:color w:val="auto"/>
        </w:rPr>
      </w:pPr>
      <w:r>
        <w:rPr>
          <w:rFonts w:cs="Times New Roman" w:ascii="Times New Roman" w:hAnsi="Times New Roman"/>
          <w:color w:val="auto"/>
        </w:rPr>
        <w:t>и, смяв поредевший заслон,</w:t>
      </w:r>
    </w:p>
    <w:p>
      <w:pPr>
        <w:pStyle w:val="Poem"/>
        <w:rPr>
          <w:rFonts w:ascii="Times New Roman" w:hAnsi="Times New Roman" w:cs="Times New Roman"/>
          <w:color w:val="auto"/>
        </w:rPr>
      </w:pPr>
      <w:r>
        <w:rPr>
          <w:rFonts w:cs="Times New Roman" w:ascii="Times New Roman" w:hAnsi="Times New Roman"/>
          <w:color w:val="auto"/>
        </w:rPr>
        <w:t>они овладеют дорогой</w:t>
      </w:r>
    </w:p>
    <w:p>
      <w:pPr>
        <w:pStyle w:val="Poem"/>
        <w:rPr>
          <w:rFonts w:ascii="Times New Roman" w:hAnsi="Times New Roman" w:cs="Times New Roman"/>
          <w:color w:val="auto"/>
        </w:rPr>
      </w:pPr>
      <w:r>
        <w:rPr>
          <w:rFonts w:cs="Times New Roman" w:ascii="Times New Roman" w:hAnsi="Times New Roman"/>
          <w:color w:val="auto"/>
        </w:rPr>
        <w:t>и мирным грузом колонн.</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встали тверже, чем скалы,</w:t>
      </w:r>
    </w:p>
    <w:p>
      <w:pPr>
        <w:pStyle w:val="Poem"/>
        <w:rPr>
          <w:rFonts w:ascii="Times New Roman" w:hAnsi="Times New Roman" w:cs="Times New Roman"/>
          <w:color w:val="auto"/>
        </w:rPr>
      </w:pPr>
      <w:r>
        <w:rPr>
          <w:rFonts w:cs="Times New Roman" w:ascii="Times New Roman" w:hAnsi="Times New Roman"/>
          <w:color w:val="auto"/>
        </w:rPr>
        <w:t>один за десятерых.</w:t>
      </w:r>
    </w:p>
    <w:p>
      <w:pPr>
        <w:pStyle w:val="Poem"/>
        <w:rPr>
          <w:rFonts w:ascii="Times New Roman" w:hAnsi="Times New Roman" w:cs="Times New Roman"/>
          <w:color w:val="auto"/>
        </w:rPr>
      </w:pPr>
      <w:r>
        <w:rPr>
          <w:rFonts w:cs="Times New Roman" w:ascii="Times New Roman" w:hAnsi="Times New Roman"/>
          <w:color w:val="auto"/>
        </w:rPr>
        <w:t>И не сумели шакалы</w:t>
      </w:r>
    </w:p>
    <w:p>
      <w:pPr>
        <w:pStyle w:val="Poem"/>
        <w:rPr>
          <w:rFonts w:ascii="Times New Roman" w:hAnsi="Times New Roman" w:cs="Times New Roman"/>
          <w:color w:val="auto"/>
        </w:rPr>
      </w:pPr>
      <w:r>
        <w:rPr>
          <w:rFonts w:cs="Times New Roman" w:ascii="Times New Roman" w:hAnsi="Times New Roman"/>
          <w:color w:val="auto"/>
        </w:rPr>
        <w:t>Перешагнуть через ни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чаянных и взъерошенных,</w:t>
      </w:r>
    </w:p>
    <w:p>
      <w:pPr>
        <w:pStyle w:val="Poem"/>
        <w:rPr>
          <w:rFonts w:ascii="Times New Roman" w:hAnsi="Times New Roman" w:cs="Times New Roman"/>
          <w:color w:val="auto"/>
        </w:rPr>
      </w:pPr>
      <w:r>
        <w:rPr>
          <w:rFonts w:cs="Times New Roman" w:ascii="Times New Roman" w:hAnsi="Times New Roman"/>
          <w:color w:val="auto"/>
        </w:rPr>
        <w:t>мальчишек по двадцать годов.</w:t>
      </w:r>
    </w:p>
    <w:p>
      <w:pPr>
        <w:pStyle w:val="Poem"/>
        <w:rPr>
          <w:rFonts w:ascii="Times New Roman" w:hAnsi="Times New Roman" w:cs="Times New Roman"/>
          <w:color w:val="auto"/>
        </w:rPr>
      </w:pPr>
      <w:r>
        <w:rPr>
          <w:rFonts w:cs="Times New Roman" w:ascii="Times New Roman" w:hAnsi="Times New Roman"/>
          <w:color w:val="auto"/>
        </w:rPr>
        <w:t>Из сел, пургой запорошенных,</w:t>
      </w:r>
    </w:p>
    <w:p>
      <w:pPr>
        <w:pStyle w:val="Poem"/>
        <w:rPr>
          <w:rFonts w:ascii="Times New Roman" w:hAnsi="Times New Roman" w:cs="Times New Roman"/>
          <w:color w:val="auto"/>
        </w:rPr>
      </w:pPr>
      <w:r>
        <w:rPr>
          <w:rFonts w:cs="Times New Roman" w:ascii="Times New Roman" w:hAnsi="Times New Roman"/>
          <w:color w:val="auto"/>
        </w:rPr>
        <w:t>из солнечных городов.</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ни не узнают, как вскоре</w:t>
      </w:r>
    </w:p>
    <w:p>
      <w:pPr>
        <w:pStyle w:val="Poem"/>
        <w:rPr>
          <w:rFonts w:ascii="Times New Roman" w:hAnsi="Times New Roman" w:cs="Times New Roman"/>
          <w:color w:val="auto"/>
        </w:rPr>
      </w:pPr>
      <w:r>
        <w:rPr>
          <w:rFonts w:cs="Times New Roman" w:ascii="Times New Roman" w:hAnsi="Times New Roman"/>
          <w:color w:val="auto"/>
        </w:rPr>
        <w:t>их именем назовут</w:t>
      </w:r>
    </w:p>
    <w:p>
      <w:pPr>
        <w:pStyle w:val="Poem"/>
        <w:rPr>
          <w:rFonts w:ascii="Times New Roman" w:hAnsi="Times New Roman" w:cs="Times New Roman"/>
          <w:color w:val="auto"/>
        </w:rPr>
      </w:pPr>
      <w:r>
        <w:rPr>
          <w:rFonts w:cs="Times New Roman" w:ascii="Times New Roman" w:hAnsi="Times New Roman"/>
          <w:color w:val="auto"/>
        </w:rPr>
        <w:t>набережную на море,</w:t>
      </w:r>
    </w:p>
    <w:p>
      <w:pPr>
        <w:pStyle w:val="Poem"/>
        <w:rPr>
          <w:rFonts w:ascii="Times New Roman" w:hAnsi="Times New Roman" w:cs="Times New Roman"/>
          <w:color w:val="auto"/>
        </w:rPr>
      </w:pPr>
      <w:r>
        <w:rPr>
          <w:rFonts w:cs="Times New Roman" w:ascii="Times New Roman" w:hAnsi="Times New Roman"/>
          <w:color w:val="auto"/>
        </w:rPr>
        <w:t>сад, где вишни цвету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зрывы гранат отгремели,</w:t>
      </w:r>
    </w:p>
    <w:p>
      <w:pPr>
        <w:pStyle w:val="Poem"/>
        <w:rPr>
          <w:rFonts w:ascii="Times New Roman" w:hAnsi="Times New Roman" w:cs="Times New Roman"/>
          <w:color w:val="auto"/>
        </w:rPr>
      </w:pPr>
      <w:r>
        <w:rPr>
          <w:rFonts w:cs="Times New Roman" w:ascii="Times New Roman" w:hAnsi="Times New Roman"/>
          <w:color w:val="auto"/>
        </w:rPr>
        <w:t>дым на камнях оседал,</w:t>
      </w:r>
    </w:p>
    <w:p>
      <w:pPr>
        <w:pStyle w:val="Poem"/>
        <w:rPr>
          <w:rFonts w:ascii="Times New Roman" w:hAnsi="Times New Roman" w:cs="Times New Roman"/>
          <w:color w:val="auto"/>
        </w:rPr>
      </w:pPr>
      <w:r>
        <w:rPr>
          <w:rFonts w:cs="Times New Roman" w:ascii="Times New Roman" w:hAnsi="Times New Roman"/>
          <w:color w:val="auto"/>
        </w:rPr>
        <w:t>в выжженном боем ущелье</w:t>
      </w:r>
    </w:p>
    <w:p>
      <w:pPr>
        <w:pStyle w:val="Poem"/>
        <w:rPr>
          <w:rFonts w:ascii="Times New Roman" w:hAnsi="Times New Roman" w:cs="Times New Roman"/>
          <w:color w:val="auto"/>
        </w:rPr>
      </w:pPr>
      <w:r>
        <w:rPr>
          <w:rFonts w:cs="Times New Roman" w:ascii="Times New Roman" w:hAnsi="Times New Roman"/>
          <w:color w:val="auto"/>
        </w:rPr>
        <w:t>с выходом на перев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ыть не могло иначе:</w:t>
      </w:r>
    </w:p>
    <w:p>
      <w:pPr>
        <w:pStyle w:val="Poem"/>
        <w:rPr>
          <w:rFonts w:ascii="Times New Roman" w:hAnsi="Times New Roman" w:cs="Times New Roman"/>
          <w:color w:val="auto"/>
        </w:rPr>
      </w:pPr>
      <w:r>
        <w:rPr>
          <w:rFonts w:cs="Times New Roman" w:ascii="Times New Roman" w:hAnsi="Times New Roman"/>
          <w:color w:val="auto"/>
        </w:rPr>
        <w:t>колонны прошли и в срок,</w:t>
      </w:r>
    </w:p>
    <w:p>
      <w:pPr>
        <w:pStyle w:val="Poem"/>
        <w:rPr>
          <w:rFonts w:ascii="Times New Roman" w:hAnsi="Times New Roman" w:cs="Times New Roman"/>
          <w:color w:val="auto"/>
        </w:rPr>
      </w:pPr>
      <w:r>
        <w:rPr>
          <w:rFonts w:cs="Times New Roman" w:ascii="Times New Roman" w:hAnsi="Times New Roman"/>
          <w:color w:val="auto"/>
        </w:rPr>
        <w:t>выполнили задачу</w:t>
      </w:r>
    </w:p>
    <w:p>
      <w:pPr>
        <w:pStyle w:val="Poem"/>
        <w:rPr>
          <w:rFonts w:ascii="Times New Roman" w:hAnsi="Times New Roman" w:cs="Times New Roman"/>
          <w:color w:val="auto"/>
          <w:sz w:val="20"/>
          <w:szCs w:val="20"/>
        </w:rPr>
      </w:pPr>
      <w:r>
        <w:rPr>
          <w:rFonts w:cs="Times New Roman" w:ascii="Times New Roman" w:hAnsi="Times New Roman"/>
          <w:color w:val="auto"/>
        </w:rPr>
        <w:t>и интернациональный долг.</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примерно то, о чем сообщили в те дни пресса, радио и телевидение:</w:t>
      </w:r>
    </w:p>
    <w:p>
      <w:pPr>
        <w:pStyle w:val="Poem"/>
        <w:rPr>
          <w:rFonts w:ascii="Times New Roman" w:hAnsi="Times New Roman" w:cs="Times New Roman"/>
          <w:color w:val="auto"/>
        </w:rPr>
      </w:pPr>
      <w:r>
        <w:rPr>
          <w:rFonts w:cs="Times New Roman" w:ascii="Times New Roman" w:hAnsi="Times New Roman"/>
          <w:color w:val="auto"/>
        </w:rPr>
        <w:t>Лаконично, деловито, гневно</w:t>
      </w:r>
    </w:p>
    <w:p>
      <w:pPr>
        <w:pStyle w:val="Poem"/>
        <w:rPr>
          <w:rFonts w:ascii="Times New Roman" w:hAnsi="Times New Roman" w:cs="Times New Roman"/>
          <w:color w:val="auto"/>
        </w:rPr>
      </w:pPr>
      <w:r>
        <w:rPr>
          <w:rFonts w:cs="Times New Roman" w:ascii="Times New Roman" w:hAnsi="Times New Roman"/>
          <w:color w:val="auto"/>
        </w:rPr>
        <w:t>сообщает радио Бахтар,</w:t>
      </w:r>
    </w:p>
    <w:p>
      <w:pPr>
        <w:pStyle w:val="Poem"/>
        <w:rPr>
          <w:rFonts w:ascii="Times New Roman" w:hAnsi="Times New Roman" w:cs="Times New Roman"/>
          <w:color w:val="auto"/>
        </w:rPr>
      </w:pPr>
      <w:r>
        <w:rPr>
          <w:rFonts w:cs="Times New Roman" w:ascii="Times New Roman" w:hAnsi="Times New Roman"/>
          <w:color w:val="auto"/>
        </w:rPr>
        <w:t>что бои ведутся ежедневно,</w:t>
      </w:r>
    </w:p>
    <w:p>
      <w:pPr>
        <w:pStyle w:val="Poem"/>
        <w:rPr>
          <w:rFonts w:ascii="Times New Roman" w:hAnsi="Times New Roman" w:cs="Times New Roman"/>
          <w:color w:val="auto"/>
        </w:rPr>
      </w:pPr>
      <w:r>
        <w:rPr>
          <w:rFonts w:cs="Times New Roman" w:ascii="Times New Roman" w:hAnsi="Times New Roman"/>
          <w:color w:val="auto"/>
        </w:rPr>
        <w:t>за ударом следует уда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то разбита банда Махомеда,</w:t>
      </w:r>
    </w:p>
    <w:p>
      <w:pPr>
        <w:pStyle w:val="Poem"/>
        <w:rPr>
          <w:rFonts w:ascii="Times New Roman" w:hAnsi="Times New Roman" w:cs="Times New Roman"/>
          <w:color w:val="auto"/>
        </w:rPr>
      </w:pPr>
      <w:r>
        <w:rPr>
          <w:rFonts w:cs="Times New Roman" w:ascii="Times New Roman" w:hAnsi="Times New Roman"/>
          <w:color w:val="auto"/>
        </w:rPr>
        <w:t>банда Мустафы отсечена.</w:t>
      </w:r>
    </w:p>
    <w:p>
      <w:pPr>
        <w:pStyle w:val="Poem"/>
        <w:rPr>
          <w:rFonts w:ascii="Times New Roman" w:hAnsi="Times New Roman" w:cs="Times New Roman"/>
          <w:color w:val="auto"/>
        </w:rPr>
      </w:pPr>
      <w:r>
        <w:rPr>
          <w:rFonts w:cs="Times New Roman" w:ascii="Times New Roman" w:hAnsi="Times New Roman"/>
          <w:color w:val="auto"/>
        </w:rPr>
        <w:t>Спасены богатства минарета,</w:t>
      </w:r>
    </w:p>
    <w:p>
      <w:pPr>
        <w:pStyle w:val="Poem"/>
        <w:rPr>
          <w:rFonts w:ascii="Times New Roman" w:hAnsi="Times New Roman" w:cs="Times New Roman"/>
          <w:color w:val="auto"/>
        </w:rPr>
      </w:pPr>
      <w:r>
        <w:rPr>
          <w:rFonts w:cs="Times New Roman" w:ascii="Times New Roman" w:hAnsi="Times New Roman"/>
          <w:color w:val="auto"/>
        </w:rPr>
        <w:t>школа и больница спасе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ничтожен склад боеголовок,</w:t>
      </w:r>
    </w:p>
    <w:p>
      <w:pPr>
        <w:pStyle w:val="Poem"/>
        <w:rPr>
          <w:rFonts w:ascii="Times New Roman" w:hAnsi="Times New Roman" w:cs="Times New Roman"/>
          <w:color w:val="auto"/>
        </w:rPr>
      </w:pPr>
      <w:r>
        <w:rPr>
          <w:rFonts w:cs="Times New Roman" w:ascii="Times New Roman" w:hAnsi="Times New Roman"/>
          <w:color w:val="auto"/>
        </w:rPr>
        <w:t>тысяча бандитов в плен сдалась.</w:t>
      </w:r>
    </w:p>
    <w:p>
      <w:pPr>
        <w:pStyle w:val="Poem"/>
        <w:rPr>
          <w:rFonts w:ascii="Times New Roman" w:hAnsi="Times New Roman" w:cs="Times New Roman"/>
          <w:color w:val="auto"/>
        </w:rPr>
      </w:pPr>
      <w:r>
        <w:rPr>
          <w:rFonts w:cs="Times New Roman" w:ascii="Times New Roman" w:hAnsi="Times New Roman"/>
          <w:color w:val="auto"/>
        </w:rPr>
        <w:t>Все дехкане верят поголовно</w:t>
      </w:r>
    </w:p>
    <w:p>
      <w:pPr>
        <w:pStyle w:val="Poem"/>
        <w:rPr>
          <w:rFonts w:ascii="Times New Roman" w:hAnsi="Times New Roman" w:cs="Times New Roman"/>
          <w:color w:val="auto"/>
        </w:rPr>
      </w:pPr>
      <w:r>
        <w:rPr>
          <w:rFonts w:cs="Times New Roman" w:ascii="Times New Roman" w:hAnsi="Times New Roman"/>
          <w:color w:val="auto"/>
        </w:rPr>
        <w:t>в новую решительную влас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атальоны армии афганской</w:t>
      </w:r>
    </w:p>
    <w:p>
      <w:pPr>
        <w:pStyle w:val="Poem"/>
        <w:rPr>
          <w:rFonts w:ascii="Times New Roman" w:hAnsi="Times New Roman" w:cs="Times New Roman"/>
          <w:color w:val="auto"/>
        </w:rPr>
      </w:pPr>
      <w:r>
        <w:rPr>
          <w:rFonts w:cs="Times New Roman" w:ascii="Times New Roman" w:hAnsi="Times New Roman"/>
          <w:color w:val="auto"/>
        </w:rPr>
        <w:t>смело подавляют мятежи,</w:t>
      </w:r>
    </w:p>
    <w:p>
      <w:pPr>
        <w:pStyle w:val="Poem"/>
        <w:rPr>
          <w:rFonts w:ascii="Times New Roman" w:hAnsi="Times New Roman" w:cs="Times New Roman"/>
          <w:color w:val="auto"/>
        </w:rPr>
      </w:pPr>
      <w:r>
        <w:rPr>
          <w:rFonts w:cs="Times New Roman" w:ascii="Times New Roman" w:hAnsi="Times New Roman"/>
          <w:color w:val="auto"/>
        </w:rPr>
        <w:t>от контрреволюции душманской,</w:t>
      </w:r>
    </w:p>
    <w:p>
      <w:pPr>
        <w:pStyle w:val="Poem"/>
        <w:rPr>
          <w:rFonts w:ascii="Times New Roman" w:hAnsi="Times New Roman" w:cs="Times New Roman"/>
          <w:color w:val="auto"/>
        </w:rPr>
      </w:pPr>
      <w:r>
        <w:rPr>
          <w:rFonts w:cs="Times New Roman" w:ascii="Times New Roman" w:hAnsi="Times New Roman"/>
          <w:color w:val="auto"/>
        </w:rPr>
        <w:t>грудью защищая рубеж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   .   .   .   .   .   .   .   .   .   .</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ой гремит в ущелье за горою,</w:t>
      </w:r>
    </w:p>
    <w:p>
      <w:pPr>
        <w:pStyle w:val="Poem"/>
        <w:rPr>
          <w:rFonts w:ascii="Times New Roman" w:hAnsi="Times New Roman" w:cs="Times New Roman"/>
          <w:color w:val="auto"/>
        </w:rPr>
      </w:pPr>
      <w:r>
        <w:rPr>
          <w:rFonts w:cs="Times New Roman" w:ascii="Times New Roman" w:hAnsi="Times New Roman"/>
          <w:color w:val="auto"/>
        </w:rPr>
        <w:t>полыхая бешеным огнем.</w:t>
      </w:r>
    </w:p>
    <w:p>
      <w:pPr>
        <w:pStyle w:val="Poem"/>
        <w:rPr>
          <w:rFonts w:ascii="Times New Roman" w:hAnsi="Times New Roman" w:cs="Times New Roman"/>
          <w:color w:val="auto"/>
        </w:rPr>
      </w:pPr>
      <w:r>
        <w:rPr>
          <w:rFonts w:cs="Times New Roman" w:ascii="Times New Roman" w:hAnsi="Times New Roman"/>
          <w:color w:val="auto"/>
        </w:rPr>
        <w:t>Мы потом фамилии Героев</w:t>
      </w:r>
    </w:p>
    <w:p>
      <w:pPr>
        <w:pStyle w:val="Poem"/>
        <w:rPr>
          <w:rFonts w:ascii="Times New Roman" w:hAnsi="Times New Roman" w:cs="Times New Roman"/>
          <w:color w:val="auto"/>
          <w:sz w:val="20"/>
          <w:szCs w:val="20"/>
        </w:rPr>
      </w:pPr>
      <w:r>
        <w:rPr>
          <w:rFonts w:cs="Times New Roman" w:ascii="Times New Roman" w:hAnsi="Times New Roman"/>
          <w:color w:val="auto"/>
        </w:rPr>
        <w:t>Советского Союза узнаем.</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войне живешь не только войной. В свободные минуты вспоминаются близкие друзья, вспоминается дом. Родные места кажутся нереально недосягаемыми. Мирные воспоминания помогали коротать время, свободное от операций и перевязок, снимали напряжение. Иногда на память приходили строки поэтов времен «той войны», любимых мною Константина Симонова и Иосифа Уткина. Почему-то наше время не выдвинуло из строя воюющих и пишущих сколько-нибудь заметную, читаемую личность. Разве, что песни все пишут повально, которые таможенники через границу не пропускают. Наверное, и литературу пишут, да не все печатают. Поживем — увидим. Я считаю, что правду о любой войне люди должны знать полностью. И чем раньше, тем лучше.</w:t>
      </w:r>
    </w:p>
    <w:p>
      <w:pPr>
        <w:pStyle w:val="Poem"/>
        <w:rPr>
          <w:rFonts w:ascii="Times New Roman" w:hAnsi="Times New Roman" w:cs="Times New Roman"/>
          <w:color w:val="auto"/>
        </w:rPr>
      </w:pPr>
      <w:r>
        <w:rPr>
          <w:rFonts w:cs="Times New Roman" w:ascii="Times New Roman" w:hAnsi="Times New Roman"/>
          <w:color w:val="auto"/>
        </w:rPr>
        <w:t>Пытаясь уйти от сюжетов военных,</w:t>
      </w:r>
    </w:p>
    <w:p>
      <w:pPr>
        <w:pStyle w:val="Poem"/>
        <w:rPr>
          <w:rFonts w:ascii="Times New Roman" w:hAnsi="Times New Roman" w:cs="Times New Roman"/>
          <w:color w:val="auto"/>
        </w:rPr>
      </w:pPr>
      <w:r>
        <w:rPr>
          <w:rFonts w:cs="Times New Roman" w:ascii="Times New Roman" w:hAnsi="Times New Roman"/>
          <w:color w:val="auto"/>
        </w:rPr>
        <w:t>бесстрастно взирая ландшафтов панно,</w:t>
      </w:r>
    </w:p>
    <w:p>
      <w:pPr>
        <w:pStyle w:val="Poem"/>
        <w:rPr>
          <w:rFonts w:ascii="Times New Roman" w:hAnsi="Times New Roman" w:cs="Times New Roman"/>
          <w:color w:val="auto"/>
        </w:rPr>
      </w:pPr>
      <w:r>
        <w:rPr>
          <w:rFonts w:cs="Times New Roman" w:ascii="Times New Roman" w:hAnsi="Times New Roman"/>
          <w:color w:val="auto"/>
        </w:rPr>
        <w:t>Хочется событий обыкновенных,</w:t>
      </w:r>
    </w:p>
    <w:p>
      <w:pPr>
        <w:pStyle w:val="Poem"/>
        <w:rPr>
          <w:rFonts w:ascii="Times New Roman" w:hAnsi="Times New Roman" w:cs="Times New Roman"/>
          <w:color w:val="auto"/>
        </w:rPr>
      </w:pPr>
      <w:r>
        <w:rPr>
          <w:rFonts w:cs="Times New Roman" w:ascii="Times New Roman" w:hAnsi="Times New Roman"/>
          <w:color w:val="auto"/>
        </w:rPr>
        <w:t>как на собрании или в кин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едленным шагом пройтись б, спотыкаясь,</w:t>
      </w:r>
    </w:p>
    <w:p>
      <w:pPr>
        <w:pStyle w:val="Poem"/>
        <w:rPr>
          <w:rFonts w:ascii="Times New Roman" w:hAnsi="Times New Roman" w:cs="Times New Roman"/>
          <w:color w:val="auto"/>
        </w:rPr>
      </w:pPr>
      <w:r>
        <w:rPr>
          <w:rFonts w:cs="Times New Roman" w:ascii="Times New Roman" w:hAnsi="Times New Roman"/>
          <w:color w:val="auto"/>
        </w:rPr>
        <w:t>глядя восторженно по сторонам,</w:t>
      </w:r>
    </w:p>
    <w:p>
      <w:pPr>
        <w:pStyle w:val="Poem"/>
        <w:rPr>
          <w:rFonts w:ascii="Times New Roman" w:hAnsi="Times New Roman" w:cs="Times New Roman"/>
          <w:color w:val="auto"/>
        </w:rPr>
      </w:pPr>
      <w:r>
        <w:rPr>
          <w:rFonts w:cs="Times New Roman" w:ascii="Times New Roman" w:hAnsi="Times New Roman"/>
          <w:color w:val="auto"/>
        </w:rPr>
        <w:t>зная, что не взлетишь, рассыпаясь</w:t>
      </w:r>
    </w:p>
    <w:p>
      <w:pPr>
        <w:pStyle w:val="Poem"/>
        <w:rPr>
          <w:rFonts w:ascii="Times New Roman" w:hAnsi="Times New Roman" w:cs="Times New Roman"/>
          <w:color w:val="auto"/>
        </w:rPr>
      </w:pPr>
      <w:r>
        <w:rPr>
          <w:rFonts w:cs="Times New Roman" w:ascii="Times New Roman" w:hAnsi="Times New Roman"/>
          <w:color w:val="auto"/>
        </w:rPr>
        <w:t>анатомически по частя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не хватает январской позёмки</w:t>
      </w:r>
    </w:p>
    <w:p>
      <w:pPr>
        <w:pStyle w:val="Poem"/>
        <w:rPr>
          <w:rFonts w:ascii="Times New Roman" w:hAnsi="Times New Roman" w:cs="Times New Roman"/>
          <w:color w:val="auto"/>
        </w:rPr>
      </w:pPr>
      <w:r>
        <w:rPr>
          <w:rFonts w:cs="Times New Roman" w:ascii="Times New Roman" w:hAnsi="Times New Roman"/>
          <w:color w:val="auto"/>
        </w:rPr>
        <w:t>в той суматошно родной кутерьме,</w:t>
      </w:r>
    </w:p>
    <w:p>
      <w:pPr>
        <w:pStyle w:val="Poem"/>
        <w:rPr>
          <w:rFonts w:ascii="Times New Roman" w:hAnsi="Times New Roman" w:cs="Times New Roman"/>
          <w:color w:val="auto"/>
        </w:rPr>
      </w:pPr>
      <w:r>
        <w:rPr>
          <w:rFonts w:cs="Times New Roman" w:ascii="Times New Roman" w:hAnsi="Times New Roman"/>
          <w:color w:val="auto"/>
        </w:rPr>
        <w:t>где новогодние светятся елки</w:t>
      </w:r>
    </w:p>
    <w:p>
      <w:pPr>
        <w:pStyle w:val="Poem"/>
        <w:rPr>
          <w:rFonts w:ascii="Times New Roman" w:hAnsi="Times New Roman" w:cs="Times New Roman"/>
          <w:color w:val="auto"/>
        </w:rPr>
      </w:pPr>
      <w:r>
        <w:rPr>
          <w:rFonts w:cs="Times New Roman" w:ascii="Times New Roman" w:hAnsi="Times New Roman"/>
          <w:color w:val="auto"/>
        </w:rPr>
        <w:t>в чистой невыдуманной зим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Жаркое солнце палит безбожно,</w:t>
      </w:r>
    </w:p>
    <w:p>
      <w:pPr>
        <w:pStyle w:val="Poem"/>
        <w:rPr>
          <w:rFonts w:ascii="Times New Roman" w:hAnsi="Times New Roman" w:cs="Times New Roman"/>
          <w:color w:val="auto"/>
        </w:rPr>
      </w:pPr>
      <w:r>
        <w:rPr>
          <w:rFonts w:cs="Times New Roman" w:ascii="Times New Roman" w:hAnsi="Times New Roman"/>
          <w:color w:val="auto"/>
        </w:rPr>
        <w:t>зной иссушает душу и плоть,</w:t>
      </w:r>
    </w:p>
    <w:p>
      <w:pPr>
        <w:pStyle w:val="Poem"/>
        <w:rPr>
          <w:rFonts w:ascii="Times New Roman" w:hAnsi="Times New Roman" w:cs="Times New Roman"/>
          <w:color w:val="auto"/>
        </w:rPr>
      </w:pPr>
      <w:r>
        <w:rPr>
          <w:rFonts w:cs="Times New Roman" w:ascii="Times New Roman" w:hAnsi="Times New Roman"/>
          <w:color w:val="auto"/>
        </w:rPr>
        <w:t>кровь на анализ взять невозможно,</w:t>
      </w:r>
    </w:p>
    <w:p>
      <w:pPr>
        <w:pStyle w:val="Poem"/>
        <w:rPr>
          <w:rFonts w:ascii="Times New Roman" w:hAnsi="Times New Roman" w:cs="Times New Roman"/>
          <w:color w:val="auto"/>
        </w:rPr>
      </w:pPr>
      <w:r>
        <w:rPr>
          <w:rFonts w:cs="Times New Roman" w:ascii="Times New Roman" w:hAnsi="Times New Roman"/>
          <w:color w:val="auto"/>
        </w:rPr>
        <w:t>если палец иглой уколо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шумной палате экран телевизора,</w:t>
      </w:r>
    </w:p>
    <w:p>
      <w:pPr>
        <w:pStyle w:val="Poem"/>
        <w:rPr>
          <w:rFonts w:ascii="Times New Roman" w:hAnsi="Times New Roman" w:cs="Times New Roman"/>
          <w:color w:val="auto"/>
        </w:rPr>
      </w:pPr>
      <w:r>
        <w:rPr>
          <w:rFonts w:cs="Times New Roman" w:ascii="Times New Roman" w:hAnsi="Times New Roman"/>
          <w:color w:val="auto"/>
        </w:rPr>
        <w:t>словно в пустыне манящий мираж.</w:t>
      </w:r>
    </w:p>
    <w:p>
      <w:pPr>
        <w:pStyle w:val="Poem"/>
        <w:rPr>
          <w:rFonts w:ascii="Times New Roman" w:hAnsi="Times New Roman" w:cs="Times New Roman"/>
          <w:color w:val="auto"/>
        </w:rPr>
      </w:pPr>
      <w:r>
        <w:rPr>
          <w:rFonts w:cs="Times New Roman" w:ascii="Times New Roman" w:hAnsi="Times New Roman"/>
          <w:color w:val="auto"/>
        </w:rPr>
        <w:t>Мирная жизнь непривычна и призрачна.</w:t>
      </w:r>
    </w:p>
    <w:p>
      <w:pPr>
        <w:pStyle w:val="Poem"/>
        <w:rPr>
          <w:rFonts w:ascii="Times New Roman" w:hAnsi="Times New Roman" w:cs="Times New Roman"/>
          <w:color w:val="auto"/>
        </w:rPr>
      </w:pPr>
      <w:r>
        <w:rPr>
          <w:rFonts w:cs="Times New Roman" w:ascii="Times New Roman" w:hAnsi="Times New Roman"/>
          <w:color w:val="auto"/>
        </w:rPr>
        <w:t>Кто ее выдумал? — шутка и блаж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сть у поэтов воюющих кредо —</w:t>
      </w:r>
    </w:p>
    <w:p>
      <w:pPr>
        <w:pStyle w:val="Poem"/>
        <w:rPr>
          <w:rFonts w:ascii="Times New Roman" w:hAnsi="Times New Roman" w:cs="Times New Roman"/>
          <w:color w:val="auto"/>
        </w:rPr>
      </w:pPr>
      <w:r>
        <w:rPr>
          <w:rFonts w:cs="Times New Roman" w:ascii="Times New Roman" w:hAnsi="Times New Roman"/>
          <w:color w:val="auto"/>
        </w:rPr>
        <w:t>помнить о доме в дыме войны.</w:t>
      </w:r>
    </w:p>
    <w:p>
      <w:pPr>
        <w:pStyle w:val="Poem"/>
        <w:rPr>
          <w:rFonts w:ascii="Times New Roman" w:hAnsi="Times New Roman" w:cs="Times New Roman"/>
          <w:color w:val="auto"/>
        </w:rPr>
      </w:pPr>
      <w:r>
        <w:rPr>
          <w:rFonts w:cs="Times New Roman" w:ascii="Times New Roman" w:hAnsi="Times New Roman"/>
          <w:color w:val="auto"/>
        </w:rPr>
        <w:t>Вздрогнула ветка афганского кедра</w:t>
      </w:r>
    </w:p>
    <w:p>
      <w:pPr>
        <w:pStyle w:val="Poem"/>
        <w:rPr>
          <w:rFonts w:ascii="Times New Roman" w:hAnsi="Times New Roman" w:cs="Times New Roman"/>
          <w:color w:val="auto"/>
          <w:sz w:val="20"/>
          <w:szCs w:val="20"/>
        </w:rPr>
      </w:pPr>
      <w:r>
        <w:rPr>
          <w:rFonts w:cs="Times New Roman" w:ascii="Times New Roman" w:hAnsi="Times New Roman"/>
          <w:color w:val="auto"/>
        </w:rPr>
        <w:t>от набежавшей взрывной волн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ившись на волну воспоминаний, хочется сказать о том, что бывают минуты, когда надо посоветоваться или исповедаться перед близким человеком, другом. Иногда такая мысленная связь позволяет найти правильное решение в трудной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ться, отстраниться хотя бы на какое-то время от грохота, крови и боли войны помогали стихи. Я писал их чуть ли не ежедневно. Для друзей, родных, наконец, для себ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есню тоже не удержался и написал. Очень просили товарищи, вместе с которыми я работал:</w:t>
      </w:r>
    </w:p>
    <w:p>
      <w:pPr>
        <w:pStyle w:val="Poem"/>
        <w:rPr>
          <w:rFonts w:ascii="Times New Roman" w:hAnsi="Times New Roman" w:cs="Times New Roman"/>
          <w:color w:val="auto"/>
        </w:rPr>
      </w:pPr>
      <w:r>
        <w:rPr>
          <w:rFonts w:cs="Times New Roman" w:ascii="Times New Roman" w:hAnsi="Times New Roman"/>
          <w:color w:val="auto"/>
        </w:rPr>
        <w:t>О чем взгрустнулось, товарищ мой?</w:t>
      </w:r>
    </w:p>
    <w:p>
      <w:pPr>
        <w:pStyle w:val="Poem"/>
        <w:rPr>
          <w:rFonts w:ascii="Times New Roman" w:hAnsi="Times New Roman" w:cs="Times New Roman"/>
          <w:color w:val="auto"/>
        </w:rPr>
      </w:pPr>
      <w:r>
        <w:rPr>
          <w:rFonts w:cs="Times New Roman" w:ascii="Times New Roman" w:hAnsi="Times New Roman"/>
          <w:color w:val="auto"/>
        </w:rPr>
        <w:t>Наверно, вспомнил ты дом родной.</w:t>
      </w:r>
    </w:p>
    <w:p>
      <w:pPr>
        <w:pStyle w:val="Poem"/>
        <w:rPr>
          <w:rFonts w:ascii="Times New Roman" w:hAnsi="Times New Roman" w:cs="Times New Roman"/>
          <w:color w:val="auto"/>
        </w:rPr>
      </w:pPr>
      <w:r>
        <w:rPr>
          <w:rFonts w:cs="Times New Roman" w:ascii="Times New Roman" w:hAnsi="Times New Roman"/>
          <w:color w:val="auto"/>
        </w:rPr>
        <w:t>Прохладный вечер в степном краю,</w:t>
      </w:r>
    </w:p>
    <w:p>
      <w:pPr>
        <w:pStyle w:val="Poem"/>
        <w:rPr>
          <w:rFonts w:ascii="Times New Roman" w:hAnsi="Times New Roman" w:cs="Times New Roman"/>
          <w:color w:val="auto"/>
        </w:rPr>
      </w:pPr>
      <w:r>
        <w:rPr>
          <w:rFonts w:cs="Times New Roman" w:ascii="Times New Roman" w:hAnsi="Times New Roman"/>
          <w:color w:val="auto"/>
        </w:rPr>
        <w:t>друзей заветных, любовь сво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 чем взгрустнулось, товарищ мой?</w:t>
      </w:r>
    </w:p>
    <w:p>
      <w:pPr>
        <w:pStyle w:val="Poem"/>
        <w:rPr>
          <w:rFonts w:ascii="Times New Roman" w:hAnsi="Times New Roman" w:cs="Times New Roman"/>
          <w:color w:val="auto"/>
        </w:rPr>
      </w:pPr>
      <w:r>
        <w:rPr>
          <w:rFonts w:cs="Times New Roman" w:ascii="Times New Roman" w:hAnsi="Times New Roman"/>
          <w:color w:val="auto"/>
        </w:rPr>
        <w:t>Наш путь тревожный и боевой.</w:t>
      </w:r>
    </w:p>
    <w:p>
      <w:pPr>
        <w:pStyle w:val="Poem"/>
        <w:rPr>
          <w:rFonts w:ascii="Times New Roman" w:hAnsi="Times New Roman" w:cs="Times New Roman"/>
          <w:color w:val="auto"/>
        </w:rPr>
      </w:pPr>
      <w:r>
        <w:rPr>
          <w:rFonts w:cs="Times New Roman" w:ascii="Times New Roman" w:hAnsi="Times New Roman"/>
          <w:color w:val="auto"/>
        </w:rPr>
        <w:t>Где будем вместе — неважно где,</w:t>
      </w:r>
    </w:p>
    <w:p>
      <w:pPr>
        <w:pStyle w:val="Poem"/>
        <w:rPr>
          <w:rFonts w:ascii="Times New Roman" w:hAnsi="Times New Roman" w:cs="Times New Roman"/>
          <w:color w:val="auto"/>
        </w:rPr>
      </w:pPr>
      <w:r>
        <w:rPr>
          <w:rFonts w:cs="Times New Roman" w:ascii="Times New Roman" w:hAnsi="Times New Roman"/>
          <w:color w:val="auto"/>
        </w:rPr>
        <w:t>назло разлуке, назло бед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 чем взгрустнулось, товарищ мой?</w:t>
      </w:r>
    </w:p>
    <w:p>
      <w:pPr>
        <w:pStyle w:val="Poem"/>
        <w:rPr>
          <w:rFonts w:ascii="Times New Roman" w:hAnsi="Times New Roman" w:cs="Times New Roman"/>
          <w:color w:val="auto"/>
        </w:rPr>
      </w:pPr>
      <w:r>
        <w:rPr>
          <w:rFonts w:cs="Times New Roman" w:ascii="Times New Roman" w:hAnsi="Times New Roman"/>
          <w:color w:val="auto"/>
        </w:rPr>
        <w:t>Ведь завтра снова в ущелье бой.</w:t>
      </w:r>
    </w:p>
    <w:p>
      <w:pPr>
        <w:pStyle w:val="Poem"/>
        <w:rPr>
          <w:rFonts w:ascii="Times New Roman" w:hAnsi="Times New Roman" w:cs="Times New Roman"/>
          <w:color w:val="auto"/>
        </w:rPr>
      </w:pPr>
      <w:r>
        <w:rPr>
          <w:rFonts w:cs="Times New Roman" w:ascii="Times New Roman" w:hAnsi="Times New Roman"/>
          <w:color w:val="auto"/>
        </w:rPr>
        <w:t>Пройди сквозь пули, осколки, дым</w:t>
      </w:r>
    </w:p>
    <w:p>
      <w:pPr>
        <w:pStyle w:val="Poem"/>
        <w:rPr>
          <w:rFonts w:ascii="Times New Roman" w:hAnsi="Times New Roman" w:cs="Times New Roman"/>
          <w:color w:val="auto"/>
        </w:rPr>
      </w:pPr>
      <w:r>
        <w:rPr>
          <w:rFonts w:cs="Times New Roman" w:ascii="Times New Roman" w:hAnsi="Times New Roman"/>
          <w:color w:val="auto"/>
        </w:rPr>
        <w:t>и, если можно, приди живы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ерцают звезды чужой страны,</w:t>
      </w:r>
    </w:p>
    <w:p>
      <w:pPr>
        <w:pStyle w:val="Poem"/>
        <w:rPr>
          <w:rFonts w:ascii="Times New Roman" w:hAnsi="Times New Roman" w:cs="Times New Roman"/>
          <w:color w:val="auto"/>
        </w:rPr>
      </w:pPr>
      <w:r>
        <w:rPr>
          <w:rFonts w:cs="Times New Roman" w:ascii="Times New Roman" w:hAnsi="Times New Roman"/>
          <w:color w:val="auto"/>
        </w:rPr>
        <w:t>в ней нет покоя и тишины.</w:t>
      </w:r>
    </w:p>
    <w:p>
      <w:pPr>
        <w:pStyle w:val="Poem"/>
        <w:rPr>
          <w:rFonts w:ascii="Times New Roman" w:hAnsi="Times New Roman" w:cs="Times New Roman"/>
          <w:color w:val="auto"/>
        </w:rPr>
      </w:pPr>
      <w:r>
        <w:rPr>
          <w:rFonts w:cs="Times New Roman" w:ascii="Times New Roman" w:hAnsi="Times New Roman"/>
          <w:color w:val="auto"/>
        </w:rPr>
        <w:t>Гордиться можем своей судьбой,</w:t>
      </w:r>
    </w:p>
    <w:p>
      <w:pPr>
        <w:pStyle w:val="Poem"/>
        <w:rPr>
          <w:rFonts w:ascii="Times New Roman" w:hAnsi="Times New Roman" w:cs="Times New Roman"/>
          <w:color w:val="auto"/>
          <w:sz w:val="20"/>
          <w:szCs w:val="20"/>
        </w:rPr>
      </w:pPr>
      <w:r>
        <w:rPr>
          <w:rFonts w:cs="Times New Roman" w:ascii="Times New Roman" w:hAnsi="Times New Roman"/>
          <w:color w:val="auto"/>
        </w:rPr>
        <w:t>о чем взгрустнулось, товарищ м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ыл и удручающ пейзаж Афганистана. Коричневато-серые горы лишены растительности. Овцы слизывают росу с камней — безводье. Мелкая, как мука, пыль въедается в ботинки, форму. Изнурительная жара днем переходит резко в сковывающий ночной холод. Ярчайшая голубизна неба с привычными трассерами отстрелянных с самолетов ракет и то же небо после захода солнца, чернее чернил фирмы «Паркер» с рассыпанными по небу звездами, наверно, сразу всеми, какие есть во Вселенной. Контраст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сколько раз налетал «афганец», и тогда казалось, что наступает конец света. Говорить и дышать в такие моменты невозможно. Приехав домой, в закутках чемодана я обнаружил желтую наждачную пыль — «афганец».</w:t>
      </w:r>
    </w:p>
    <w:p>
      <w:pPr>
        <w:pStyle w:val="Poem"/>
        <w:rPr>
          <w:rFonts w:ascii="Times New Roman" w:hAnsi="Times New Roman" w:cs="Times New Roman"/>
          <w:color w:val="auto"/>
        </w:rPr>
      </w:pPr>
      <w:r>
        <w:rPr>
          <w:rFonts w:cs="Times New Roman" w:ascii="Times New Roman" w:hAnsi="Times New Roman"/>
          <w:color w:val="auto"/>
        </w:rPr>
        <w:t>Ветер затеял бешеный танец:</w:t>
      </w:r>
    </w:p>
    <w:p>
      <w:pPr>
        <w:pStyle w:val="Poem"/>
        <w:rPr>
          <w:rFonts w:ascii="Times New Roman" w:hAnsi="Times New Roman" w:cs="Times New Roman"/>
          <w:color w:val="auto"/>
        </w:rPr>
      </w:pPr>
      <w:r>
        <w:rPr>
          <w:rFonts w:cs="Times New Roman" w:ascii="Times New Roman" w:hAnsi="Times New Roman"/>
          <w:color w:val="auto"/>
        </w:rPr>
        <w:t>желтой стеною песчаный буранец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ует «афганец».</w:t>
      </w:r>
    </w:p>
    <w:p>
      <w:pPr>
        <w:pStyle w:val="Poem"/>
        <w:rPr>
          <w:rFonts w:ascii="Times New Roman" w:hAnsi="Times New Roman" w:cs="Times New Roman"/>
          <w:color w:val="auto"/>
        </w:rPr>
      </w:pPr>
      <w:r>
        <w:rPr>
          <w:rFonts w:cs="Times New Roman" w:ascii="Times New Roman" w:hAnsi="Times New Roman"/>
          <w:color w:val="auto"/>
        </w:rPr>
        <w:t>Средневековый вихрь-самозванец,</w:t>
      </w:r>
    </w:p>
    <w:p>
      <w:pPr>
        <w:pStyle w:val="Poem"/>
        <w:rPr>
          <w:rFonts w:ascii="Times New Roman" w:hAnsi="Times New Roman" w:cs="Times New Roman"/>
          <w:color w:val="auto"/>
        </w:rPr>
      </w:pPr>
      <w:r>
        <w:rPr>
          <w:rFonts w:cs="Times New Roman" w:ascii="Times New Roman" w:hAnsi="Times New Roman"/>
          <w:color w:val="auto"/>
        </w:rPr>
        <w:t>отполированы скалы под глянец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ищет «афганец».</w:t>
      </w:r>
    </w:p>
    <w:p>
      <w:pPr>
        <w:pStyle w:val="Poem"/>
        <w:rPr>
          <w:rFonts w:ascii="Times New Roman" w:hAnsi="Times New Roman" w:cs="Times New Roman"/>
          <w:color w:val="auto"/>
        </w:rPr>
      </w:pPr>
      <w:r>
        <w:rPr>
          <w:rFonts w:cs="Times New Roman" w:ascii="Times New Roman" w:hAnsi="Times New Roman"/>
          <w:color w:val="auto"/>
        </w:rPr>
        <w:t>В памяти свежих морозов багрянец,</w:t>
      </w:r>
    </w:p>
    <w:p>
      <w:pPr>
        <w:pStyle w:val="Poem"/>
        <w:rPr>
          <w:rFonts w:ascii="Times New Roman" w:hAnsi="Times New Roman" w:cs="Times New Roman"/>
          <w:color w:val="auto"/>
        </w:rPr>
      </w:pPr>
      <w:r>
        <w:rPr>
          <w:rFonts w:cs="Times New Roman" w:ascii="Times New Roman" w:hAnsi="Times New Roman"/>
          <w:color w:val="auto"/>
        </w:rPr>
        <w:t>неподражаемо русский румянец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нет «афганец».</w:t>
      </w:r>
    </w:p>
    <w:p>
      <w:pPr>
        <w:pStyle w:val="Poem"/>
        <w:rPr>
          <w:rFonts w:ascii="Times New Roman" w:hAnsi="Times New Roman" w:cs="Times New Roman"/>
          <w:color w:val="auto"/>
        </w:rPr>
      </w:pPr>
      <w:r>
        <w:rPr>
          <w:rFonts w:cs="Times New Roman" w:ascii="Times New Roman" w:hAnsi="Times New Roman"/>
          <w:color w:val="auto"/>
        </w:rPr>
        <w:t>Вновь налетает бездомный скиталец,</w:t>
      </w:r>
    </w:p>
    <w:p>
      <w:pPr>
        <w:pStyle w:val="Poem"/>
        <w:rPr>
          <w:rFonts w:ascii="Times New Roman" w:hAnsi="Times New Roman" w:cs="Times New Roman"/>
          <w:color w:val="auto"/>
        </w:rPr>
      </w:pPr>
      <w:r>
        <w:rPr>
          <w:rFonts w:cs="Times New Roman" w:ascii="Times New Roman" w:hAnsi="Times New Roman"/>
          <w:color w:val="auto"/>
        </w:rPr>
        <w:t>не уступает восточный упрямец —</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наглеет «афганец».</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фганская природа не способна успокоить, утешить, она не так поэтична, как, например, наша уральская. Афганский пейзаж — пейзаж войны, на нем пласты горя и страданий. Не оттого ли в моих стихах на этот раз так мало лирики и изящности.</w:t>
      </w:r>
    </w:p>
    <w:p>
      <w:pPr>
        <w:pStyle w:val="Poem"/>
        <w:rPr>
          <w:rFonts w:ascii="Times New Roman" w:hAnsi="Times New Roman" w:cs="Times New Roman"/>
          <w:color w:val="auto"/>
        </w:rPr>
      </w:pPr>
      <w:r>
        <w:rPr>
          <w:rFonts w:cs="Times New Roman" w:ascii="Times New Roman" w:hAnsi="Times New Roman"/>
          <w:color w:val="auto"/>
        </w:rPr>
        <w:t>Ночью ветер выл и дул,</w:t>
      </w:r>
    </w:p>
    <w:p>
      <w:pPr>
        <w:pStyle w:val="Poem"/>
        <w:rPr>
          <w:rFonts w:ascii="Times New Roman" w:hAnsi="Times New Roman" w:cs="Times New Roman"/>
          <w:color w:val="auto"/>
        </w:rPr>
      </w:pPr>
      <w:r>
        <w:rPr>
          <w:rFonts w:cs="Times New Roman" w:ascii="Times New Roman" w:hAnsi="Times New Roman"/>
          <w:color w:val="auto"/>
        </w:rPr>
        <w:t>грозный и чужой.</w:t>
      </w:r>
    </w:p>
    <w:p>
      <w:pPr>
        <w:pStyle w:val="Poem"/>
        <w:rPr>
          <w:rFonts w:ascii="Times New Roman" w:hAnsi="Times New Roman" w:cs="Times New Roman"/>
          <w:color w:val="auto"/>
        </w:rPr>
      </w:pPr>
      <w:r>
        <w:rPr>
          <w:rFonts w:cs="Times New Roman" w:ascii="Times New Roman" w:hAnsi="Times New Roman"/>
          <w:color w:val="auto"/>
        </w:rPr>
        <w:t>Мокрый снег накрыл</w:t>
      </w:r>
    </w:p>
    <w:p>
      <w:pPr>
        <w:pStyle w:val="Poem"/>
        <w:rPr>
          <w:rFonts w:ascii="Times New Roman" w:hAnsi="Times New Roman" w:cs="Times New Roman"/>
          <w:color w:val="auto"/>
        </w:rPr>
      </w:pPr>
      <w:r>
        <w:rPr>
          <w:rFonts w:cs="Times New Roman" w:ascii="Times New Roman" w:hAnsi="Times New Roman"/>
          <w:color w:val="auto"/>
        </w:rPr>
        <w:t>Кабул белой парандж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тром стаял снег в момент —</w:t>
      </w:r>
    </w:p>
    <w:p>
      <w:pPr>
        <w:pStyle w:val="Poem"/>
        <w:rPr>
          <w:rFonts w:ascii="Times New Roman" w:hAnsi="Times New Roman" w:cs="Times New Roman"/>
          <w:color w:val="auto"/>
        </w:rPr>
      </w:pPr>
      <w:r>
        <w:rPr>
          <w:rFonts w:cs="Times New Roman" w:ascii="Times New Roman" w:hAnsi="Times New Roman"/>
          <w:color w:val="auto"/>
        </w:rPr>
        <w:t>лужи, грязь: кисель.</w:t>
      </w:r>
    </w:p>
    <w:p>
      <w:pPr>
        <w:pStyle w:val="Poem"/>
        <w:rPr>
          <w:rFonts w:ascii="Times New Roman" w:hAnsi="Times New Roman" w:cs="Times New Roman"/>
          <w:color w:val="auto"/>
        </w:rPr>
      </w:pPr>
      <w:r>
        <w:rPr>
          <w:rFonts w:cs="Times New Roman" w:ascii="Times New Roman" w:hAnsi="Times New Roman"/>
          <w:color w:val="auto"/>
        </w:rPr>
        <w:t>И опять Кабул</w:t>
      </w:r>
    </w:p>
    <w:p>
      <w:pPr>
        <w:pStyle w:val="Poem"/>
        <w:rPr>
          <w:rFonts w:ascii="Times New Roman" w:hAnsi="Times New Roman" w:cs="Times New Roman"/>
          <w:color w:val="auto"/>
          <w:sz w:val="20"/>
          <w:szCs w:val="20"/>
        </w:rPr>
      </w:pPr>
      <w:r>
        <w:rPr>
          <w:rFonts w:cs="Times New Roman" w:ascii="Times New Roman" w:hAnsi="Times New Roman"/>
          <w:color w:val="auto"/>
        </w:rPr>
        <w:t>одет в серую шинел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что мелькнуло в иллюминаторе Ил-76, когда я возвращался в Союз, опять горы. Не самое веселенькое занятие лететь над ними, особенно, когда задание выполнено, тебя ждут дома, а ты знаешь немало случаев о сбитых «бортах». Самолет делает над аэродромом два с половиной круга и, набрав недосягаемую для обстрела высоту, уходит на трассу, домо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строчки, написанные прямо в небе, когда объявили, что мы пересекли госграницу:</w:t>
      </w:r>
    </w:p>
    <w:p>
      <w:pPr>
        <w:pStyle w:val="Poem"/>
        <w:rPr>
          <w:rFonts w:ascii="Times New Roman" w:hAnsi="Times New Roman" w:cs="Times New Roman"/>
          <w:color w:val="auto"/>
        </w:rPr>
      </w:pPr>
      <w:r>
        <w:rPr>
          <w:rFonts w:cs="Times New Roman" w:ascii="Times New Roman" w:hAnsi="Times New Roman"/>
          <w:color w:val="auto"/>
        </w:rPr>
        <w:t>Мощным ревом взвыли моторы,</w:t>
      </w:r>
    </w:p>
    <w:p>
      <w:pPr>
        <w:pStyle w:val="Poem"/>
        <w:rPr>
          <w:rFonts w:ascii="Times New Roman" w:hAnsi="Times New Roman" w:cs="Times New Roman"/>
          <w:color w:val="auto"/>
        </w:rPr>
      </w:pPr>
      <w:r>
        <w:rPr>
          <w:rFonts w:cs="Times New Roman" w:ascii="Times New Roman" w:hAnsi="Times New Roman"/>
          <w:color w:val="auto"/>
        </w:rPr>
        <w:t>взгляд в мгновенье отбросил «взлетку».</w:t>
      </w:r>
    </w:p>
    <w:p>
      <w:pPr>
        <w:pStyle w:val="Poem"/>
        <w:rPr>
          <w:rFonts w:ascii="Times New Roman" w:hAnsi="Times New Roman" w:cs="Times New Roman"/>
          <w:color w:val="auto"/>
        </w:rPr>
      </w:pPr>
      <w:r>
        <w:rPr>
          <w:rFonts w:cs="Times New Roman" w:ascii="Times New Roman" w:hAnsi="Times New Roman"/>
          <w:color w:val="auto"/>
        </w:rPr>
        <w:t>И пошел самолет за горы,</w:t>
      </w:r>
    </w:p>
    <w:p>
      <w:pPr>
        <w:pStyle w:val="Poem"/>
        <w:rPr>
          <w:rFonts w:ascii="Times New Roman" w:hAnsi="Times New Roman" w:cs="Times New Roman"/>
          <w:color w:val="auto"/>
        </w:rPr>
      </w:pPr>
      <w:r>
        <w:rPr>
          <w:rFonts w:cs="Times New Roman" w:ascii="Times New Roman" w:hAnsi="Times New Roman"/>
          <w:color w:val="auto"/>
        </w:rPr>
        <w:t>продираясь, как через терк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летел он, как торопился,</w:t>
      </w:r>
    </w:p>
    <w:p>
      <w:pPr>
        <w:pStyle w:val="Poem"/>
        <w:rPr>
          <w:rFonts w:ascii="Times New Roman" w:hAnsi="Times New Roman" w:cs="Times New Roman"/>
          <w:color w:val="auto"/>
        </w:rPr>
      </w:pPr>
      <w:r>
        <w:rPr>
          <w:rFonts w:cs="Times New Roman" w:ascii="Times New Roman" w:hAnsi="Times New Roman"/>
          <w:color w:val="auto"/>
        </w:rPr>
        <w:t>он с войны возвращался домой.</w:t>
      </w:r>
    </w:p>
    <w:p>
      <w:pPr>
        <w:pStyle w:val="Poem"/>
        <w:rPr>
          <w:rFonts w:ascii="Times New Roman" w:hAnsi="Times New Roman" w:cs="Times New Roman"/>
          <w:color w:val="auto"/>
        </w:rPr>
      </w:pPr>
      <w:r>
        <w:rPr>
          <w:rFonts w:cs="Times New Roman" w:ascii="Times New Roman" w:hAnsi="Times New Roman"/>
          <w:color w:val="auto"/>
        </w:rPr>
        <w:t>И спустился, будто скатился,</w:t>
      </w:r>
    </w:p>
    <w:p>
      <w:pPr>
        <w:pStyle w:val="Poem"/>
        <w:rPr>
          <w:rFonts w:ascii="Times New Roman" w:hAnsi="Times New Roman" w:cs="Times New Roman"/>
          <w:color w:val="auto"/>
          <w:sz w:val="20"/>
          <w:szCs w:val="20"/>
        </w:rPr>
      </w:pPr>
      <w:r>
        <w:rPr>
          <w:rFonts w:cs="Times New Roman" w:ascii="Times New Roman" w:hAnsi="Times New Roman"/>
          <w:color w:val="auto"/>
        </w:rPr>
        <w:t>как по горочке ледян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поговорим о втором «хальб», о втором пополам. Самый частый вопрос, который задают мне по возвращении из Афганистана: «Ну, а как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законный и простой, но ответить на него невероятно трудно. Действительно, а как там? Об Афганистане сейчас много пишут и спорят. Существует уже целое поколение людей, прошедших через «Афган». Мое мнение такое: да, война. Да, тяжело и трудно. Как на любой войне, встречались с истинным героизмом, мужеством, отвагой солдат и офицеров. Появлялись личности, достойные всенародного уважения. Но имелось и то, о чем обычно замалчивали, не замечая, как исподволь назревала проблема, которую решать потом приходится всем миром и решить не всегда просто. Встречались — и не так редко — малодушные, трусливые, порочные людишки. Кто-то как за спасение цеплялся за больничную койку, симулируя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во все времена до предела обнажает личность каждого человека, здесь не спрятаться за того, кто посильней и посмелей. Все на виду и всё на виду. Ты можешь быть убит и сам. Но в деле об этом не думалось. Обстановка обострилась до предела, передышки практически не было. Рабочий день с 6.00 до 23.00. Но потоки раненых в основном шли ночью. Банды вооружены самым современным оружием. Ранения тяжелые. Летальность при минно-взрывных ранах до 40 процентов. И если бы только это. Мы знаем сегодня о существовании в армии неуставных взаимоотношений. Это — одна из нерешенных проблем, возникшая не в один день и не в один год. Вытравить «неуставные» теперь, одним махом, одними приказами и директивами невозможно. Слишком далеко зашло заболевание. То, что раньше было небольшими гнойничками, сейчас сформировалось в мощный абсцесс. Он постоянно лихорадит нашу армию и требует самого радикального и серьезного 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фганистане чрезвычайно высока инфекционная заболеваемость. К тому же чисто географические факторы, такие, как высокогорье, изнуряющая жара, эмоциональные стрессы, подавляют иммунную систему, снижают защитные силы, сопротивляе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ане — комендантский час. Пустеет город, погружаясь во мрак. Патрульные бэтээры мощным ревом раскалывают пространство притихших улочек. Посты царандоя при малейшем подозрении простреливают перекрестки. С гор приглушенно доносится гул бо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дио Бахтар после молитвы передает очередную сводку о разгроме банды. В изголовье моей солдатской койки на расстоянии вытянутой руки стоит снятый с предохранителя автомат с двумя обоймами патронов, перемотанных синей липкой лентой…</w:t>
      </w:r>
    </w:p>
    <w:p>
      <w:pPr>
        <w:pStyle w:val="Poem"/>
        <w:rPr>
          <w:rFonts w:ascii="Times New Roman" w:hAnsi="Times New Roman" w:cs="Times New Roman"/>
          <w:color w:val="auto"/>
        </w:rPr>
      </w:pPr>
      <w:r>
        <w:rPr>
          <w:rFonts w:cs="Times New Roman" w:ascii="Times New Roman" w:hAnsi="Times New Roman"/>
          <w:color w:val="auto"/>
        </w:rPr>
        <w:t>Комендантский час, день остыл и осел,</w:t>
      </w:r>
    </w:p>
    <w:p>
      <w:pPr>
        <w:pStyle w:val="Poem"/>
        <w:rPr>
          <w:rFonts w:ascii="Times New Roman" w:hAnsi="Times New Roman" w:cs="Times New Roman"/>
          <w:color w:val="auto"/>
        </w:rPr>
      </w:pPr>
      <w:r>
        <w:rPr>
          <w:rFonts w:cs="Times New Roman" w:ascii="Times New Roman" w:hAnsi="Times New Roman"/>
          <w:color w:val="auto"/>
        </w:rPr>
        <w:t>умолкает уличный гул.</w:t>
      </w:r>
    </w:p>
    <w:p>
      <w:pPr>
        <w:pStyle w:val="Poem"/>
        <w:rPr>
          <w:rFonts w:ascii="Times New Roman" w:hAnsi="Times New Roman" w:cs="Times New Roman"/>
          <w:color w:val="auto"/>
        </w:rPr>
      </w:pPr>
      <w:r>
        <w:rPr>
          <w:rFonts w:cs="Times New Roman" w:ascii="Times New Roman" w:hAnsi="Times New Roman"/>
          <w:color w:val="auto"/>
        </w:rPr>
        <w:t>В темноте патрулем притаился Кабул,</w:t>
      </w:r>
    </w:p>
    <w:p>
      <w:pPr>
        <w:pStyle w:val="Poem"/>
        <w:rPr>
          <w:rFonts w:ascii="Times New Roman" w:hAnsi="Times New Roman" w:cs="Times New Roman"/>
          <w:color w:val="auto"/>
        </w:rPr>
      </w:pPr>
      <w:r>
        <w:rPr>
          <w:rFonts w:cs="Times New Roman" w:ascii="Times New Roman" w:hAnsi="Times New Roman"/>
          <w:color w:val="auto"/>
        </w:rPr>
        <w:t>звуки с тенями взяв на прице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Фронт проходит не по Гиндукушу,</w:t>
      </w:r>
    </w:p>
    <w:p>
      <w:pPr>
        <w:pStyle w:val="Poem"/>
        <w:rPr>
          <w:rFonts w:ascii="Times New Roman" w:hAnsi="Times New Roman" w:cs="Times New Roman"/>
          <w:color w:val="auto"/>
        </w:rPr>
      </w:pPr>
      <w:r>
        <w:rPr>
          <w:rFonts w:cs="Times New Roman" w:ascii="Times New Roman" w:hAnsi="Times New Roman"/>
          <w:color w:val="auto"/>
        </w:rPr>
        <w:t>он в сознанье племен и общин.</w:t>
      </w:r>
    </w:p>
    <w:p>
      <w:pPr>
        <w:pStyle w:val="Poem"/>
        <w:rPr>
          <w:rFonts w:ascii="Times New Roman" w:hAnsi="Times New Roman" w:cs="Times New Roman"/>
          <w:color w:val="auto"/>
        </w:rPr>
      </w:pPr>
      <w:r>
        <w:rPr>
          <w:rFonts w:cs="Times New Roman" w:ascii="Times New Roman" w:hAnsi="Times New Roman"/>
          <w:color w:val="auto"/>
        </w:rPr>
        <w:t>И летят врассыпную осколки от мин,</w:t>
      </w:r>
    </w:p>
    <w:p>
      <w:pPr>
        <w:pStyle w:val="Poem"/>
        <w:rPr>
          <w:rFonts w:ascii="Times New Roman" w:hAnsi="Times New Roman" w:cs="Times New Roman"/>
          <w:color w:val="auto"/>
        </w:rPr>
      </w:pPr>
      <w:r>
        <w:rPr>
          <w:rFonts w:cs="Times New Roman" w:ascii="Times New Roman" w:hAnsi="Times New Roman"/>
          <w:color w:val="auto"/>
        </w:rPr>
        <w:t>разрывая и тело и душ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огремел в горах скоротечный бой,</w:t>
      </w:r>
    </w:p>
    <w:p>
      <w:pPr>
        <w:pStyle w:val="Poem"/>
        <w:rPr>
          <w:rFonts w:ascii="Times New Roman" w:hAnsi="Times New Roman" w:cs="Times New Roman"/>
          <w:color w:val="auto"/>
        </w:rPr>
      </w:pPr>
      <w:r>
        <w:rPr>
          <w:rFonts w:cs="Times New Roman" w:ascii="Times New Roman" w:hAnsi="Times New Roman"/>
          <w:color w:val="auto"/>
        </w:rPr>
        <w:t>вперемешку порох и пыль,</w:t>
      </w:r>
    </w:p>
    <w:p>
      <w:pPr>
        <w:pStyle w:val="Poem"/>
        <w:rPr>
          <w:rFonts w:ascii="Times New Roman" w:hAnsi="Times New Roman" w:cs="Times New Roman"/>
          <w:color w:val="auto"/>
        </w:rPr>
      </w:pPr>
      <w:r>
        <w:rPr>
          <w:rFonts w:cs="Times New Roman" w:ascii="Times New Roman" w:hAnsi="Times New Roman"/>
          <w:color w:val="auto"/>
        </w:rPr>
        <w:t>Не придумал ни слова, все это быль</w:t>
      </w:r>
    </w:p>
    <w:p>
      <w:pPr>
        <w:pStyle w:val="Poem"/>
        <w:rPr>
          <w:rFonts w:ascii="Times New Roman" w:hAnsi="Times New Roman" w:cs="Times New Roman"/>
          <w:color w:val="auto"/>
        </w:rPr>
      </w:pPr>
      <w:r>
        <w:rPr>
          <w:rFonts w:cs="Times New Roman" w:ascii="Times New Roman" w:hAnsi="Times New Roman"/>
          <w:color w:val="auto"/>
        </w:rPr>
        <w:t>самой честной легла строк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Раньше нравилось мне величье фраз,</w:t>
      </w:r>
    </w:p>
    <w:p>
      <w:pPr>
        <w:pStyle w:val="Poem"/>
        <w:rPr>
          <w:rFonts w:ascii="Times New Roman" w:hAnsi="Times New Roman" w:cs="Times New Roman"/>
          <w:color w:val="auto"/>
        </w:rPr>
      </w:pPr>
      <w:r>
        <w:rPr>
          <w:rFonts w:cs="Times New Roman" w:ascii="Times New Roman" w:hAnsi="Times New Roman"/>
          <w:color w:val="auto"/>
        </w:rPr>
        <w:t>глубина неизведанных сфер.</w:t>
      </w:r>
    </w:p>
    <w:p>
      <w:pPr>
        <w:pStyle w:val="Poem"/>
        <w:rPr>
          <w:rFonts w:ascii="Times New Roman" w:hAnsi="Times New Roman" w:cs="Times New Roman"/>
          <w:color w:val="auto"/>
        </w:rPr>
      </w:pPr>
      <w:r>
        <w:rPr>
          <w:rFonts w:cs="Times New Roman" w:ascii="Times New Roman" w:hAnsi="Times New Roman"/>
          <w:color w:val="auto"/>
        </w:rPr>
        <w:t>Здесь меня от излишних причуд и манер</w:t>
      </w:r>
    </w:p>
    <w:p>
      <w:pPr>
        <w:pStyle w:val="Poem"/>
        <w:rPr>
          <w:rFonts w:ascii="Times New Roman" w:hAnsi="Times New Roman" w:cs="Times New Roman"/>
          <w:color w:val="auto"/>
        </w:rPr>
      </w:pPr>
      <w:r>
        <w:rPr>
          <w:rFonts w:cs="Times New Roman" w:ascii="Times New Roman" w:hAnsi="Times New Roman"/>
          <w:color w:val="auto"/>
        </w:rPr>
        <w:t>отучил комендантский час.</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уеду домой и в заботах своих</w:t>
      </w:r>
    </w:p>
    <w:p>
      <w:pPr>
        <w:pStyle w:val="Poem"/>
        <w:rPr>
          <w:rFonts w:ascii="Times New Roman" w:hAnsi="Times New Roman" w:cs="Times New Roman"/>
          <w:color w:val="auto"/>
        </w:rPr>
      </w:pPr>
      <w:r>
        <w:rPr>
          <w:rFonts w:cs="Times New Roman" w:ascii="Times New Roman" w:hAnsi="Times New Roman"/>
          <w:color w:val="auto"/>
        </w:rPr>
        <w:t>буду мирно работать и жить.</w:t>
      </w:r>
    </w:p>
    <w:p>
      <w:pPr>
        <w:pStyle w:val="Poem"/>
        <w:rPr>
          <w:rFonts w:ascii="Times New Roman" w:hAnsi="Times New Roman" w:cs="Times New Roman"/>
          <w:color w:val="auto"/>
        </w:rPr>
      </w:pPr>
      <w:r>
        <w:rPr>
          <w:rFonts w:cs="Times New Roman" w:ascii="Times New Roman" w:hAnsi="Times New Roman"/>
          <w:color w:val="auto"/>
        </w:rPr>
        <w:t>Но уже не получится, чтобы забыть</w:t>
      </w:r>
    </w:p>
    <w:p>
      <w:pPr>
        <w:pStyle w:val="Poem"/>
        <w:rPr>
          <w:rFonts w:ascii="Times New Roman" w:hAnsi="Times New Roman" w:cs="Times New Roman"/>
          <w:color w:val="auto"/>
        </w:rPr>
      </w:pPr>
      <w:r>
        <w:rPr>
          <w:rFonts w:cs="Times New Roman" w:ascii="Times New Roman" w:hAnsi="Times New Roman"/>
          <w:color w:val="auto"/>
        </w:rPr>
        <w:t>час, когда я писал этот сти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ас, в котором нет тишины,</w:t>
      </w:r>
    </w:p>
    <w:p>
      <w:pPr>
        <w:pStyle w:val="Poem"/>
        <w:rPr>
          <w:rFonts w:ascii="Times New Roman" w:hAnsi="Times New Roman" w:cs="Times New Roman"/>
          <w:color w:val="auto"/>
        </w:rPr>
      </w:pPr>
      <w:r>
        <w:rPr>
          <w:rFonts w:cs="Times New Roman" w:ascii="Times New Roman" w:hAnsi="Times New Roman"/>
          <w:color w:val="auto"/>
        </w:rPr>
        <w:t>а удары сердца часты.</w:t>
      </w:r>
    </w:p>
    <w:p>
      <w:pPr>
        <w:pStyle w:val="Poem"/>
        <w:rPr>
          <w:rFonts w:ascii="Times New Roman" w:hAnsi="Times New Roman" w:cs="Times New Roman"/>
          <w:color w:val="auto"/>
        </w:rPr>
      </w:pPr>
      <w:r>
        <w:rPr>
          <w:rFonts w:cs="Times New Roman" w:ascii="Times New Roman" w:hAnsi="Times New Roman"/>
          <w:color w:val="auto"/>
        </w:rPr>
        <w:t>Я пишу, чтобы с ним не сверять часы,</w:t>
      </w:r>
    </w:p>
    <w:p>
      <w:pPr>
        <w:pStyle w:val="Poem"/>
        <w:rPr>
          <w:rFonts w:ascii="Times New Roman" w:hAnsi="Times New Roman" w:cs="Times New Roman"/>
          <w:color w:val="auto"/>
          <w:sz w:val="20"/>
          <w:szCs w:val="20"/>
        </w:rPr>
      </w:pPr>
      <w:r>
        <w:rPr>
          <w:rFonts w:cs="Times New Roman" w:ascii="Times New Roman" w:hAnsi="Times New Roman"/>
          <w:color w:val="auto"/>
        </w:rPr>
        <w:t>с комендантским часом войны.</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b/>
          <w:bCs/>
          <w:color w:val="auto"/>
          <w:sz w:val="20"/>
          <w:szCs w:val="20"/>
        </w:rPr>
      </w:pPr>
      <w:r>
        <w:rPr>
          <w:rFonts w:cs="Times New Roman" w:ascii="Times New Roman" w:hAnsi="Times New Roman"/>
          <w:b/>
          <w:bCs/>
          <w:color w:val="auto"/>
          <w:sz w:val="20"/>
          <w:szCs w:val="20"/>
        </w:rPr>
        <w:t>Кабул — Челябинск</w:t>
      </w:r>
    </w:p>
    <w:p>
      <w:pPr>
        <w:pStyle w:val="Normal"/>
        <w:ind w:left="0" w:right="0" w:firstLine="432"/>
        <w:jc w:val="right"/>
        <w:rPr>
          <w:rFonts w:ascii="Times New Roman" w:hAnsi="Times New Roman" w:cs="Times New Roman"/>
          <w:b w:val="false"/>
          <w:b w:val="false"/>
          <w:bCs w:val="false"/>
          <w:color w:val="auto"/>
        </w:rPr>
      </w:pPr>
      <w:r>
        <w:rPr>
          <w:rFonts w:cs="Times New Roman" w:ascii="Times New Roman" w:hAnsi="Times New Roman"/>
          <w:b/>
          <w:bCs/>
          <w:color w:val="auto"/>
          <w:sz w:val="20"/>
          <w:szCs w:val="20"/>
        </w:rPr>
        <w:t>1985—1986 гг.</w:t>
      </w:r>
    </w:p>
    <w:p>
      <w:pPr>
        <w:pStyle w:val="Level2"/>
        <w:rPr>
          <w:rFonts w:ascii="Times New Roman" w:hAnsi="Times New Roman" w:cs="Times New Roman"/>
          <w:color w:val="auto"/>
        </w:rPr>
      </w:pPr>
      <w:r>
        <w:rPr>
          <w:rFonts w:cs="Times New Roman" w:ascii="Times New Roman" w:hAnsi="Times New Roman"/>
          <w:b w:val="false"/>
          <w:bCs w:val="false"/>
          <w:color w:val="auto"/>
        </w:rPr>
        <w:t>Айвен Сиразитдинов</w:t>
      </w:r>
    </w:p>
    <w:p>
      <w:pPr>
        <w:pStyle w:val="Level2"/>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ЧЕЛОВЕК, КОТОРЫЙ ВЫСТОЯЛ</w:t>
      </w:r>
    </w:p>
    <w:p>
      <w:pPr>
        <w:pStyle w:val="Level2"/>
        <w:spacing w:before="0" w:after="144"/>
        <w:rPr>
          <w:rFonts w:ascii="Times New Roman" w:hAnsi="Times New Roman" w:cs="Times New Roman"/>
          <w:color w:val="auto"/>
        </w:rPr>
      </w:pPr>
      <w:r>
        <w:rPr>
          <w:rFonts w:cs="Times New Roman" w:ascii="Times New Roman" w:hAnsi="Times New Roman"/>
          <w:b w:val="false"/>
          <w:bCs w:val="false"/>
          <w:i/>
          <w:iCs/>
          <w:color w:val="auto"/>
          <w:sz w:val="20"/>
          <w:szCs w:val="20"/>
        </w:rPr>
        <w:t>Документальная повесть</w:t>
      </w:r>
    </w:p>
    <w:p>
      <w:pPr>
        <w:pStyle w:val="Epigraph"/>
        <w:rPr>
          <w:rFonts w:ascii="Times New Roman" w:hAnsi="Times New Roman" w:cs="Times New Roman"/>
          <w:color w:val="auto"/>
        </w:rPr>
      </w:pPr>
      <w:r>
        <w:rPr>
          <w:rFonts w:cs="Times New Roman" w:ascii="Times New Roman" w:hAnsi="Times New Roman"/>
          <w:color w:val="auto"/>
        </w:rPr>
        <w:t>Добро потеряешь — немного потеряешь, честь потеряешь — много потеряешь, мужество потеряешь — все потеряешь.</w:t>
      </w:r>
    </w:p>
    <w:p>
      <w:pPr>
        <w:pStyle w:val="EpigraphAuthor"/>
        <w:jc w:val="right"/>
        <w:rPr>
          <w:rFonts w:ascii="Times New Roman" w:hAnsi="Times New Roman" w:cs="Times New Roman"/>
          <w:color w:val="auto"/>
        </w:rPr>
      </w:pPr>
      <w:r>
        <w:rPr>
          <w:rFonts w:cs="Times New Roman" w:ascii="Times New Roman" w:hAnsi="Times New Roman"/>
          <w:color w:val="auto"/>
        </w:rPr>
        <w:t>Гете</w:t>
      </w:r>
    </w:p>
    <w:p>
      <w:pPr>
        <w:pStyle w:val="SubTitle1"/>
        <w:spacing w:before="288" w:after="0"/>
        <w:rPr>
          <w:rFonts w:ascii="Times New Roman" w:hAnsi="Times New Roman" w:cs="Times New Roman"/>
          <w:b/>
          <w:b/>
          <w:bCs/>
          <w:color w:val="auto"/>
        </w:rPr>
      </w:pPr>
      <w:r>
        <w:rPr>
          <w:rFonts w:cs="Times New Roman" w:ascii="Times New Roman" w:hAnsi="Times New Roman"/>
          <w:color w:val="auto"/>
        </w:rPr>
        <w:t>Глава первая</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Ключ от Долины Пяти Ль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ыше, все круче узкая тропка. Бойцы, растянувшись в длинную колонну, упорно продвигаются вверх по горному склону. Туда, где в утреннем мареве колышется, будто мираж, заснеженная вершина, помеченная на топографической карте-двухверстке отметкой 3300. Это что… Приходилось капитану Буркову забираться по горным тропам и выше. Валерий вспомнил, как он, прибыв в Кабул, накануне своего первого похода получал оружие. Автомат, патроны — увесистый комплект. А когда взял в руки рацию — двадцать с лишним кило, — аж присвистнул: «А ведь с таким багажом придется лазить по горам…» «Что ж, будем крепчать, авиация», — не раз подбадривал себя Валерий: оно понятно, ведь авиаторы — народ, не очень приспособленный к пешему строю, а он — из штурманов, о которых говорят в шутку: «Воздушная интеллигенция — тяжелей карандаша ничего не подымают». Но ничего, обвыкся. На войне как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евых условиях год службы засчитывается за три. Это, конечно, верно, размышлял Валерий: немногим меньше года он здесь, на земле Афганистана, а прожита, кажется, целая жизнь. Совсем другая жизнь, далекая от мирных дней, жизнь, подчиненная неумолимым, жестоким законам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путь проходил по седловине хребта. Справа, внизу, глазам открывалась долина. Вдали виднелись сады, строения. Но «зеленка» только казалась мирной. Где-то там затаился противник. Из долины, разветвленной узкими ущельями, отряды вооруженной оппозиции, предводительствуемые Ахмад Шахом Масудом, совершали набеги на окрестные кишлаки, держа в страхе местное население, делали дерзкие вылазки на единственную автомобильную дорогу, связывающую Кабул с северными провинциями, с целью отсеч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подразделениям афганской армии, совместно с советскими воинами-интернационалистами, предстояло выполнить важную операцию по вытеснению неприятельских формирований из долины, где масудовцы располагали своими базами, число которых доходило до ста. Разведроте, с которой шел авианаводчик Бурков, предстояло овладеть горой Хаваугар, высотой, которая господствовала над долиной. Кто овладел этой высотой, у того, считай, был ключ в руках от Долины Пяти Львов — так переводится название Панджшерской долин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нджшер… Недавно Валерий услышал стихи, автора он не знал, а написаны они про бои в этих местах:</w:t>
      </w:r>
    </w:p>
    <w:p>
      <w:pPr>
        <w:pStyle w:val="Poem"/>
        <w:rPr>
          <w:rFonts w:ascii="Times New Roman" w:hAnsi="Times New Roman" w:cs="Times New Roman"/>
          <w:color w:val="auto"/>
        </w:rPr>
      </w:pPr>
      <w:r>
        <w:rPr>
          <w:rFonts w:cs="Times New Roman" w:ascii="Times New Roman" w:hAnsi="Times New Roman"/>
          <w:color w:val="auto"/>
        </w:rPr>
        <w:t>Оставим же, мужчины,</w:t>
      </w:r>
    </w:p>
    <w:p>
      <w:pPr>
        <w:pStyle w:val="Poem"/>
        <w:rPr>
          <w:rFonts w:ascii="Times New Roman" w:hAnsi="Times New Roman" w:cs="Times New Roman"/>
          <w:color w:val="auto"/>
        </w:rPr>
      </w:pPr>
      <w:r>
        <w:rPr>
          <w:rFonts w:cs="Times New Roman" w:ascii="Times New Roman" w:hAnsi="Times New Roman"/>
          <w:color w:val="auto"/>
        </w:rPr>
        <w:t>Мы страхи про запас.</w:t>
      </w:r>
    </w:p>
    <w:p>
      <w:pPr>
        <w:pStyle w:val="Poem"/>
        <w:rPr>
          <w:rFonts w:ascii="Times New Roman" w:hAnsi="Times New Roman" w:cs="Times New Roman"/>
          <w:color w:val="auto"/>
        </w:rPr>
      </w:pPr>
      <w:r>
        <w:rPr>
          <w:rFonts w:cs="Times New Roman" w:ascii="Times New Roman" w:hAnsi="Times New Roman"/>
          <w:color w:val="auto"/>
        </w:rPr>
        <w:t>Панджшерские вершины</w:t>
      </w:r>
    </w:p>
    <w:p>
      <w:pPr>
        <w:pStyle w:val="Poem"/>
        <w:rPr>
          <w:rFonts w:ascii="Times New Roman" w:hAnsi="Times New Roman" w:cs="Times New Roman"/>
          <w:color w:val="auto"/>
        </w:rPr>
      </w:pPr>
      <w:r>
        <w:rPr>
          <w:rFonts w:cs="Times New Roman" w:ascii="Times New Roman" w:hAnsi="Times New Roman"/>
          <w:color w:val="auto"/>
        </w:rPr>
        <w:t>Пускай запомнят нас.</w:t>
      </w:r>
    </w:p>
    <w:p>
      <w:pPr>
        <w:pStyle w:val="Poem"/>
        <w:rPr>
          <w:rFonts w:ascii="Times New Roman" w:hAnsi="Times New Roman" w:cs="Times New Roman"/>
          <w:color w:val="auto"/>
        </w:rPr>
      </w:pPr>
      <w:r>
        <w:rPr>
          <w:rFonts w:cs="Times New Roman" w:ascii="Times New Roman" w:hAnsi="Times New Roman"/>
          <w:color w:val="auto"/>
        </w:rPr>
        <w:t>Нам совесть не позволит</w:t>
      </w:r>
    </w:p>
    <w:p>
      <w:pPr>
        <w:pStyle w:val="Poem"/>
        <w:rPr>
          <w:rFonts w:ascii="Times New Roman" w:hAnsi="Times New Roman" w:cs="Times New Roman"/>
          <w:color w:val="auto"/>
        </w:rPr>
      </w:pPr>
      <w:r>
        <w:rPr>
          <w:rFonts w:cs="Times New Roman" w:ascii="Times New Roman" w:hAnsi="Times New Roman"/>
          <w:color w:val="auto"/>
        </w:rPr>
        <w:t>Держаться в стороне.</w:t>
      </w:r>
    </w:p>
    <w:p>
      <w:pPr>
        <w:pStyle w:val="Poem"/>
        <w:rPr>
          <w:rFonts w:ascii="Times New Roman" w:hAnsi="Times New Roman" w:cs="Times New Roman"/>
          <w:color w:val="auto"/>
        </w:rPr>
      </w:pPr>
      <w:r>
        <w:rPr>
          <w:rFonts w:cs="Times New Roman" w:ascii="Times New Roman" w:hAnsi="Times New Roman"/>
          <w:color w:val="auto"/>
        </w:rPr>
        <w:t>Хоть на руках мозоли</w:t>
      </w:r>
    </w:p>
    <w:p>
      <w:pPr>
        <w:pStyle w:val="Poem"/>
        <w:rPr>
          <w:rFonts w:ascii="Times New Roman" w:hAnsi="Times New Roman" w:cs="Times New Roman"/>
          <w:color w:val="auto"/>
          <w:sz w:val="20"/>
          <w:szCs w:val="20"/>
        </w:rPr>
      </w:pPr>
      <w:r>
        <w:rPr>
          <w:rFonts w:cs="Times New Roman" w:ascii="Times New Roman" w:hAnsi="Times New Roman"/>
          <w:color w:val="auto"/>
        </w:rPr>
        <w:t>И жутко на брон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стихов сложено нашими ребятами о Панджшере. Кто ходил там на «боевые», знает — операции в тех краях были самые тяжелые, особенно в том году. Немало парней наших полегло там, покалечено в «минной войне». Ведь именно в 1984 году 40-я армия понесла наибольшие потери за все время войны в Афганистане — 2343 человека убитых</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здесь, поблизости, проходит дорога, связывающая Баграм с Кабулом. Неподалеку от этой дороги, буквально в каких-то десяти километрах от тропы, по которой шел Валерий, погиб его отец, полковник Бурков Анатол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тца мстить хочешь? — вот такой вопрос в упор одним из первых задал Валерию командир части, в которой служил он год назад. Не он один, многие задавали ему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стить… Отец не мог поступить иначе, и я, наверное,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аривать остальное, приготовленное накануне беседы, не стал: получилось бы, пожалуй, высокопарно, хотя он и не желал бы остаться понятым неверно. В блокноте, в котором Валерий еще с курсантских лет записывал стоящие, на его взгляд, мысли из прочитанных книг, можно было найти высказывание Олдингтона: «Нельзя открывать другим то, что для тебя очень важно и значительно, потому что это значит утратить для тебя самое дорогое». «Зачем я хочу поехать в Афганистан? Это ведь трудно объяснить другим и даже самому себе… Веление души, что ли… Что еще сказать себе по совести?..» Разве один Валерий задавался таким вопросом? Ответ придет много позже, как приходит прозрение. А пока… Конечно, ему, как профессиональному военному, хотелось испытать себя в условиях, отличающихся от «приближенных к боевым». Да, кроме того, разве чужды его возрасту мечты «о подвигах, о славе…», хотя по натуре он никак не мог походить на тех, кого иронически называют «рыцарями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колонны поравнялась со скалой, торчащей из горы, как выкрошившийся зуб какого-то допотопного чудовища. Валерий увидел, как от вершины скалы отделился орел и, взмахнув сильными крыльями, взмыл в небо. Набрав высоту, медленно парил, описывая большие круги. Валерий не без зависти проследил за полетом гордой птицы: «Значит, все в порядке — летаешь. А я… Скоро ли?..» Здесь, в Афганистане, он проходил службу в наземной должности, воевал на земле, а ведь он — штурман авиационный. Летал. Да вот незадача приключилась с ним: в прошлом году «срезался» на очередной медкомиссии — врачи обнаружили туберкулез легких. Но теперь, после всего испытанного здесь, Валерий знал, что дорогу в небо ему не перекроет ни одна медкомиссия. Закалка еще та, горный воздух, определенно, пошел на пользу. Так что полетает он еще. Мысли Буркова оборвал сухой треск близких выстрелов. Откуда-то спереди, из-за нагромождения камней, неожиданно открыли огонь душманы. Бойцы без команды ответили дружной стрельбой из автоматов. По душманам, прятавшимся в расщелинах, ударили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приготовил рацию к работе, чтобы в случае необходимости вызвать вертолеты огневой поддержки. Но такой надобности не возникло. Схватка закончилась быстро. «Духи» отступили, унося убитых и раненых. Видимо, это был малочисленный зас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уже таких операций на счету авианаводчика Буркова! А чаще других вспоминается самая первая, та, что стала его боевым крещением. Накануне операции Валерий разговаривал с бывалыми наводчиками, расспрашивал обо всем, но получил в ответ только несколько общих советов. Вообще, он заметил, что парни, уже побывавшие в деле, не больно охочи до наставлений: «Там сам разберешься, что к чему… Твое оружие не автомат, а радиостанция. Смотри на старослужащих, что они делают — то и ты, у них можно многому поучиться. Стреляют — не высовывайся. Если стрельба началась неожиданно, падай за ближайший камень, осмотрись, потом принимай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хали на аэродром, он подумал про себя: «Ну вот и началось…» Ощущение, как перед первым прыжком с парашютом. Страха не было, но нельзя сказать, что не волновался, — было, конечно, состояние внутренней настороженности, впрочем, эмоции в той мере, насколько это удавалось, оставались зажаты. Одним словом, присутствие духа было при нем. Предполагалось, что на первую операцию Бурков пойдет с капитаном Володей Косухиным, наводчиком, имевшим боевой опыт, который должен был стажировать его. Но накануне, в самый последний момент, Косухина забрали на другую операцию, он ушел в Кундуз. Так что начинать Валерию пришлось без инстру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день операции батальон прибыл в район, где должны были завязать бой. Но противника там не застали: душманы разбежались при получении известия о том, что идут «шурави»</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Одна банда ушла на север, другая — на юг. Как потом выяснилось, до прихода батальона банды воевали между собой, не поделили чего-то. Такие междоусобицы среди них не ре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стоящая схватка с врагом произошла на другое утро. Когда подошли к «зеленке», Бурков попросил комбата отправить его с той ротой, которая первой выдвинулась на прочесывание местности. Но комбат не отпустил наводчика: «Ты будешь пр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йся в распоряжении комбата, Бурков, примостившись на броне бэтээра, прослушивал радиообмен через динамик: связь с наступающими ротами была выведена на громкоговорящую линию. Трудно новичку сразу разобраться в шквале докладов, врывающихся в эфир. Но все же Валерий догадывался, что обстановка быстро усложняется. Это было заметно и по поведению командира батальона: на лице его появилось выражение тревоги. Рота попала в засаду. По радио взывали о помощи: «Нас зажали! Головы не поднять… «Духи» кладут пули рядом…» Стало ясно, бойцы первой роты угодили в огневой мешок. Невмоготу слушать такое, тяжело сознавать свое бессилие, невозможность помочь ребятам, которые попали в беду. «Если б комбат отпустил меня с первой ротой, я вызвал бы вертолеты, навел… глядишь, помог бы ребятам, — соображал он в горячке переживаний. — Но отсюда роту не видать, где «духи» — тоже, куда наводить — неизвестно». И вдруг его осенило. Спросил у начальника связи, он бы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йдется у тебя еще одна радиос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а быть запасная,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ладев запасной рацией, наводчик спросил у нач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й частоте работает начальник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таба батальона ушел с той самой ротой, которая попала в засаду. Установить с ним связь не составило труда и заняло немного времени — минуту, другую. Теперь, располагая двумя рациями, одной — для связи с землей, другой — с воздухом, Бурков знал, что делать, он быстро запросил у нач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ходитесь, «Фиалка»? Где «духи»? Укажите место, вызываю верт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подлетающие вертолеты, Бурков ободрил себя: «Не боги горшки обжигают». Работать приходилось, считай, вслепую, не видя цели. Запросил нач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алка», обозначьте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начштаба, Бурков выдал летчикам координаты своих и «духов»: «Цель — строение с башней наподобие колокольни. Оттуда душманы лупят из пулеметов». Вертолеты вышли на боевой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сте разрывов наблюдаю оранжевые дымы!</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 услышал Валерий встревоженный голос л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по своим вдарили!» — Лоб покрылся холодной испариной. Быстро спросил осипшим голосом у начальника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легли разры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Неплохо для начала… А теперь давай метров пятьдесят ле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егло… Валерий передал лет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Дымы чужие. Цель — относительно разрывов, по курсу, метров пятьдесят ле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 командам наводчика летчики обработали указанную площадь, поражая цели вокруг роты. К тому времени на выручку окруженным подоспели две соседние роты, посланные комбатом. Бой продолжался; наши бойцы при поддержке авиации продвигали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урков уже был занят другим: заводил на посадку вертолеты — забрать раненых, их доставили оттуда, где рота вступала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их было — саперы. Впереди роты шел командир саперного взвода старший лейтенант, с ним сержант и солдат. Двое душманов неожиданно выскочили из-за дувала, выпустили очереди из автоматов почти в упор. Старший лейтенант был ранен двумя пулями в бедро, одна пуля, пробив бронежилет, вошла в грудь и застряла на вылете в бронежилете со спины. У сержанта — пулевое ранение в голову. Солдата убило сразу, наповал. Сержант, спасая командира, вынес его из-под огня на себе, дотащил до арыка, в безопасное место, и там умер. Старшего лейтенанта Валерий узнал: буквально перед операцией разговаривал с ним за ужином — симпатичный молоденький офицер. Когда раненого комвзвода переносили в вертолет, он оставался в беспамятстве, стонал, дважды с его обескровленных губ сорвалось чуть слышно, прошелестело: «Мам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оевое крещение закончилось для Валерия купелью… нет, не в переносном смысле, а в самом прямом. Во второй половине дня батальон продвинулся дальше, и тут Валерий угодил под такой шквальный обстрел, что пришлось вслед за комбатом укрыться в арыке. Арык оказался глубоким — погрузились в ледяную воду по шею. Зато потом, выбравшись оттуда, четко навел вертолеты на старую крепость, в которой укрылись душманы. Заводил «вертушки» «через себя», указывая цель буквально в нескольких десятках метров от своего наблюдательного поста. Первые разрывы легли всего в каких-то пятидесяти шагах. Было жутковато, но вот разрывы стали удаляться и вскоре точно накрыли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 полудню бойцы разведроты достигли вершины горы. «Привал!» — послышалась долгожданная команда. Но Валерий с бойцом, приданным ему в помощь для транспортировки рации, прошел дальше, отыскивая открытое возвышение, откуда удобнее было бы управлять при необходимости вертолетами. Выбрав площадку с хорошим обзором, Бурков снял с себя рюкзак, автомат. Осмотревшись еще раз, обнаружил неподалеку грот — по виду настоящий блиндаж. Грот вызывал подозрение: не прячутся ли там «духи»? А вдруг склад оружия? Можно было послать бойца, но офицер решил пойти сам: солдат молодой, с душманскими уловками еще не знаком. Взяв автомат, двинулся к гроту. Вход в него был невелик. Такому рослому, как Валерий, надо согнуться в три погибели, чтобы проникнуть в пещеру. Он присел, заглянул в лаз, затем, не раздумывая долго, пополз вовнутрь и в полутьме наткнулся на сваленные в углу гранаты английского производства, там же лежали ленты от зенитного пулемета ДШК. Прихватив с собой пару гранат и ленту, Бурков выбрался из грота. Но не успел сделать и шага, как услышал взрыв. Громыхнуло глухо, показалось, с правой стороны. «Кто-то из наших подорвался на мине?..» — Сперва он подумал именно так. Это уже в другое мгновенье, через доли секунды: «Нет, это я подорвался!» Потом на какой-то миг — темень в глазах. Короткая мысль: «Ногам — хана!» — и ощущение падения с вращением в правую сторону. Удара о камни не почувствовал. Поднял голову и ощутил онемение в подбородке, подумал, выбило зубы, потрогал их языком — нет, целы, на месте. Но подбородок все-таки зацепило, определил он, нащупав на нем торчащие клочки кожи. «Ладно, это мелочи…» Он перевел взгляд на ноги, но ничего дальше колен не увидел: ноги перевесились за камни. Попытался поднять правую руку, но кисть не повиновалась. Увидел дырку с пятикопеечную монету в правом предплечье — оттуда медленно сочилась кровь. И только потом уже почувствовал непонятный, холодный зуд в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лятый сон!» В ночь накануне операции снилось ему, что стоит он посреди улицы в Киеве, на Крещатике, а вместо одной ноги у него протез. Еще снились душманы, странное дело, в форме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оставленный Бурковым на тропе, метнулся к нему. В округлившихся глазах — выражение растерянности. Валери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огами? Обе отор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подавленн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что-то предпринимать», — торопливо отстукивало в мозгу. Вспомнил рассказ авианаводчика капитана Саши Кудрявцева, у него была перебита в бою артерия, он использовал взамен жгута на простреленное бедро провод от наушников рации. Валерий попросил бо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ви антенну рации — пойдет на жг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 я мигом, — прошептал солдат, а у самого в глазах слезы. Он стал рвать голыми руками провод антенны. Уже потом Валерий удивлялся тому, как пареньку удалось справиться: руки-то не железные, а антенна прикреплена к ре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как умел, наложил жгуты на ноги раненого. Вот тут-то боль сказалась в полную силу. Кряхтя, сдерживая стон, Валерий спросил у бойца: нет ли чего обезболивающего. Но требуемых таблеток не оказалось. Что ж, на нет и суда нет. Тер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потянулся со жгутом к правой руке, но Валерий отказался: «Не надо…» Кровь из раны сочилась понемногу, вот-вот остановится сама по себе. Впоследствии выяснилось, что наложи тогда они жгут на руку — спасти ее не удалось бы. Кружилась голова, но он понимал, что сознания терять нельзя ни в коем случае: ведь, кроме него самого, некому вызвать спасательный вер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ков приказал бойцу придвинуть к нему рацию: «Поближе…» Сам включил ее в работу. Надо доложить… Вызвать вертолет для эвакуации раненого… Но говорить ли кого? Было какое-то странное, неподходящее ощущение вины за то, что ранило именно его, Валерия. И еще сомнение: если вызывать, то как докладывать? Забрать «тяжелого» или легкораненого? Казалось, раз в сознании, значит, ранен не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частье Буркова, в воздухе в это время находился самолет-ретрансля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язи «Диктор»! — послышался в эфире голос начальника группы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челку» в квадрат… Забрать раненого… — голос Валерия прозвучал в эфире с хрипотцой, слабея, замирая на последних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те! Что произошло? — запросил «Д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ыв на мине… Оторвало правую ногу, левая раздроблена. Ранение правой руки и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ый доклад, которому уступали дорогу спешные команды, схваченный «Диктором» и переданный дальше, мчался, разрывая настороженный эфир, летел по проводам телефонной связи, достиг КП командующего ВВС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транному стечению обстоятельств именно в это время на КП командующий ВВС и представитель Главного штаба ВВС вели разговор о Бур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меня один наводчик, капитан Бурков… Все время рвется на операции, — говорил генерал. — Отец его здесь погиб… Нельзя, чтобы и с сыном что-то случилось. Я ему предлагал еще раньше, в феврале, перейти в штаб… Он же — ни в какую: «Разрешите, пока здоровье есть, ходить авианаводчиком!» А вот совсем недавно узнал, что перенес он туберкулез легких… Думаю, хватит с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 подошедшего оперативного дежурного прерва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ующий! Подорвался на мине «Ви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это позывной? — спроси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зит» — позывной капитана Буркова, — уточнил находившийся на КП молодой офицер связи Саша Пор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тчики поисково-спасательных вертолетов, находившихся в воздухе, не сразу узнали голос 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о Тридцатый, понял вас! — ответил ведущий пары, направляя вертолеты в указанный квад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Бурков, оставаясь в сознании, установил по радио связь с Сто Тридцатым и доложил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а Хаваугар, северная сторона. Высота — три т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л команду солдату зажечь дымовую шашку, чтобы обозначить свое местонах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я вертолетов ждали недолго. Когда они пошли на снижение, уже на, расстоянии визуального контакта Валерий сам, лежа на спине, пытался, как это он делал раньше, подавая условные сигналы, жестами руководить действиями летчиков при заходе на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был уверен, что возможно забрать его в столь неподходящем месте: сесть вертолетам негде, острая вершина горы завалена глыбами камня, а брать раненого в режиме «висения», на такой высоте, в разреженном воздухе — хватит ли тяги двиг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вертолет завис над вершиной, переместился чуть ниже. В лицо ударила упругая струя воздуха. Гул двигателей напирал, сжимал воспаленный мозг. Двое солдат подняли Буркова с камней, подхватив за бедра и за спину. В тот момент он увидел свои ноги: левой тоже практически не существовало — раздробленная почти до колена, она болталась на одних жилах. «Уж оторвало бы сразу…» — подумал Валерии. Нога цеплялась за камни и причиняла ужасную боль. Тогда он вытянул вперед правую культю — прикрыть раны от ударов. Когда его поднесли к вертолету, Валерий отметил, что летчики мастерски справлялись с машиной. Ведь лопасти винта крутились над острой вершиной, склон которой обрывался в пропасть. Потоки воздуха, такого неспокойного здесь, в горах, могли легко опрокинуть вер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ковом люке показался борттехник. Он присел на корточки и, старательно удерживая равновесие — как ему это удавалось в открытом проеме? — нагнулся, чтобы перехватить руку раненого. Бойцы медленно приподняли Буркова, но в тот момент, когда он дотянулся до руки борттехника, упругий удар воздушной струи из-под вращающихся лопастей винта сбил неустойчивое равновесие поддерживающих его ребят. Рука Валерия разжалась, и он полетел вниз. От удара о камни на мгновенье потерял сознание. Открыл глаза, и, когда бойцы вновь подхватили его на руки, нашел в себе силы по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ушки-солдатушки! Пожалуйста, больше не роняйте! А то с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ттехник сообразил опустить из люка металлическую лесенку. Валерий взялся было за нее здоровой рукой, но тут же получил сильный удар электрическим током: от вертолета исходили заряды статического электричества. Однако другого варианта не нашлось, и он снова ухватился за нее, немного подтянулся, борттехник поймал его за левую руку и втянул в грузоотсек. Левая нога больно ударилась о ступеньки лестницы, но самое трудное было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естив раненого поудобнее, борттехник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ебя так угораз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ков попросил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льзя, наверное, — сказал бортач участливо, — вдруг станет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не будет, — возразил Бурков, — некуда. Мы трое суток без воды. Снег ели… Мне только один глоток. И покурить не меша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ттехник выполнил обе просьбы, он сам прикурил сигарету и подал ее раненому. Сделав несколько затяжек, Валерий немного успокоился, смежил веки: «Все, полетели…» Мыслей не было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приземлился в Кабуле. На аэродроме ожидала машина «скорой помощи». Сделали обезболивающий укол, перенесли раненого в машину. В медсанбат воздушно-десантной дивизии добирались по ухабистой дороге; боль в ногах давала о себе знать при такой тряске, Валерий изрядно постан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операционную он потерял сознание. Во время операции его трижды выводили из шока. Трижды он возвращался к жизни после того, как уже казалось — все, по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только утром следующего дня. В памяти осталось только одно. Темный-темный, сужающийся тоннель. Вдали, где-то в самом конце его, чуть брезжит свет и маячит расплывчатая фигура человека. Он повторял едва слышно: «Жить будет!» Потом, спустя много времени, снова донесся его голос, уже громкий: «Валера, ты меня слышишь? Открой глаза!» Этого человека Бурков на всю жизнь запомнит — хирурга Владимира Кузьмича Нико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вшись, он с трудом размежил веки, но потом как-то сразу пришел в себя. Мозг работал четко, сознание — ясное. Он приподнялся на каталке, отбросил простыню, осмотрел забинтованные остатки ног, потом — руку. Пройдет время, и он вспомнит, о чем тогда подумал. «Глянул на свои ноги и махнул рукой (здоровой): а, черт с ними — новые сделают… Не я первый, не я последний… Появились ли какие сомнения насчет дальнейшей жизни? Были, но думалось и так: а чем я хуже Маресьева… И последнее… правда, может, кто улыбнется этому: одно только было неясно, как к такому ранению относятся женщины — ведь я был холост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того же дня в палату зашел хирург, спросил Буркова о самочувствии и объявил, что к нему приехали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ехали к Буркову в то утро полковник Иванов — начальник КП ВВС армии и капитан Витя Бяков. Присев возле кровати раненого, осторожно поинтересовались насчет самочувствия, поговорили о последней операции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 тебя есть какие-то просьбы ко мне или к командирам, — спросил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только две просьбы, — ответил Бурков. — Первая — матери ничего не сообщать и, если будут звонить от нее из УрВО, говорить: все в порядке. Вторая — помогите остаться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алерий… Все будет, как ты сказал. Между прочим, командующий хочет представить тебя к Ге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оварищ полковник… Спасибо, но такой высокой награды я не заслужил. Что я потом людям скажу о своем геройстве? Сочинять еще придется… Обычный под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у Валерия были недолго. Он почувствовал сильную усталость и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ла боль. Временами что-то снилось. Странные причудливые обрывки прежней жизни. Виделось де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а лесника на кордоне возле реки. Днем лес был тих, спокоен, светились янтарем высокие стволы мачтовых сосен. По опушкам цвели ландыши, колокольчики. С дерева на дерево, распушив хвосты, перелетали белки. Лес будто переговаривался с малышом на разные голоса. Он любил бродить по этому лесу. Просто так, без всякой цели, и уходил надолго, за что его бабушка корила, но по-доб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вечерам лес таинственно шумел, и Валера любил, сидя на крылечке, слушать этот шум, разгадывал, навострившись, загадочные зву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мнеющий лес пугал, чудилось в нем что-то непонятное, страшное. И уже совсем другим представлялся закордонный мир: с множеством диких и опасных зверей — волки там, медведи, небось… Потом в доме зажигались свечи, бабушка готовила ужин, напевала: «Ой мороз, мороз», а то затянет чалдонскую «Бродяга к Байкалу подходит…» А после ужина она разучивала с внуком пушкинскую сказку, ту, что про кота ученого, который «все ходит по цепи кругом».</w:t>
      </w:r>
    </w:p>
    <w:p>
      <w:pPr>
        <w:pStyle w:val="SubTitle1"/>
        <w:spacing w:before="288" w:after="0"/>
        <w:rPr>
          <w:rFonts w:ascii="Times New Roman" w:hAnsi="Times New Roman" w:cs="Times New Roman"/>
          <w:b/>
          <w:b/>
          <w:bCs/>
          <w:color w:val="auto"/>
        </w:rPr>
      </w:pPr>
      <w:r>
        <w:rPr>
          <w:rFonts w:cs="Times New Roman" w:ascii="Times New Roman" w:hAnsi="Times New Roman"/>
          <w:color w:val="auto"/>
        </w:rPr>
        <w:t>Глава вторая</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Подведение ит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е авиаторы в шутку говорят: «Не столько служим, сколь итоги подводим». Чего-чего, а всевозможных «подведений итогов» хватает — это точно. Отлетали — подвели черту, отработали на учениях — опять итог, ну и соответственно за результаты недели, месяца, года — это уже, как закон, «бабки подбиваются» неукоснительно. Хорошее, необходимое это дело. Разобрались: что сделано, чего не успели, все тут — и успехи и промахи. Подытожили, и становится ясно, как жи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только не передумано в долгие часы госпитальной бессонницы… Всю жизнь можно вспомнить, прокрутить в памяти по дням, от самого начала. Валерий не просто вспоминал — он подводил итоги. По рубежам, как говорят в военной авиации. Пытался разобраться в прожитом и на что способен теперь. Выяснить это для себя представлялось очень ва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вошел солдат, которого все звали просто Славой-фельдшером. Он, держа шприц наготове, подошел к кровати Буркова. Сделал укол. Слава — добрый парень, аккуратно э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могает?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 ответил Валерий. — Притупляет, конечно, боль, но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гляжу я, мучаетесь вы, товарищ капитан… Нормальные люди после такого укола сутками спят. А у вас — ни в одном гл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лавик, я ненормальный, — пошутил Валерий. — Спасибо, авось по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шер ушел, но Валерию не спалось и после укола, хотя время перевалило далеко за пол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ное вспоминалось. Мысли уносились в детство, в школьные годы. Не подозревал он в себе такого раньше — способности вызывать в памяти даже маленькие, вроде нестоящие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классе учился… Сводили однажды ребятишек на фильм «Мальчиш-Кибальчиш». Маленький Валера плакал оттого, что убили храброго Мальчиша, ужасно ненавидел Плохиша и всех буржуинов. По окончании первого класса получил грамоту за отличную учебу. Очень гордился ею. Вообще учился хорошо. Только в девятом классе заленился: жил у бабушки, спросить за учебу построже было некому. Потом вы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чений пережил много и разных. С пятого класса занимался гимнастикой, плаванием, футболом. На районных соревнованиях получил третий разряд по гимнастике и легкой атлетике. Тогда, на соревнованиях, он стеснялся своей худобы и, несмотря на просьбы товарищей по команде, так и не снял трико перед прыжком в высоту. Потом — третий разряд по плаванию: на соревнованиях дистанцию прошел первым, но как доплыл — не помнит. Говорили, что он задержался на старте и долго плыл под водой, но в конце всех об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утбольной команде Валерий играл в нападении, по центру. Вот дружок его Васька Гась, худой, черный, как грач, он и есть настоящий цыган, ловко переходит в сторону ворот противника, стремительно проносится по правому краю. Молодец, Цыган! Техника у него, что надо! Васька выводит Валеру на ударную позицию — на поле ребята понимали друг дружку без слов, — потом четко отдает пас. Как тут не забить 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дьмом классе Валеру произвели во вратари, и стал он в гарнизоне лучшим школьным голкипером — чем не Лев Яшин. Брал одиннадцатиметровые, ребята завидовали его вратарской реакции, он умел выбрать правильную позицию и, за что больше всего ценили его в команде, не боялся выходить на мяч, самоотверженно бросался под ноги нападающего. Занимался он еще бок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ессонница сгоняет раненых из палаты в курилку. Там выздоравливающие потихоньку режутся в шахматы, в нарды, кто-то читает. До курилки Валерию не добраться. Лежит в палате, оставшись один на один со своей болью. Хотя, если быть точным, не совсем один. С ним — транзисторный 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ятого мая, в День Победы, навестили Буркова друзья. Было много ребят — авианаводчики, десантники. Натащили деликатесов, подарили тельняшку, часы. Приемник — это подарок от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достает транзистор с тумбочки, подкручивает на нужную волну. Идет передача «Для тех, кто не спит». «В самую точку», — говорит он себе, невесело усмехнувшись. Исполняли 1-й концерт Чай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тывались одна за другой светоносные, добрые волны музыки на берег утешительной надежды, на котором страждущая душа находит краткое отдохновение, где даруется ей облегчение, хоть на малый срок. Порой сознание раненого совсем растворялось в музыке, он забывал себя. Как он был благодарен теперь тем, кто в свое время привили ему любовь к му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я с третьего класса, Валерий учился в Москве (отец, поступив в академию, перевез семью в столицу). Здесь родители отдали его в музыкальную школу по классу баяна. Они хотели, чтобы сынишка учился на фортепьяно, но Валера расплакался и заявил, что не станет играть на «девчачьем» инструменте. На вступительном экзамене он должен был спеть под аккомпанемент. Слух у него оказался хорошим; спел песенку о юном барабанщике — экзаменаторы остались довольны. Четырнадцати лет он самостоятельно обучился игре на шестиструнной гитаре, на фортепьяно, выступал в школьном ансамб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я чередовались порой без всякой последова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это было в шестилетнем возрасте, отец взял Валерку на стрельбище. Прежде чем дать стрельнуть, отец наставлял — никогда не надо целиться в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он «покатал» сынишку на самолете. Вовсю ревели двигатели, впечатление полета было полное. Валерий, сидевший в зашторенной кабине, конечно, не мог знать, что самолет стоит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алера спорил с соседским мальчишкой: чей папа лучше и сильней. Конечно, Валерин папа — он мог разбомбить что хочешь, не говоря уж о том, что у него есть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мнился день, когда принимали в пионеры. Стояла солнечная майская погода. Мама отпустила Валерия в город. В автобусе, когда он хотел купить билет, кондукторша сказала ему, что в День пионерии ребятам можно ездить бесплатно. Он заключил из этого, что пионеров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ый» возраст — восьмой, девятый классы — Валерий миновал не сказать, чтобы очень благополучно, переболев тем же, что и многие его сверстники. Пробовал курить, но бросил. Не раз оказывался замешанным в драках, хотя, если честно, драться зря он не любил. Окружающим казалось, что растет хулиганистый парень, но все это прошло. Оканчивая школу, Валерий твердо знал, что будет поступать в летн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ислен Валерий в училище 16 августа 1974 года. Попал в роту майора В. А. Каштанова. Хороший командир: требовательный и человечный. Остались о нем у Валерия самые лучшие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с первым командиром взвода, кажется, не повезло. Он отчего-то сразу невзлюбил Валерия: так ему во всяком случае показалось. Непонятно, чем ему не пришелся по нраву новобранец, но он огорошил курсанта при первом же знакомстве: «Вы будете первым, кого я посажу на гауптвахту». Выходит, не только любовь бывает «с перв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случилось. Однажды молодого взводного оставили за командира роты. На утреннем построении он громко поздоровался с курсантами, но в ответ, вместо положенного приветствия, курсанты дружно набрали полную грудь воздуха и так же дружно выдохнули молча, без ритуального «здравия желаем!». Рассерженный старлей, задавшись целью выявить и наказать зачинщика столь неслыханной дерзости, нашарил глазами приметную физиономию Буркова, которая, как он внушил себе, могла принадлежать заведомому нарушителю воинского порядка, и вывел его из строя: «Курсант Бурков, объявляю вам пять суток а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дней Валерий успел «схлопотать» еще трое суток отсидки, но, к счастью, его вскоре перевели в другой взвод.</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легка подтрунивая над Бурковым-курсантом, Валерий писал в своем дневнике, который он вел от случая к случаю:</w:t>
      </w:r>
    </w:p>
    <w:p>
      <w:pPr>
        <w:pStyle w:val="Cite"/>
        <w:rPr>
          <w:rFonts w:ascii="Times New Roman" w:hAnsi="Times New Roman" w:cs="Times New Roman"/>
          <w:color w:val="auto"/>
          <w:sz w:val="20"/>
          <w:szCs w:val="20"/>
        </w:rPr>
      </w:pPr>
      <w:r>
        <w:rPr>
          <w:rFonts w:cs="Times New Roman" w:ascii="Times New Roman" w:hAnsi="Times New Roman"/>
          <w:i/>
          <w:iCs/>
          <w:color w:val="auto"/>
        </w:rPr>
        <w:t>«В училище, если быть честным, Валера вел себя средне. Не был чересчур дисциплинированным, но и не был «грубым нарушителем». В «самоходы» не ходил. Учился периодами хорошо, иногда — не очень. Много занимался музыкой. На четвертом курсе, когда приступили к настоящему делу, к серьезным полетам, проявил себя с хорошей стороны. Летал с удовольствием, вовсю грыз гранит науки и, в конечном счете, стал передовиком. О чем упоминалось в окружной газете дважды, участвовал в съемках фильма об училище и был показан по телевидению. В общем, о своей репутации будущего штурмана очень бе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на третьем курсе случай, который надолго омрачил курсантскую жизнь Валерия. Из чувства товарищества, которое в таких случаях почему-то называют «ложным», Валерий взялся выручить своего приятеля Андрея, к которому неожиданно издалека приехала невеста. Дело было поздним вечером, после команды «отбой!». Валерий, которому по уставу положено было уже «отходить ко сну», поднялся, оделся и ушел из казармы, чтобы помочь однокурснику устроить на первое время невесту. А когда пришло время держать ответ за содеянное, за нарушение распорядка, Валерий взял всю вину на себя. В провинившихся числился немалы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в ученье Валерию пришлась по душе летная практика. Любил летать. Старания же хватало с избытком. На инструкторов ему везло. На всю жизнь запомнил он своего первого инструктора капитана Григория Юшкова. Спокойный, не терявший выдержки на земле и в воздухе, Юшков готовил будущих штурманов умно, обстоятельно, толково. Умел, когда надо, прощать ошибки, а когда и спросить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пускном курсе Буркова учил капитан Александр Боровиков. Валерию нравилось, что он не стеснял самостоятельности курсантов, доверял им, а доверие, известно, окрыляет. В воздухе он на свой манер учил курсантов «думать по-штурмански». Перед выпуском проводилось ученье с посадкой на другом аэродроме. Едва реактивный бомбардировщик оторвался от земли, как Боровиков скомандовал: «Давай сам! От взлета и до посадки… Считай, меня в кабин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ему полета Валерий знал назубок, с заданием справился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ы запоминаются самые трудные. Это было на четвертом курсе. В одном из учебных полетов попали в сложные условия. На маршруте путь самолету преграждала грозовая облачность. Экипаж принял решение обойти атмосферный фронт, но сильно уклонился от линии заданн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лаках самолет попал в зону сильной болтанки: отказала часть навигационных приборов. Даже сам командир экипажа, летчик с писательской фамилией — Тургенев, не терявший умения владеть собой в любой обстановке, за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м сиденье за штурмана-навигатора сидел сокурсник Буркова курсант Толик Чурилов; его, кажется, укачало, он явно растерялся. Валерий пытался, сколь позволял куцый обзор сквозь блистер в борту фюзеляжа, сориентироваться визуально. Это ему удалось: увидел на мгновенье, в разрывах облаков, знакомые контуры деревеньки, предложил командиру довернуть вправо почти на 90 градусов. Потом еще довернули. Командир сперва сомневался — надо ли? Но Валерий его уб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шли на боевой курс, на дальности двадцать километров от цели, Бурков перебрался в переднюю кабину, к Толику. Тот и в самом деле выглядел неважно, лицо бледное. Валерий стал отчетливо диктовать ему, что надо делать. К Толику вернулась способность соображать. Он включил бомбовое оборудование. Долго не мог отыскать цель. Валерий и тут вовремя пришел на помощь: определил угол визирования по рискам на остеклении кабины, которые он нанес накануне. Толик нажал на кнопку сброса. Бомбы пошли вниз. В экипаже стояла тишина. А вдруг мимо? После заруливания, когда узнали результаты, разрядились: хлопали друг друга по плечам, весело обсуждали недавние зло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дин Валерий, многие считали Боровикова талантливым инструктором и воспитателем. Уважал его Бурков беспредельно за доверие, за терпение, за «ненавязчивый» подход к курсантам. Боровиков учил ребят думать. Если видел, что курсант в чем-то ошибается, не опровергал сразу, а выводил на истину по-своему: подбрасывал тому задачку, уточняющие вопросы. В конечном итоге курсант сам начинал сознавать, что аргументов у него маловато, чтобы упорствовать в своем заблуждении; на другой день он приходил к инструктору с видом человека, сделавшего открытие — как же, понял, где собака за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урсники называли Буркова экспериментатором. С Боровиковым Валерию удавалось проводить свои штурманские эксперименты даже в полете. Инструктор разрешал курсанту самостоятельно отрабатывать изобретенные им приемы, хотя не позволял делать это авантюрно — предел не переходили. Валерий ни разу не подвел инстру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урков удачно выполнил экзаменационный полет, Боровиков на радостях крепко обнял своего питомца. Валерий любил Боровикова. На прощанье он подарил инструктору штурманские часы старинного образца, доставшиеся ему от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училище Буркову присвоили квалификацию «Военный штурман третье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днях в палату поселили новичка. Валерий уже успел познакомиться с раненым солдатом, назвавшимся Андреем Бурловым; парню оторвало ногу во время боев в той же Панджшерской операции. Андрей рассказывал, что их роту всю перебили, в живых осталось только двое — он и командир. Они прорывались из кишлака, в котором их окружили моджахетдины. Солдат уцелел лишь благодаря тому, что бегал за подмогой. Андрей держался молодцом, не терял присутствия духа. Хотя сильно пере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разговора Валерий сильно расстроился. Впервые по-настоящему почувствовал, как угнетает его мысль о том, что теперь он не боец. Как там на Панджшере? Ведь нынче кому-то вместо него идти на задание, туда,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нова навестили друзья. Приехали проститься с Бурковым его школьные товарищи капитаны Саша Кудрявцев и Толя Романов — земляки, учились вместе с восьмого по десятый классы. Они уезжали по замене в Союз. Поговорили, вспомнили школьные годы, родной Челябинск. Валерий еще раз напомнил им про свой наказ: там, на Урале, всячески опровергать слухи о его ранении, чтобы не дошли до матери. Ребята обещали исполнить это. Прощаясь, они подбадривали Валерия, пытались острить, но лица у них все равно были грустными — друзья понимали, каково ем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оследние дни в Кабуле… Об этих днях Валерий поведал в своем дневнике.</w:t>
      </w:r>
    </w:p>
    <w:p>
      <w:pPr>
        <w:pStyle w:val="CiteSubTitle"/>
        <w:jc w:val="both"/>
        <w:rPr>
          <w:rFonts w:ascii="Times New Roman" w:hAnsi="Times New Roman" w:cs="Times New Roman"/>
          <w:i/>
          <w:i/>
          <w:iCs/>
          <w:color w:val="auto"/>
        </w:rPr>
      </w:pPr>
      <w:r>
        <w:rPr>
          <w:rFonts w:cs="Times New Roman" w:ascii="Times New Roman" w:hAnsi="Times New Roman"/>
          <w:b/>
          <w:bCs/>
          <w:color w:val="auto"/>
        </w:rPr>
        <w:t>«23 мая</w:t>
      </w:r>
    </w:p>
    <w:p>
      <w:pPr>
        <w:pStyle w:val="Cite"/>
        <w:rPr>
          <w:rFonts w:ascii="Times New Roman" w:hAnsi="Times New Roman" w:cs="Times New Roman"/>
          <w:i/>
          <w:i/>
          <w:iCs/>
          <w:color w:val="auto"/>
        </w:rPr>
      </w:pPr>
      <w:r>
        <w:rPr>
          <w:rFonts w:cs="Times New Roman" w:ascii="Times New Roman" w:hAnsi="Times New Roman"/>
          <w:i/>
          <w:iCs/>
          <w:color w:val="auto"/>
        </w:rPr>
        <w:t>Утром проснулся от сильной боли в правой руке. Боль — как при сильном ожоге, ладонь огнем горит. Не открывая глаз, попросил: «Воды!» Миша (товарищ по палате) принес, полил на руку. Стало чуть легче. К обеду рука разболелась сильнее, меня начало трясти. В течение полутора часов мне сделали три укола, потом еще один, и только тогда чуть полегчало.</w:t>
      </w:r>
    </w:p>
    <w:p>
      <w:pPr>
        <w:pStyle w:val="Cite"/>
        <w:rPr>
          <w:rFonts w:ascii="Times New Roman" w:hAnsi="Times New Roman" w:cs="Times New Roman"/>
          <w:i/>
          <w:i/>
          <w:iCs/>
          <w:color w:val="auto"/>
        </w:rPr>
      </w:pPr>
      <w:r>
        <w:rPr>
          <w:rFonts w:cs="Times New Roman" w:ascii="Times New Roman" w:hAnsi="Times New Roman"/>
          <w:i/>
          <w:iCs/>
          <w:color w:val="auto"/>
        </w:rPr>
        <w:t>А вообще-то, рука у меня начала болеть как-то незаметно. Один раз почувствовал сильное нытье в ладони, и с тех пор не проходит. Боль становится сильнее, ладонь буквально горит изнутри, будто углей кто-то в горсть насыпал. Пожаловался хирургу. Он сказал, что отходит поврежденный нерв, что надо потерпеть, дальше может быть хуже. Раз Николенко сказал, надо терпеть, значит, терпи.</w:t>
      </w:r>
    </w:p>
    <w:p>
      <w:pPr>
        <w:pStyle w:val="Cite"/>
        <w:rPr>
          <w:rFonts w:ascii="Times New Roman" w:hAnsi="Times New Roman" w:cs="Times New Roman"/>
          <w:i/>
          <w:i/>
          <w:iCs/>
          <w:color w:val="auto"/>
        </w:rPr>
      </w:pPr>
      <w:r>
        <w:rPr>
          <w:rFonts w:cs="Times New Roman" w:ascii="Times New Roman" w:hAnsi="Times New Roman"/>
          <w:i/>
          <w:iCs/>
          <w:color w:val="auto"/>
        </w:rPr>
        <w:t>О нем следует рассказать особо, о Владимире Кузьмиче, любимом докторе нашем. Это вообще замечательный человек. Ребята, которых он оперировал, говорят: «Если Кузьмич скажет: надо отрезать голову и снова пришить, то я спокойно лягу под нож Кузьмича». Я присоединяюсь к этому. В первое утро после операции, когда меня навестил начальник КП ВВС, наш Кузьмич, рассказывал ему, показывая на меня: «Сохранили ему сустав на левой ноге и руку». Я удивился этому и спросил: «А что, и руку могли отнять?» Кузьмич на это ответил: «Я с твоей рукой провозился больше, чем две бригады врачей с твоими ногами. Уже думали ампутировать, но все-таки удалось спасти».</w:t>
      </w:r>
    </w:p>
    <w:p>
      <w:pPr>
        <w:pStyle w:val="Cite"/>
        <w:rPr>
          <w:rFonts w:ascii="Times New Roman" w:hAnsi="Times New Roman" w:cs="Times New Roman"/>
          <w:i/>
          <w:i/>
          <w:iCs/>
          <w:color w:val="auto"/>
        </w:rPr>
      </w:pPr>
      <w:r>
        <w:rPr>
          <w:rFonts w:cs="Times New Roman" w:ascii="Times New Roman" w:hAnsi="Times New Roman"/>
          <w:i/>
          <w:iCs/>
          <w:color w:val="auto"/>
        </w:rPr>
        <w:t>Я, оказывается, за последний месяц у него самый тяжелый пациент. Всю операцию Кузьмича засняли на слайды. Он мне их показывал. Да… Со стороны видок у меня после подрыва был неважнецким: лицо в крови, рука и грудь тоже, правая нога оторвана, левая — до колена, как месиво, и вывернута вовнутрь; сам весь серо-зеленый, небритый, грязный, взлохмаченный. Это Кузьмич распорядился потом: вызвал парикмахера, меня побрили, постригли, помыли, привели в четкий порядок. Вообще, он очень заботливый человек и настоящий врач.</w:t>
      </w:r>
    </w:p>
    <w:p>
      <w:pPr>
        <w:pStyle w:val="Cite"/>
        <w:rPr>
          <w:rFonts w:ascii="Times New Roman" w:hAnsi="Times New Roman" w:cs="Times New Roman"/>
          <w:i/>
          <w:i/>
          <w:iCs/>
          <w:color w:val="auto"/>
        </w:rPr>
      </w:pPr>
      <w:r>
        <w:rPr>
          <w:rFonts w:cs="Times New Roman" w:ascii="Times New Roman" w:hAnsi="Times New Roman"/>
          <w:i/>
          <w:iCs/>
          <w:color w:val="auto"/>
        </w:rPr>
        <w:t>Как-то меня привезли на перевязку. Кузьмич взялся пальцами за левый сустав и слегка нажал. Нога у меня непроизвольно дернулась. В этот момент мне запомнилось его лицо. Примерно, как у ребенка, который увидел что-то неожиданно-интересное. Он нажал еще и еще раз, с удивлением поглядывая на подпрыгивающий остаток ноги. После чего я сказал ему: «Владимир Кузьмич, ну больно же!» На что он: «Да? Ну, извини, тогда больше не буду».</w:t>
      </w:r>
    </w:p>
    <w:p>
      <w:pPr>
        <w:pStyle w:val="Cite"/>
        <w:rPr>
          <w:rFonts w:ascii="Times New Roman" w:hAnsi="Times New Roman" w:cs="Times New Roman"/>
          <w:b/>
          <w:b/>
          <w:bCs/>
          <w:color w:val="auto"/>
        </w:rPr>
      </w:pPr>
      <w:r>
        <w:rPr>
          <w:rFonts w:cs="Times New Roman" w:ascii="Times New Roman" w:hAnsi="Times New Roman"/>
          <w:i/>
          <w:iCs/>
          <w:color w:val="auto"/>
        </w:rPr>
        <w:t>Рядом со мной лежал в реанимации один старший лейтенант. Их колонну пожгли «духи», и, когда они отбегали от машины, солдат, бежавший впереди старшего лейтенанта, наткнулся на растяжку от мины. Раздался взрыв, и осколок вошел старлею в живот. Сейчас парень сильно мучается. Очень жаль его. Он за себя борется, хотя мы уже знаем, что он не выживет. Так сказал хирург. А вчера ночью у нас умер солдат: тяжелое ранение, остановилось сердце после операции. Ну а меня от боли спасает только вода, да и то пока тоже не очень. Лежу все время в воде, вернее, руки в тазах, плечи поливают. Постель намокает, сплю то на одной кровати, то на другой. «Огонь, вода и медные трубы…» Огонь — это было, теперь добрался и до воды. И все-таки это еще не самое худшее…»</w:t>
      </w:r>
    </w:p>
    <w:p>
      <w:pPr>
        <w:pStyle w:val="CiteSubTitle"/>
        <w:jc w:val="both"/>
        <w:rPr>
          <w:rFonts w:ascii="Times New Roman" w:hAnsi="Times New Roman" w:cs="Times New Roman"/>
          <w:i/>
          <w:i/>
          <w:iCs/>
          <w:color w:val="auto"/>
        </w:rPr>
      </w:pPr>
      <w:r>
        <w:rPr>
          <w:rFonts w:cs="Times New Roman" w:ascii="Times New Roman" w:hAnsi="Times New Roman"/>
          <w:b/>
          <w:bCs/>
          <w:color w:val="auto"/>
        </w:rPr>
        <w:t>«1 июня</w:t>
      </w:r>
    </w:p>
    <w:p>
      <w:pPr>
        <w:pStyle w:val="Cite"/>
        <w:rPr>
          <w:rFonts w:ascii="Times New Roman" w:hAnsi="Times New Roman" w:cs="Times New Roman"/>
          <w:i/>
          <w:i/>
          <w:iCs/>
          <w:color w:val="auto"/>
        </w:rPr>
      </w:pPr>
      <w:r>
        <w:rPr>
          <w:rFonts w:cs="Times New Roman" w:ascii="Times New Roman" w:hAnsi="Times New Roman"/>
          <w:i/>
          <w:iCs/>
          <w:color w:val="auto"/>
        </w:rPr>
        <w:t>Позавчера я вновь пересек границу СССР и теперь нахожусь на Родине. Командующий выделил мне место на борту Ан-26 для доставки в Союз. Пришли проводить меня из Кабула все, кто мог. Медсестра Мария Ивановна Иванкович, дорогая наша Санта-Мария, всплакнула. Полковник Василий Иванович Бокин, начальник одной из наших служб, человек, у которого ни при каких обстоятельствах не дрогнет ни один мускул на лице, и тот не удержался — такая получилась минута: на глазах его навернулись слезы, он обнял меня и сказал, что верит в то, что я встану на ноги и вернусь в армейский строй.</w:t>
      </w:r>
    </w:p>
    <w:p>
      <w:pPr>
        <w:pStyle w:val="Cite"/>
        <w:rPr>
          <w:rFonts w:ascii="Times New Roman" w:hAnsi="Times New Roman" w:cs="Times New Roman"/>
          <w:i/>
          <w:i/>
          <w:iCs/>
          <w:color w:val="auto"/>
        </w:rPr>
      </w:pPr>
      <w:r>
        <w:rPr>
          <w:rFonts w:cs="Times New Roman" w:ascii="Times New Roman" w:hAnsi="Times New Roman"/>
          <w:i/>
          <w:iCs/>
          <w:color w:val="auto"/>
        </w:rPr>
        <w:t>Залетали в Баграм, взяли на борт гроб с погибшим летчиком. Увидел, как вносили его в салон, сильно расстроился. Вот так… Я еще жив, а для этого парня — последний полет, и борт «Аннушки» для него — «черный тюльпан», так у нас называют военно-транспортный самолет, предназначенный для перевозки на Родину останков наших парней, сложивших голову в Афгане. Есть о таких стихи, там сказано: «В «черном тюльпане» те, кто с заданий едут на Родину в милую землю залечь…»</w:t>
      </w:r>
    </w:p>
    <w:p>
      <w:pPr>
        <w:pStyle w:val="Cite"/>
        <w:rPr>
          <w:rFonts w:ascii="Times New Roman" w:hAnsi="Times New Roman" w:cs="Times New Roman"/>
          <w:i/>
          <w:i/>
          <w:iCs/>
          <w:color w:val="auto"/>
        </w:rPr>
      </w:pPr>
      <w:r>
        <w:rPr>
          <w:rFonts w:cs="Times New Roman" w:ascii="Times New Roman" w:hAnsi="Times New Roman"/>
          <w:i/>
          <w:iCs/>
          <w:color w:val="auto"/>
        </w:rPr>
        <w:t>Потом был Ташкент. Лететь тяжело. При подъеме и спуске всю руку простреливало. В тот же день добрались до Саратова. Чувствовал себя неважно. Но что в Саратове ударило в голову, так это воздух. Ночью я спал, как убитый. Так хорошо мне не спалось, пожалуй, вечность.</w:t>
      </w:r>
    </w:p>
    <w:p>
      <w:pPr>
        <w:pStyle w:val="Cite"/>
        <w:rPr>
          <w:rFonts w:ascii="Times New Roman" w:hAnsi="Times New Roman" w:cs="Times New Roman"/>
          <w:i/>
          <w:i/>
          <w:iCs/>
          <w:color w:val="auto"/>
        </w:rPr>
      </w:pPr>
      <w:r>
        <w:rPr>
          <w:rFonts w:cs="Times New Roman" w:ascii="Times New Roman" w:hAnsi="Times New Roman"/>
          <w:i/>
          <w:iCs/>
          <w:color w:val="auto"/>
        </w:rPr>
        <w:t>На следующий день долетели до Чкаловска, выгрузили гроб и приземлились снова уже в Ленинграде. Вот здесь до меня полностью дошло, что я на Родине. Трудно передать это состояние… Когда открыли люк, я попросил вынести носилки и положить их на землю. Когда носилки опустили, я забыл про все свои болячки: я действительно наслаждался тем, что лежу на родной земле, дышу нашим воздухом; любовался цветущей зеленью, трогал руками траву.</w:t>
      </w:r>
    </w:p>
    <w:p>
      <w:pPr>
        <w:pStyle w:val="Cite"/>
        <w:rPr>
          <w:rFonts w:ascii="Times New Roman" w:hAnsi="Times New Roman" w:cs="Times New Roman"/>
          <w:i/>
          <w:i/>
          <w:iCs/>
          <w:color w:val="auto"/>
        </w:rPr>
      </w:pPr>
      <w:r>
        <w:rPr>
          <w:rFonts w:cs="Times New Roman" w:ascii="Times New Roman" w:hAnsi="Times New Roman"/>
          <w:i/>
          <w:iCs/>
          <w:color w:val="auto"/>
        </w:rPr>
        <w:t>Потом я увидел подъехавшую машину «скорой помощи». Из нее выбежала молоденькая симпатичная медсестра в легкой блузке, коротенькой юбке, подбежала ко мне со шприцем в руке, чтобы сделать укол. Я в этот момент смотрел на нее такими счастливыми глазами, так улыбался, что когда она присела на корточки, то уронила и сломала шприц. Может, с испугу — приняла за сумасшедшего.</w:t>
      </w:r>
    </w:p>
    <w:p>
      <w:pPr>
        <w:pStyle w:val="Cite"/>
        <w:rPr>
          <w:rFonts w:ascii="Times New Roman" w:hAnsi="Times New Roman" w:cs="Times New Roman"/>
          <w:color w:val="auto"/>
        </w:rPr>
      </w:pPr>
      <w:r>
        <w:rPr>
          <w:rFonts w:cs="Times New Roman" w:ascii="Times New Roman" w:hAnsi="Times New Roman"/>
          <w:i/>
          <w:iCs/>
          <w:color w:val="auto"/>
        </w:rPr>
        <w:t>Потом, когда ехали по городу, я смотрел на улицы и вспоминал о своей последней поездке в Питер — было это в 1980-м году, во время Олимпиады. Вот и теперь, снова вернулся в этот город. Как все-таки изменчива судьба!..»</w:t>
      </w:r>
    </w:p>
    <w:p>
      <w:pPr>
        <w:pStyle w:val="SubTitle1"/>
        <w:spacing w:before="288" w:after="0"/>
        <w:rPr>
          <w:rFonts w:ascii="Times New Roman" w:hAnsi="Times New Roman" w:cs="Times New Roman"/>
          <w:b/>
          <w:b/>
          <w:bCs/>
          <w:color w:val="auto"/>
        </w:rPr>
      </w:pPr>
      <w:r>
        <w:rPr>
          <w:rFonts w:cs="Times New Roman" w:ascii="Times New Roman" w:hAnsi="Times New Roman"/>
          <w:color w:val="auto"/>
        </w:rPr>
        <w:t>Глава третья</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Значит, день приходит 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можно измерить мужество человека? И есть ли такая мера? Но если она все-таки существует, это, наверное, мера испытаний, которые вынес человек, выдержал с честью, выстоял, поб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ие, операции в Кабульском госпитале — это были первые беды, но оказалось, они означали только начало. В Ленинграде Валерия Буркова ожидали новые испытания, гораздо труднее преж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ружном госпитале ему пришлось на себе убедиться в том, что здесь отношение медперсонала к раненым совсем иное, чем в Афганистане. Почему? Наверное, оттого, что далекой войны отсюда не видать и не слыхать: газеты в то время ведь почти ничего не писали о том, что там воюют и гибнут наши ребята. Так что контраст с Кабульским госпиталем показался раз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день Валерий получил нагоняй. Задержался на улице, куда его выкатили на коляске. Да как было не «тормознуться», он умышленно оттягивал время возвращения в пропитанную лекарственным духом палату: истосковался все-таки по дорогим сердцу картинам нашенской стороны. Когда его стали отчитывать, Валерий оправ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 Кабульском госпитале из этого проблемы не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ы вам не Афган, а Союз, — услышал он. И еще кое-что в том же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 с ними, с ихними порядками, — уныло размышлял Валерий. — Пусть, лечили б только скорей…» Но вот уже три дня прошло, а к нему никто из врачей так и не подходил, черед не дошел, что ли. Заходил однажды врач в палату, но к другому больному; Бурков окликнул его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ли меня осматривать и ле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ас смотреть? Мы и так из истории болезни все знаем, — невозмутимым тоном ответил ме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оворят, лучше раз посмотреть,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ами знаем, что делать, — оборвал разговор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палату посетил другой врач, Виктор Палий, подошедши к Буркову, он вяло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еспок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а горит, спасу нет… Еще — душа. Хватит мне валяться! Лечиться надо. Сколько можно тянуть? Мне на службу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ь изволите? — доктор, из гражданских, в глазах которого доселе дремало выражение явно скучающего человека, глянул на Буркова с любопытством. — Ну, любезный, об этом забудьте. Все, отслу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так говорите, — возразил Бурков. — Я останусь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сочувствую… И другие будут сочувствовать, но никто из нас, медиков, на это не пойдет — не допустят вас, такого, к службе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и после этого разговора руку не ле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ого июня к Валерию приехала сестра, а на другой день — мать. Для него это оказалось полной неожиданностью. Ведь он был твердо уверен, что им ничего не известно о его ранении. Но, знать, так устроено материнское сердце, почуяло беду, а потом и слухи стали доходить, а как она разыскала сына — это уж одной ей вед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нких чертах моложавого, аккуратного рисунка лица, с которого теперь уже не сотрутся следы тяжелых переживаний, в прямой, стройной и хрупкой с виду фигуре Александры Тимофеевны, матери Валерия, угадывалась какая-то особая, невесть откуда берущаяся сила, которая поддерживала в невзгодах, выпавших на ее долю. Да и не только ее одну: ведь она ехала к сыну, чтобы отдать по-матерински ему часть этой силы, да хоть всю, кабы могла. Летела мать к сыну, готовила себя в мыслях к самому худшему. Но все оказалось куда как иначе. Валерий казался бодрым, старался утешить мать, поддерживал ее, ни при каких обстоятельствах не сбиваясь с оптимистической ноты. Он строго-настрого запретил ей ходить куда-либо и просить за него о чем бы то ни было. Отказался от перевода в другую, лучшую, по мнению матери, клинику — лишние хлопоты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рад был встрече с матерью, но переживал, как это все на нее подействует. Он считал, что чем позже увидит его мать — тем в более приличном состоянии, а значит, ей легче будет пережить случившееся с ни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 Кабуле, в госпитале, раненые завели однажды разговор: какие письма они писали домой, матерям. Валерий рассказывал им Про авианаводчика Сашу Липко. Тот писал своей матери из Афганистана: «…Загораем, покупаем на базаре бананы, апельсины. В общем, курорт…» Мать отвечала ему: «Сыночек, ты не покупал бы ничего на базаре… Ведь апельсины могут быть отравлены…» Сам Валерий сочинял письма примерно на тот же манер: «По здоровью мне на операции ходить не положено. Сижу в штабе. По вечерам играю с ребятами в ансамбле, в кафе. Ездим с концертами…»</w:t>
      </w:r>
    </w:p>
    <w:p>
      <w:pPr>
        <w:pStyle w:val="CiteSubTitle"/>
        <w:jc w:val="both"/>
        <w:rPr>
          <w:rFonts w:ascii="Times New Roman" w:hAnsi="Times New Roman" w:cs="Times New Roman"/>
          <w:i/>
          <w:i/>
          <w:iCs/>
          <w:color w:val="auto"/>
        </w:rPr>
      </w:pPr>
      <w:r>
        <w:rPr>
          <w:rFonts w:cs="Times New Roman" w:ascii="Times New Roman" w:hAnsi="Times New Roman"/>
          <w:b/>
          <w:bCs/>
          <w:color w:val="auto"/>
        </w:rPr>
        <w:t>«12 июня. Окружной госпиталь</w:t>
      </w:r>
    </w:p>
    <w:p>
      <w:pPr>
        <w:pStyle w:val="Cite"/>
        <w:rPr>
          <w:rFonts w:ascii="Times New Roman" w:hAnsi="Times New Roman" w:cs="Times New Roman"/>
          <w:i/>
          <w:i/>
          <w:iCs/>
          <w:color w:val="auto"/>
        </w:rPr>
      </w:pPr>
      <w:r>
        <w:rPr>
          <w:rFonts w:cs="Times New Roman" w:ascii="Times New Roman" w:hAnsi="Times New Roman"/>
          <w:i/>
          <w:iCs/>
          <w:color w:val="auto"/>
        </w:rPr>
        <w:t>…</w:t>
      </w:r>
      <w:r>
        <w:rPr>
          <w:rFonts w:cs="Times New Roman" w:ascii="Times New Roman" w:hAnsi="Times New Roman"/>
          <w:i/>
          <w:iCs/>
          <w:color w:val="auto"/>
        </w:rPr>
        <w:t>5 июня я увидел, как в палату вошла моя сестра Наташа. Она выглядела какой-то растерянной. Искала глазами меня. Потом увидела… Ну, а дальше, как полагается у женщин — заплакала. Рассказала, что обо всем ей сообщила мама — она приезжает завтра.</w:t>
      </w:r>
    </w:p>
    <w:p>
      <w:pPr>
        <w:pStyle w:val="Cite"/>
        <w:rPr>
          <w:rFonts w:ascii="Times New Roman" w:hAnsi="Times New Roman" w:cs="Times New Roman"/>
          <w:i/>
          <w:i/>
          <w:iCs/>
          <w:color w:val="auto"/>
        </w:rPr>
      </w:pPr>
      <w:r>
        <w:rPr>
          <w:rFonts w:cs="Times New Roman" w:ascii="Times New Roman" w:hAnsi="Times New Roman"/>
          <w:i/>
          <w:iCs/>
          <w:color w:val="auto"/>
        </w:rPr>
        <w:t>Мама моя молодец. Она вошла в палату, робко так ступала; на лице ни кровинки; увидев меня, попыталась улыбнуться, сквозь слезы, чуть не заплакала, но все-таки сдержала себя. Ведь она знает мой характер, знает, что если увижу ее слезы, жалость ко мне, то стану сердиться.</w:t>
      </w:r>
    </w:p>
    <w:p>
      <w:pPr>
        <w:pStyle w:val="Cite"/>
        <w:rPr>
          <w:rFonts w:ascii="Times New Roman" w:hAnsi="Times New Roman" w:cs="Times New Roman"/>
          <w:color w:val="auto"/>
          <w:sz w:val="20"/>
          <w:szCs w:val="20"/>
        </w:rPr>
      </w:pPr>
      <w:r>
        <w:rPr>
          <w:rFonts w:cs="Times New Roman" w:ascii="Times New Roman" w:hAnsi="Times New Roman"/>
          <w:i/>
          <w:iCs/>
          <w:color w:val="auto"/>
        </w:rPr>
        <w:t>Мы с ней договорились, что они с Наташей будут заходить ко мне каждый день с билетами на какие-нибудь культурные мероприятия. Насчет билетов придумано — это чтобы у них меньше времени оставалось на неприятные впечатления. А почему на полчаса, так это время действия укола. Без билетов, я сказал, не приходить. Так мы и делали. Перед их приходом мне ставили укол, чтобы я был более или менее в форме. Я спрашивал у мамы, есть ли у них билеты, она мне показывала их, и потом мы беседовали. А когда они собрались уезжать из Ленинграда, прощаясь, я сказал маме, чтобы больше ко мне не ездила — чего изводить себя. Пообещал, что скоро приеду, в лучше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адцатого июня Валерий снова напомнил Палию о руке. То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здесь лежишь? Езжай и договаривайся с нейрохирургами. Пусть они тебя ле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ведь ваша обязанность… Направили бы туда хо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акого разговора он понял, что если сам не проявит настойчивость, лежать ему здесь до второго пришествия. Пришлось Буркову самолично ехать в отделение нейрохирургии, рассказывать про свою руку, договариваться о лечени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ейрохирурги взялись лечить, назначили таблетки, но они не помогали. Тамошние врачи тоже вначале не могли понять, что творится с рукой.</w:t>
      </w:r>
    </w:p>
    <w:p>
      <w:pPr>
        <w:pStyle w:val="CiteSubTitle"/>
        <w:jc w:val="both"/>
        <w:rPr>
          <w:rFonts w:ascii="Times New Roman" w:hAnsi="Times New Roman" w:cs="Times New Roman"/>
          <w:i/>
          <w:i/>
          <w:iCs/>
          <w:color w:val="auto"/>
        </w:rPr>
      </w:pPr>
      <w:r>
        <w:rPr>
          <w:rFonts w:cs="Times New Roman" w:ascii="Times New Roman" w:hAnsi="Times New Roman"/>
          <w:b/>
          <w:bCs/>
          <w:color w:val="auto"/>
        </w:rPr>
        <w:t>«15 сентября. Клиника Военно-медицинской академии им. С. М. Кирова</w:t>
      </w:r>
    </w:p>
    <w:p>
      <w:pPr>
        <w:pStyle w:val="Cite"/>
        <w:rPr>
          <w:rFonts w:ascii="Times New Roman" w:hAnsi="Times New Roman" w:cs="Times New Roman"/>
          <w:i/>
          <w:i/>
          <w:iCs/>
          <w:color w:val="auto"/>
        </w:rPr>
      </w:pPr>
      <w:r>
        <w:rPr>
          <w:rFonts w:cs="Times New Roman" w:ascii="Times New Roman" w:hAnsi="Times New Roman"/>
          <w:i/>
          <w:iCs/>
          <w:color w:val="auto"/>
        </w:rPr>
        <w:t>…</w:t>
      </w:r>
      <w:r>
        <w:rPr>
          <w:rFonts w:cs="Times New Roman" w:ascii="Times New Roman" w:hAnsi="Times New Roman"/>
          <w:i/>
          <w:iCs/>
          <w:color w:val="auto"/>
        </w:rPr>
        <w:t>Был еще такой случай… Это все в том же госпитале. Меня повезли на завод протезирования заказать протезы. Там у меня рука так разболелась, что я то бледнел, то кровь бросалась в лицо, меня стало трясти, ноги непроизвольно дергались в коляске. Мне было страшно неудобно за это перед публикой. Проглотил штук шесть таблеток, не помогло. Когда вернулись назад, сделали укол. Я стал, как пьяный: координация полностью нарушена, не мог внятно произнести ни одного слова. Меня отвезли на кровать, приложили к батарее отопления подушки, чтобы я не разбил об нее остатки ног.</w:t>
      </w:r>
    </w:p>
    <w:p>
      <w:pPr>
        <w:pStyle w:val="Cite"/>
        <w:rPr>
          <w:rFonts w:ascii="Times New Roman" w:hAnsi="Times New Roman" w:cs="Times New Roman"/>
          <w:i/>
          <w:i/>
          <w:iCs/>
          <w:color w:val="auto"/>
        </w:rPr>
      </w:pPr>
      <w:r>
        <w:rPr>
          <w:rFonts w:cs="Times New Roman" w:ascii="Times New Roman" w:hAnsi="Times New Roman"/>
          <w:i/>
          <w:iCs/>
          <w:color w:val="auto"/>
        </w:rPr>
        <w:t>Через некоторое время пришел дежурный врач. Я, услышав его голос, повернулся, хотел сесть и сказать ему о своем состоянии. Но, увидев меня, он сказал, что я пьян. В общем, влепили в мою историю болезни, будто я неоднократно употреблял спиртные напитки и бывал замечен в крайней степени опьянения. Мои объяснения, с которыми я поехал (в коляске) к начальнику отделения на следующий день, он не стал слушать. Тогда я сказал, что напишу об этом случае в «Красную звезду», и не только о себе, но и вообще об отношении персонала отделения к раненым.</w:t>
      </w:r>
    </w:p>
    <w:p>
      <w:pPr>
        <w:pStyle w:val="Cite"/>
        <w:rPr>
          <w:rFonts w:ascii="Times New Roman" w:hAnsi="Times New Roman" w:cs="Times New Roman"/>
          <w:i/>
          <w:i/>
          <w:iCs/>
          <w:color w:val="auto"/>
        </w:rPr>
      </w:pPr>
      <w:r>
        <w:rPr>
          <w:rFonts w:cs="Times New Roman" w:ascii="Times New Roman" w:hAnsi="Times New Roman"/>
          <w:i/>
          <w:iCs/>
          <w:color w:val="auto"/>
        </w:rPr>
        <w:t>В другой раз доктор В. Палий сказал, что мне надо делать реампутацию на обоих ногах, иначе, мол, их нельзя будет отпротезировать. В то время я ему уже не доверял и не согласился: «Когда мной займутся протезисты, тогда пусть они и решат». Потом оказалось — резать не надо, а если бы согласился, от левой ноги у меня ничего б не осталось. С тех пор наши доктора-травматологи оставили меня в покое и занимались мной только нейрохирурги.</w:t>
      </w:r>
    </w:p>
    <w:p>
      <w:pPr>
        <w:pStyle w:val="Cite"/>
        <w:rPr>
          <w:rFonts w:ascii="Times New Roman" w:hAnsi="Times New Roman" w:cs="Times New Roman"/>
          <w:i/>
          <w:i/>
          <w:iCs/>
          <w:color w:val="auto"/>
        </w:rPr>
      </w:pPr>
      <w:r>
        <w:rPr>
          <w:rFonts w:cs="Times New Roman" w:ascii="Times New Roman" w:hAnsi="Times New Roman"/>
          <w:i/>
          <w:iCs/>
          <w:color w:val="auto"/>
        </w:rPr>
        <w:t>О нейрохирургах… Врачи настоящие. Один из них, начальник отделения, оперирует с 40-х годов, другой, зам, чуть моложе. «Каузалгический синдром» — такой диагноз поставили нейрохирурги — явление очень редкое. Бывает при огнестрельных ранениях с повреждением срединного нерва.</w:t>
      </w:r>
    </w:p>
    <w:p>
      <w:pPr>
        <w:pStyle w:val="Cite"/>
        <w:rPr>
          <w:rFonts w:ascii="Times New Roman" w:hAnsi="Times New Roman" w:cs="Times New Roman"/>
          <w:i/>
          <w:i/>
          <w:iCs/>
          <w:color w:val="auto"/>
        </w:rPr>
      </w:pPr>
      <w:r>
        <w:rPr>
          <w:rFonts w:cs="Times New Roman" w:ascii="Times New Roman" w:hAnsi="Times New Roman"/>
          <w:i/>
          <w:iCs/>
          <w:color w:val="auto"/>
        </w:rPr>
        <w:t>В середине июля они сделали мне первую операцию на руке Она результата не дала, боль осталась.</w:t>
      </w:r>
    </w:p>
    <w:p>
      <w:pPr>
        <w:pStyle w:val="Cite"/>
        <w:rPr>
          <w:rFonts w:ascii="Times New Roman" w:hAnsi="Times New Roman" w:cs="Times New Roman"/>
          <w:i/>
          <w:i/>
          <w:iCs/>
          <w:color w:val="auto"/>
        </w:rPr>
      </w:pPr>
      <w:r>
        <w:rPr>
          <w:rFonts w:cs="Times New Roman" w:ascii="Times New Roman" w:hAnsi="Times New Roman"/>
          <w:i/>
          <w:iCs/>
          <w:color w:val="auto"/>
        </w:rPr>
        <w:t>Через две недели сделали вторую операцию. Очнулся ночью в реанимации. Боль в руке почувствовал сразу — все осталось, как было. Тут мне стало так обидно… Операция была тяжелая: разрезали спину, добирались до центрального нерва. Неделю не мог подняться. Судьба как будто решила испытать меня на прочность до конца. После этой операции хирург мне сказал: «Ты уж извини, Валера. Я сделал все, что в моих силах. Будем передавать тебя в Военно-медицинскую академию имени С. М. Кирова, может, там тебе помогут…»</w:t>
      </w:r>
    </w:p>
    <w:p>
      <w:pPr>
        <w:pStyle w:val="Cite"/>
        <w:rPr>
          <w:rFonts w:ascii="Times New Roman" w:hAnsi="Times New Roman" w:cs="Times New Roman"/>
          <w:i/>
          <w:i/>
          <w:iCs/>
          <w:color w:val="auto"/>
        </w:rPr>
      </w:pPr>
      <w:r>
        <w:rPr>
          <w:rFonts w:cs="Times New Roman" w:ascii="Times New Roman" w:hAnsi="Times New Roman"/>
          <w:i/>
          <w:iCs/>
          <w:color w:val="auto"/>
        </w:rPr>
        <w:t>Еще кое-что из неприятных воспоминаний того периода, когда к находился в окружном госпитале. Лежал с нами в палате солдат-десантник из Афгана. Как другие ходячие, он за мной тоже ухаживал. Но когда уезжал, «прихватил» с собой подаренные мне боевыми друзьями на день рождения золотые часы, тельняшку, ту, что подарили в Кабуле, значок парашютиста, нож десантный и приемник. Меня этот поступок очень поразил и навел на тягостные размышления: наверное, трудно предсказать, в какой точке находится человек на пути между добром и злом — в общем, на философию потянуло.</w:t>
      </w:r>
    </w:p>
    <w:p>
      <w:pPr>
        <w:pStyle w:val="Cite"/>
        <w:rPr>
          <w:rFonts w:ascii="Times New Roman" w:hAnsi="Times New Roman" w:cs="Times New Roman"/>
          <w:i/>
          <w:i/>
          <w:iCs/>
          <w:color w:val="auto"/>
        </w:rPr>
      </w:pPr>
      <w:r>
        <w:rPr>
          <w:rFonts w:cs="Times New Roman" w:ascii="Times New Roman" w:hAnsi="Times New Roman"/>
          <w:i/>
          <w:iCs/>
          <w:color w:val="auto"/>
        </w:rPr>
        <w:t>И еще один случай на эту же тему.. Некто В. Д., с которым мы вместе служили в Афгане, сопровождал меня в Союз. Когда он навестил меня в госпитале — пришел вместе с женой, — я спел им одну афганскую песню. Они оба плакали. А потом… вот эта история с моим магнитофоном. Этот маг мне ребята привезли перед отлетом из Кабула. Ребята сбросились, добавили к моим и купили. В. Д. попросил у меня этот маг на время (он жил под Питером). Больше я своего мага не увидел: В. Д. продал его, а деньги, естественно, оставил себе…</w:t>
      </w:r>
    </w:p>
    <w:p>
      <w:pPr>
        <w:pStyle w:val="Cite"/>
        <w:rPr>
          <w:rFonts w:ascii="Times New Roman" w:hAnsi="Times New Roman" w:cs="Times New Roman"/>
          <w:i/>
          <w:i/>
          <w:iCs/>
          <w:color w:val="auto"/>
        </w:rPr>
      </w:pPr>
      <w:r>
        <w:rPr>
          <w:rFonts w:cs="Times New Roman" w:ascii="Times New Roman" w:hAnsi="Times New Roman"/>
          <w:i/>
          <w:iCs/>
          <w:color w:val="auto"/>
        </w:rPr>
        <w:t>Впрочем, не буду делать обобщений. Таких в Афгане все равно распознавали. Что на «боевых», что в жизни — порядочный человек везде одинаков, и на таких мне везло больше…</w:t>
      </w:r>
    </w:p>
    <w:p>
      <w:pPr>
        <w:pStyle w:val="Cite"/>
        <w:rPr>
          <w:rFonts w:ascii="Times New Roman" w:hAnsi="Times New Roman" w:cs="Times New Roman"/>
          <w:color w:val="auto"/>
          <w:sz w:val="20"/>
          <w:szCs w:val="20"/>
        </w:rPr>
      </w:pPr>
      <w:r>
        <w:rPr>
          <w:rFonts w:cs="Times New Roman" w:ascii="Times New Roman" w:hAnsi="Times New Roman"/>
          <w:i/>
          <w:iCs/>
          <w:color w:val="auto"/>
        </w:rPr>
        <w:t>В начале сентября приехал профессор Булгаков посмотреть на меня. Увидев мои руки в тазу с водой — моя обычная поза, — он сразу определил — каузалгия! — и сказал, что берется меня оперировать. Таким образом, я оказался в клинике ВМА им. Кирова, в отделении нейрохиру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еще в окружном госпитале, Бурков написал письмо в Министерство обороны; в приложенном к письму рапорте он настойчиво просил, чтобы его оставили в армии. Ответ пришел, но не был он ни положительным, ни отрицательным. Валерия лишь уведомили о том, что его вопрос будет рассматриваться после окончания лечения. Обнадежило молодого офицера то, что по его письму приехали два полковника из медслужбы округа. Отнеслись они к Буркову доброжелательно. Сказали, что служить с такими ногами, наверное, можно, но, разумеется, если будет разрешение, что все, мол, зависит от того, как пойдет лечение рук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 вот в сентябре Буркова вновь готовят к операции. Ее отложили до 15-го числа. Отсрочку дали по вполне резонной причине: после столь сложных хирургических вмешательств резервы организма Валерия сильно поубавились. Да он и сам это чувствовал — следовало восстановить силы. Он заметил перемену и в своем настроении, надо было разобраться, что стало с запасом душевных сил. О чем он размышлял в тот период, записано в дневнике:</w:t>
      </w:r>
    </w:p>
    <w:p>
      <w:pPr>
        <w:pStyle w:val="Cite"/>
        <w:rPr>
          <w:rFonts w:ascii="Times New Roman" w:hAnsi="Times New Roman" w:cs="Times New Roman"/>
          <w:i/>
          <w:i/>
          <w:iCs/>
          <w:color w:val="auto"/>
        </w:rPr>
      </w:pPr>
      <w:r>
        <w:rPr>
          <w:rFonts w:cs="Times New Roman" w:ascii="Times New Roman" w:hAnsi="Times New Roman"/>
          <w:i/>
          <w:iCs/>
          <w:color w:val="auto"/>
        </w:rPr>
        <w:t>«Вообще, насчет мужества, силы воли и героизма у нас в палате часто разгорались споры. Иногда ребята ставят в пример мою силу воли. Я же считаю, что никакой особой воли я не старался проявлять. В том числе и в отношении к тем неприятностям, которые доставляла мне рука. Куда денешься, раз она болит… Не умирать же. Значит, терпеть надо, сама жизнь заставляет…</w:t>
      </w:r>
    </w:p>
    <w:p>
      <w:pPr>
        <w:pStyle w:val="Cite"/>
        <w:rPr>
          <w:rFonts w:ascii="Times New Roman" w:hAnsi="Times New Roman" w:cs="Times New Roman"/>
          <w:i/>
          <w:i/>
          <w:iCs/>
          <w:color w:val="auto"/>
        </w:rPr>
      </w:pPr>
      <w:r>
        <w:rPr>
          <w:rFonts w:cs="Times New Roman" w:ascii="Times New Roman" w:hAnsi="Times New Roman"/>
          <w:i/>
          <w:iCs/>
          <w:color w:val="auto"/>
        </w:rPr>
        <w:t>Я искал для себя ответ, достаточно вразумительный, на вопрос: что же это такое — мужество? Хотя другие скажут, а что тут неясного? Кажется, нашел: «Мужество делает ничтожными удары судьбы», — это сказал кто-то из древних, в книге вычитал. В той же книге мне понравились еще два изречения: «Поведение — это зеркало, в котором каждый показывает свое лицо» и «Жизнь человеческая подобна железу. Если его употреблять в дело, оно постепенно истирается. Если не употреблять, ржавчина его съедает».</w:t>
      </w:r>
    </w:p>
    <w:p>
      <w:pPr>
        <w:pStyle w:val="Cite"/>
        <w:rPr>
          <w:rFonts w:ascii="Times New Roman" w:hAnsi="Times New Roman" w:cs="Times New Roman"/>
          <w:color w:val="auto"/>
          <w:sz w:val="20"/>
          <w:szCs w:val="20"/>
        </w:rPr>
      </w:pPr>
      <w:r>
        <w:rPr>
          <w:rFonts w:cs="Times New Roman" w:ascii="Times New Roman" w:hAnsi="Times New Roman"/>
          <w:i/>
          <w:iCs/>
          <w:color w:val="auto"/>
        </w:rPr>
        <w:t>Насчет Маресьева (повесть мы слушали всей палатой по радио) я говорил, что его достоинство не в том, что он встал на ноги, а в том, что поставил перед собой цель и достиг ее. С автором повести я не согласен в одном. Уж больно он разрисовал переживания героя после ампутации: мол, как жить дальше? Если передо мной такой вопрос и возникал, я знал, как на нег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рассказывал раненым, собравшимся в палате, о летчике, по-настоящему мужественном парне, с которым он оказался вместе в реанимационном отделении Кабульского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торично очнувшись после операции, Валерий услышал, что его окликает кто-то. Оказалось, раненый с соседней койки увидел, что Бурков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м,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мы встречались?» — силился вспомнить Бу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алер, не узнаешь, что ли? Вспомни Канда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ясно, ты на «грачах» летал, — ответил Валерий слабым голосом. Вспомнил он, что встречался с этим летчиком, капитаном Серегой Соколовым, когда бывал в эскадрильи «Сухих» (Су-17) в Кандаг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сюда попал? — спросил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или под Кабу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Валерий узнал подробности того, что произошло с Соко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 катапультировавшись из подбитого самолета, приземлился по несчастью на территории, занятой противником. В расположении душманов, обнаруживших нашего авиатора, опускавшегося на парашюте, ликовали: прямо в руки шла богатая добыча, ведь за голову советского летчика платили большие деньги. Еще не погас купол парашюта, как летчика стали окружать «духи», спешившие взять его живым. Сергей отстреливался около часа, но кольцо душманов сжималось, они подползали все ближе. Летчик был ранен в область таза и в ногу несколькими пулями. Боеприпасы иссякли, оставалась последняя граната. Чувствуя, что сознание покидает его, Соколов, выдернув чеку, положил гранату под грудь: знал, что «духи» захотят проверить — жив или нет, перевернут его, и тогда граната сработает наверняка, даже если он будет без 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в последнюю минуту подоспели наши вертолеты, отогнали моджахедов. А гранату, зажатую в Валериной ладони, еле отняли у раненого авиатора, находившегося в беспамятстве, и уже в воздухе бортмеханик выбросил ее через кабинную фор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ильно сказано: «Человек все может», — это Валерий недавно вычитал в книжке, но ведь известно и другое: «Один в поле не воин». В своем противоборстве с обрушившимися на него бедами Бурков никогда не оставался в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авещали однокашники по штурманскому училищу, офицеры-авиаторы Ленинградского военного округа. Приехал Володя Загвоздкин — капитан, с ним ещ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 письмо от комсомольской организации, где Бурков проходил службу до командировки в Афганистан, — письмо душевное, в нем было все, чтобы Валерий ощутил настоящее товарищеское участие в своей судьб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 что было для него особенно дорого, писали ему боевые друзья из Афганистана. Первой весточкой оттуда пришло письмо старшего лейтенанта Саши Липко, авианаводчика из той же группы, в которой служил Бурков. Видно было, что писал во время передышки между «боевыми»: почерк торопливый, строчки бегут, буквы стелются по бумаге, еле разобрать.</w:t>
      </w:r>
    </w:p>
    <w:p>
      <w:pPr>
        <w:pStyle w:val="Cite"/>
        <w:rPr>
          <w:rFonts w:ascii="Times New Roman" w:hAnsi="Times New Roman" w:cs="Times New Roman"/>
          <w:i/>
          <w:i/>
          <w:iCs/>
          <w:color w:val="auto"/>
        </w:rPr>
      </w:pPr>
      <w:r>
        <w:rPr>
          <w:rFonts w:cs="Times New Roman" w:ascii="Times New Roman" w:hAnsi="Times New Roman"/>
          <w:i/>
          <w:iCs/>
          <w:color w:val="auto"/>
        </w:rPr>
        <w:t>«Пишу письмо тебе я, потому что, кроме меня, писать тебе из кандагарцев некому.</w:t>
      </w:r>
    </w:p>
    <w:p>
      <w:pPr>
        <w:pStyle w:val="Cite"/>
        <w:rPr>
          <w:rFonts w:ascii="Times New Roman" w:hAnsi="Times New Roman" w:cs="Times New Roman"/>
          <w:i/>
          <w:i/>
          <w:iCs/>
          <w:color w:val="auto"/>
        </w:rPr>
      </w:pPr>
      <w:r>
        <w:rPr>
          <w:rFonts w:cs="Times New Roman" w:ascii="Times New Roman" w:hAnsi="Times New Roman"/>
          <w:i/>
          <w:iCs/>
          <w:color w:val="auto"/>
        </w:rPr>
        <w:t>Буквально несколько дней назад из Кандагара сообщили, что там ранили капитана Рената Гильфанова, но говорят, что не тяжело: он попал под минометный обстрел, осколками мины ранило в ноги и в спину.</w:t>
      </w:r>
    </w:p>
    <w:p>
      <w:pPr>
        <w:pStyle w:val="Cite"/>
        <w:rPr>
          <w:rFonts w:ascii="Times New Roman" w:hAnsi="Times New Roman" w:cs="Times New Roman"/>
          <w:i/>
          <w:i/>
          <w:iCs/>
          <w:color w:val="auto"/>
        </w:rPr>
      </w:pPr>
      <w:r>
        <w:rPr>
          <w:rFonts w:cs="Times New Roman" w:ascii="Times New Roman" w:hAnsi="Times New Roman"/>
          <w:i/>
          <w:iCs/>
          <w:color w:val="auto"/>
        </w:rPr>
        <w:t>Загир тебе тоже написать из Афгана уже не может, т. к. с ним случилось несчастье, аналогичное твоему, — он подорвался на мине, на Панджшере. Ему ампутировали одну ногу, но у него вдобавок ко всему плохо со зрением: один глаз выбило. Я тебе дам адрес, где он лежит; если будет желание, то напишешь ему, лежит он под Москвой.</w:t>
      </w:r>
    </w:p>
    <w:p>
      <w:pPr>
        <w:pStyle w:val="Cite"/>
        <w:rPr>
          <w:rFonts w:ascii="Times New Roman" w:hAnsi="Times New Roman" w:cs="Times New Roman"/>
          <w:i/>
          <w:i/>
          <w:iCs/>
          <w:color w:val="auto"/>
        </w:rPr>
      </w:pPr>
      <w:r>
        <w:rPr>
          <w:rFonts w:cs="Times New Roman" w:ascii="Times New Roman" w:hAnsi="Times New Roman"/>
          <w:i/>
          <w:iCs/>
          <w:color w:val="auto"/>
        </w:rPr>
        <w:t>Про Кандагар я тебе больше написать не могу, т. к. с тех пор, как начался Панджшер, я был там всего один раз и очень непродолжительное время, а остальное время я ходил на другие операции. Когда вернулся в Кабул, тут же попал в десант, и опять на Панджшер, и затем «ходил» без перерыве по разным местам, там не до писем.</w:t>
      </w:r>
    </w:p>
    <w:p>
      <w:pPr>
        <w:pStyle w:val="Cite"/>
        <w:rPr>
          <w:rFonts w:ascii="Times New Roman" w:hAnsi="Times New Roman" w:cs="Times New Roman"/>
          <w:i/>
          <w:i/>
          <w:iCs/>
          <w:color w:val="auto"/>
        </w:rPr>
      </w:pPr>
      <w:r>
        <w:rPr>
          <w:rFonts w:cs="Times New Roman" w:ascii="Times New Roman" w:hAnsi="Times New Roman"/>
          <w:i/>
          <w:iCs/>
          <w:color w:val="auto"/>
        </w:rPr>
        <w:t>А сейчас опять собрали всех вместе, и опять идем на Панджшер, так что, как видишь, он до сих пор не кончился…</w:t>
      </w:r>
    </w:p>
    <w:p>
      <w:pPr>
        <w:pStyle w:val="Cite"/>
        <w:rPr>
          <w:rFonts w:ascii="Times New Roman" w:hAnsi="Times New Roman" w:cs="Times New Roman"/>
          <w:i/>
          <w:i/>
          <w:iCs/>
          <w:color w:val="auto"/>
        </w:rPr>
      </w:pPr>
      <w:r>
        <w:rPr>
          <w:rFonts w:cs="Times New Roman" w:ascii="Times New Roman" w:hAnsi="Times New Roman"/>
          <w:i/>
          <w:iCs/>
          <w:color w:val="auto"/>
        </w:rPr>
        <w:t>Сейчас как раз начался период замены у летчиков, поэтому работать становится сложнее, так как много подбитых экипажей. Постепенно приезжают «заменщики», но все равно людей не хватает.</w:t>
      </w:r>
    </w:p>
    <w:p>
      <w:pPr>
        <w:pStyle w:val="Cite"/>
        <w:rPr>
          <w:rFonts w:ascii="Times New Roman" w:hAnsi="Times New Roman" w:cs="Times New Roman"/>
          <w:i/>
          <w:i/>
          <w:iCs/>
          <w:color w:val="auto"/>
        </w:rPr>
      </w:pPr>
      <w:r>
        <w:rPr>
          <w:rFonts w:cs="Times New Roman" w:ascii="Times New Roman" w:hAnsi="Times New Roman"/>
          <w:i/>
          <w:iCs/>
          <w:color w:val="auto"/>
        </w:rPr>
        <w:t>Такие вот дела у нас… Ну, что еще? С обмундированием такие же трудности, как и раньше, — просто никто этим не занимается. Короче, система та же: давай-давай на операцию, а остальное — как получится.</w:t>
      </w:r>
    </w:p>
    <w:p>
      <w:pPr>
        <w:pStyle w:val="Cite"/>
        <w:rPr>
          <w:rFonts w:ascii="Times New Roman" w:hAnsi="Times New Roman" w:cs="Times New Roman"/>
          <w:i/>
          <w:i/>
          <w:iCs/>
          <w:color w:val="auto"/>
        </w:rPr>
      </w:pPr>
      <w:r>
        <w:rPr>
          <w:rFonts w:cs="Times New Roman" w:ascii="Times New Roman" w:hAnsi="Times New Roman"/>
          <w:i/>
          <w:iCs/>
          <w:color w:val="auto"/>
        </w:rPr>
        <w:t>Я рад, что ты не падаешь духом и даже собираешься вернуться в армейский строй. И вообще, честно признаться, я все больше убеждаюсь, что именно такие, как ты, нужны для дела… Слишком много у нас равнодушных.</w:t>
      </w:r>
    </w:p>
    <w:p>
      <w:pPr>
        <w:pStyle w:val="Cite"/>
        <w:rPr>
          <w:rFonts w:ascii="Times New Roman" w:hAnsi="Times New Roman" w:cs="Times New Roman"/>
          <w:color w:val="auto"/>
          <w:sz w:val="20"/>
          <w:szCs w:val="20"/>
        </w:rPr>
      </w:pPr>
      <w:r>
        <w:rPr>
          <w:rFonts w:cs="Times New Roman" w:ascii="Times New Roman" w:hAnsi="Times New Roman"/>
          <w:i/>
          <w:iCs/>
          <w:color w:val="auto"/>
        </w:rPr>
        <w:t>И даже, если тебе не удастся снова занять место в военном строю, то, я думаю, в любой деятельности ты сможешь проявить свои организаторские способности. Короче, главное — не падай духом».</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Капитан Загир Шайхуллин сам, первым подал весть о себе, писал из подмосковного госпиталя:</w:t>
      </w:r>
    </w:p>
    <w:p>
      <w:pPr>
        <w:pStyle w:val="Cite"/>
        <w:rPr>
          <w:rFonts w:ascii="Times New Roman" w:hAnsi="Times New Roman" w:cs="Times New Roman"/>
          <w:i/>
          <w:i/>
          <w:iCs/>
          <w:color w:val="auto"/>
        </w:rPr>
      </w:pPr>
      <w:r>
        <w:rPr>
          <w:rFonts w:cs="Times New Roman" w:ascii="Times New Roman" w:hAnsi="Times New Roman"/>
          <w:i/>
          <w:iCs/>
          <w:color w:val="auto"/>
        </w:rPr>
        <w:t>«…Я после тебя еще до 28 июня лазил по горам, спал на этих заснеженных вершинах…</w:t>
      </w:r>
    </w:p>
    <w:p>
      <w:pPr>
        <w:pStyle w:val="Cite"/>
        <w:rPr>
          <w:rFonts w:ascii="Times New Roman" w:hAnsi="Times New Roman" w:cs="Times New Roman"/>
          <w:color w:val="auto"/>
          <w:sz w:val="20"/>
          <w:szCs w:val="20"/>
        </w:rPr>
      </w:pPr>
      <w:r>
        <w:rPr>
          <w:rFonts w:cs="Times New Roman" w:ascii="Times New Roman" w:hAnsi="Times New Roman"/>
          <w:i/>
          <w:iCs/>
          <w:color w:val="auto"/>
        </w:rPr>
        <w:t>Я был переброшен вместо погибшего авианаводчика Игоря Блинова в его батальон, а потом находился при командире полка. Тоже не повезло; короче, я тоже подорвался на мине. Ампутация левой ноги выше колена и полностью потеря зрения левого глаз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Далее Загир писал о своей госпитальной жизни, о том, что он тоже пишет рапорты, надеется еще остаться на военной службе.</w:t>
      </w:r>
    </w:p>
    <w:p>
      <w:pPr>
        <w:pStyle w:val="Cite"/>
        <w:rPr>
          <w:rFonts w:ascii="Times New Roman" w:hAnsi="Times New Roman" w:cs="Times New Roman"/>
          <w:color w:val="auto"/>
          <w:sz w:val="20"/>
          <w:szCs w:val="20"/>
        </w:rPr>
      </w:pPr>
      <w:r>
        <w:rPr>
          <w:rFonts w:cs="Times New Roman" w:ascii="Times New Roman" w:hAnsi="Times New Roman"/>
          <w:i/>
          <w:iCs/>
          <w:color w:val="auto"/>
        </w:rPr>
        <w:t>«Валерий, что у тебя нового у самого? Действительно, замучили тебя операциями. Держись, мой «длинный» брат. Я знаю, что ты парень упорный и добьешься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ныло сердце Валерия после этого письма. Жаль было Загира, хорошего парня, с душой, открытой настежь, и оттого, может быть, в чем-то незащищенного в обычных житейских обстоятельствах. Трудно ему придется теперь, хватит лиха… Но вместе с тем Валерий после получения письма особенно остро сознавал: он не одинок, на него смотрят друзья, верят в него. Все вместе они как бы в круговой обороне. И если он дрогнет, подведет остальных. Отступать ему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оследняя операция, едва не ставшая роковой, оказалась одним из самых тяжелых испытаний, выпавших на долю Буркова. Исход ее зависел не только от искусства замечательных врачей клиники, душевно щедрых людей, но и от воли к жизни самого Валерия. Судьба бросила ему вызов, не покориться ей — вот что значила для него эта операция.</w:t>
      </w:r>
    </w:p>
    <w:p>
      <w:pPr>
        <w:pStyle w:val="CiteSubTitle"/>
        <w:jc w:val="both"/>
        <w:rPr>
          <w:rFonts w:ascii="Times New Roman" w:hAnsi="Times New Roman" w:cs="Times New Roman"/>
          <w:i/>
          <w:i/>
          <w:iCs/>
          <w:color w:val="auto"/>
        </w:rPr>
      </w:pPr>
      <w:r>
        <w:rPr>
          <w:rFonts w:cs="Times New Roman" w:ascii="Times New Roman" w:hAnsi="Times New Roman"/>
          <w:b/>
          <w:bCs/>
          <w:color w:val="auto"/>
        </w:rPr>
        <w:t>«15 ноября</w:t>
      </w:r>
    </w:p>
    <w:p>
      <w:pPr>
        <w:pStyle w:val="Cite"/>
        <w:rPr>
          <w:rFonts w:ascii="Times New Roman" w:hAnsi="Times New Roman" w:cs="Times New Roman"/>
          <w:i/>
          <w:i/>
          <w:iCs/>
          <w:color w:val="auto"/>
        </w:rPr>
      </w:pPr>
      <w:r>
        <w:rPr>
          <w:rFonts w:cs="Times New Roman" w:ascii="Times New Roman" w:hAnsi="Times New Roman"/>
          <w:i/>
          <w:iCs/>
          <w:color w:val="auto"/>
        </w:rPr>
        <w:t>Итак, 15 октября меня повезли на операцию. К этому времени я уже был, как затравленный зверь (как в песне Высоцкого про охоту на волков). Медсестра рассказывала про то, как у них лежал два года назад вертолетчик с подобным диагнозом. Симптомы, как у меня. Жена, увидев его в таком состоянии, бросила.</w:t>
      </w:r>
    </w:p>
    <w:p>
      <w:pPr>
        <w:pStyle w:val="Cite"/>
        <w:rPr>
          <w:rFonts w:ascii="Times New Roman" w:hAnsi="Times New Roman" w:cs="Times New Roman"/>
          <w:i/>
          <w:i/>
          <w:iCs/>
          <w:color w:val="auto"/>
        </w:rPr>
      </w:pPr>
      <w:r>
        <w:rPr>
          <w:rFonts w:cs="Times New Roman" w:ascii="Times New Roman" w:hAnsi="Times New Roman"/>
          <w:i/>
          <w:iCs/>
          <w:color w:val="auto"/>
        </w:rPr>
        <w:t>Каузалгия — это поражение симпатической нервной системы. Боль огненная вспыхивает в руке, а потом и во всем теле от малейших внешних раздражителей: от яркого света, теплой пищи, когда что-то мельтешит перед глазами (кино не посмотришь), когда кто-то приближается к тебе, нельзя даже дотрагиваться до себя, переворачиваться в постели и т. д. Выход один: неподвижно лежи в темноте, в холодной воде.</w:t>
      </w:r>
    </w:p>
    <w:p>
      <w:pPr>
        <w:pStyle w:val="Cite"/>
        <w:rPr>
          <w:rFonts w:ascii="Times New Roman" w:hAnsi="Times New Roman" w:cs="Times New Roman"/>
          <w:i/>
          <w:i/>
          <w:iCs/>
          <w:color w:val="auto"/>
        </w:rPr>
      </w:pPr>
      <w:r>
        <w:rPr>
          <w:rFonts w:cs="Times New Roman" w:ascii="Times New Roman" w:hAnsi="Times New Roman"/>
          <w:i/>
          <w:iCs/>
          <w:color w:val="auto"/>
        </w:rPr>
        <w:t>Я к моменту операции настолько свыкся с болью, что мне казалось, по-другому быть не может. Я чувствовал, что если и эта операция не поможет, на другую меня не хватит. После двух неудач я уже как-то мало верил, что очередной визит под нож хирурга что-то изменит, вернее, морально готовил себя к худшему и, в принципе, готов был к тому, что боль останется.</w:t>
      </w:r>
    </w:p>
    <w:p>
      <w:pPr>
        <w:pStyle w:val="Cite"/>
        <w:rPr>
          <w:rFonts w:ascii="Times New Roman" w:hAnsi="Times New Roman" w:cs="Times New Roman"/>
          <w:i/>
          <w:i/>
          <w:iCs/>
          <w:color w:val="auto"/>
        </w:rPr>
      </w:pPr>
      <w:r>
        <w:rPr>
          <w:rFonts w:cs="Times New Roman" w:ascii="Times New Roman" w:hAnsi="Times New Roman"/>
          <w:i/>
          <w:iCs/>
          <w:color w:val="auto"/>
        </w:rPr>
        <w:t>Когда меня увозили из операционной, я помню, врач спросил, есть ли боль. Я ощупал себя — вроде бы не чувствую. Затем я ушел в аут. Вообще, эта ходка на операционный стол была для меня самой тяжелой. Пролежал без сознания почти сутки.</w:t>
      </w:r>
    </w:p>
    <w:p>
      <w:pPr>
        <w:pStyle w:val="Cite"/>
        <w:rPr>
          <w:rFonts w:ascii="Times New Roman" w:hAnsi="Times New Roman" w:cs="Times New Roman"/>
          <w:i/>
          <w:i/>
          <w:iCs/>
          <w:color w:val="auto"/>
        </w:rPr>
      </w:pPr>
      <w:r>
        <w:rPr>
          <w:rFonts w:cs="Times New Roman" w:ascii="Times New Roman" w:hAnsi="Times New Roman"/>
          <w:i/>
          <w:iCs/>
          <w:color w:val="auto"/>
        </w:rPr>
        <w:t>Утром, когда очнулся, пришли врачи с аппаратом — делать снимки легкого: резали рядом, могли задеть, так что им это надо было проверить. Когда меня стали приподнимать, я почувствовал резкую боль в области почек. От неожиданности я даже крякнул и упал навзничь. Попробовали снова, опять дикая боль — легче два раза подорваться на мине. Кроме того, мне стало трудно дышать. Из груди стал вырываться хрип, потом какое-то клокотанье. В общем, стал задыхаться. Я чувствовал, как при попытке вдохнуть от боли у меня расширяются глаза (в таких случаях говорят «вылазят из орбит»). Я стал уходить в аут. Тут, я помню, мне стало так обидно… И руку, наконец, вылечили, и вот теперь опять что-то… Стало мутиться сознание, я почувствовал, что теперь, кажется, действительно близок к смерти. Последнее, что помню, это топот ног и голос, кто-то спрашивал: «Давление?» — «От 70 до 0!»</w:t>
      </w:r>
    </w:p>
    <w:p>
      <w:pPr>
        <w:pStyle w:val="Cite"/>
        <w:rPr>
          <w:rFonts w:ascii="Times New Roman" w:hAnsi="Times New Roman" w:cs="Times New Roman"/>
          <w:i/>
          <w:i/>
          <w:iCs/>
          <w:color w:val="auto"/>
        </w:rPr>
      </w:pPr>
      <w:r>
        <w:rPr>
          <w:rFonts w:cs="Times New Roman" w:ascii="Times New Roman" w:hAnsi="Times New Roman"/>
          <w:i/>
          <w:iCs/>
          <w:color w:val="auto"/>
        </w:rPr>
        <w:t>Очнулся я опять в операционной. Приподнялся, увидел врачей, снующих туда-сюда, и профессора Булгакова. Он спросил меня о самочувствии. Я ответил: вроде бы ничего. Профессор сказал: «Ну и напугал ты нас, думали — уже все! Мне позвонили, и, представь себе, бежал так скоро, что у трамвая упал и разбил себе колено». Он задрал штанину и показал ссадину. Профессор сказал, что у меня произошел пневмогемоторакс, то есть кровоизлияние в легкое и попадание воздуха.</w:t>
      </w:r>
    </w:p>
    <w:p>
      <w:pPr>
        <w:pStyle w:val="Cite"/>
        <w:rPr>
          <w:rFonts w:ascii="Times New Roman" w:hAnsi="Times New Roman" w:cs="Times New Roman"/>
          <w:i/>
          <w:i/>
          <w:iCs/>
          <w:color w:val="auto"/>
        </w:rPr>
      </w:pPr>
      <w:r>
        <w:rPr>
          <w:rFonts w:cs="Times New Roman" w:ascii="Times New Roman" w:hAnsi="Times New Roman"/>
          <w:i/>
          <w:iCs/>
          <w:color w:val="auto"/>
        </w:rPr>
        <w:t>Потом я опять потерял сознание и очнулся только вечером. Когда открыл глаза, снова увидел профессора. На его тревожный вопрос о самочувствии я ответил: «Такого красавца, орла и героя не должно убить ничего…» Я эту песенку частенько напевал. Булгаков сказал: «И в самом деле, героя…» Я возразил ему: «Какой же герой, чуть не заплакал сегодня утром…» Было дело, одна слезинка прокатилась по щеке, может, от натуги — сдерживал крик.</w:t>
      </w:r>
    </w:p>
    <w:p>
      <w:pPr>
        <w:pStyle w:val="Cite"/>
        <w:rPr>
          <w:rFonts w:ascii="Times New Roman" w:hAnsi="Times New Roman" w:cs="Times New Roman"/>
          <w:color w:val="auto"/>
          <w:sz w:val="20"/>
          <w:szCs w:val="20"/>
        </w:rPr>
      </w:pPr>
      <w:r>
        <w:rPr>
          <w:rFonts w:cs="Times New Roman" w:ascii="Times New Roman" w:hAnsi="Times New Roman"/>
          <w:i/>
          <w:iCs/>
          <w:color w:val="auto"/>
        </w:rPr>
        <w:t>Описывать дальше мои злоключения — вот уж точно, беда не приходит одна — долгая история. После реанимации меня перевели в легочное отделение, откачивали кровь — процедура не из прия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надцатого ноября, через месяц после операции, Валерий благополучно перенес последнюю процедуру — откачку крови из легкого. Температура, подскакивавшая на дню по несколько раз, подчас до сорока градусов, наконец,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сле всего пережитого он на целых три дня впал в состояние полной депрессии. Подолгу лежал без движения, не притрагивался к еде. Не хотелось ни с кем говорить, а ведь прежде, как бы худо не было, он не оставался в стороне от палатного «трепа». Товарищи забеспоко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алера, подвигался бы хоть чуток. Физо под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урков не реагировал…</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ривыкший постоянно анализировать свои ощущения, он попытался разобраться в том, что называется внутренним состоянием. Представилась его взгляду, обращенному внутрь себя, довольно неожиданная картина, как обрывок странного сновидения.</w:t>
      </w:r>
    </w:p>
    <w:p>
      <w:pPr>
        <w:pStyle w:val="Cite"/>
        <w:rPr>
          <w:rFonts w:ascii="Times New Roman" w:hAnsi="Times New Roman" w:cs="Times New Roman"/>
          <w:i/>
          <w:i/>
          <w:iCs/>
          <w:color w:val="auto"/>
        </w:rPr>
      </w:pPr>
      <w:r>
        <w:rPr>
          <w:rFonts w:cs="Times New Roman" w:ascii="Times New Roman" w:hAnsi="Times New Roman"/>
          <w:i/>
          <w:iCs/>
          <w:color w:val="auto"/>
        </w:rPr>
        <w:t>«Вот гора… Человек знает, ему сказали, что если он взберется на нее, то станет счастливым. И он ползет, лезет в гору, ломая ногти о камни, сдирая кожу на коленях, голодает, страдает от холода. Вот осталось несколько метров — рукой можно дотянуться до макушки горы. Всего несколько шагов… И вдруг он срывается и падает вниз, набивая себе шишки, ссадины.</w:t>
      </w:r>
    </w:p>
    <w:p>
      <w:pPr>
        <w:pStyle w:val="Cite"/>
        <w:rPr>
          <w:rFonts w:ascii="Times New Roman" w:hAnsi="Times New Roman" w:cs="Times New Roman"/>
          <w:i/>
          <w:i/>
          <w:iCs/>
          <w:color w:val="auto"/>
        </w:rPr>
      </w:pPr>
      <w:r>
        <w:rPr>
          <w:rFonts w:cs="Times New Roman" w:ascii="Times New Roman" w:hAnsi="Times New Roman"/>
          <w:i/>
          <w:iCs/>
          <w:color w:val="auto"/>
        </w:rPr>
        <w:t>Человек ожесточается и снова лезет в гору, и снова срывается вниз, рискуя разбиться. Лезет в третий раз, и снова неудача. Лезет в который раз. И казалось бы, ничего, камня на камне не должно остаться от веры, которая была в нем вначале, в то, что он доберется до вершины, но все равно какая-то сила заставляет его ползти вверх.</w:t>
      </w:r>
    </w:p>
    <w:p>
      <w:pPr>
        <w:pStyle w:val="Cite"/>
        <w:rPr>
          <w:rFonts w:ascii="Times New Roman" w:hAnsi="Times New Roman" w:cs="Times New Roman"/>
          <w:color w:val="auto"/>
          <w:sz w:val="20"/>
          <w:szCs w:val="20"/>
        </w:rPr>
      </w:pPr>
      <w:r>
        <w:rPr>
          <w:rFonts w:cs="Times New Roman" w:ascii="Times New Roman" w:hAnsi="Times New Roman"/>
          <w:i/>
          <w:iCs/>
          <w:color w:val="auto"/>
        </w:rPr>
        <w:t>В конце концов он побеждает все-таки и оказывается на вершине. Но ощущения счастья нет. Есть только страшная усталость, одно безмерное желание: просто лечь и чтобы тебя оставили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 руки было Валерию довольствоваться покоем. Да и покой этот был, можно сказать, больше наружным, на взгляд со стороны. Главная вершина была впереди, и нельзя было ослаблять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как обычно, за десять минут до отбоя к раненому подошла медсестра и предложила сделать обезболивающий укол, Валерий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вдруг? — удивилась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ты очень добрая… Но самое худшее позади, и пришла пора отвыкать от нарко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алера, я скажу врачу, пусть отм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врач, которого позвала мед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еще случая, чтобы раненые сами отказывались от обезболивающего. У тебя, Валерий, сильная в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а уже не болит. Остальное — терпимо. А у меня просто нет предрасположения ни к алкоголю, ни к наркот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алерий не раз пожалел, что отказался от укола. Но надо было крепиться. Ведь не только он сам, но и врачи опасались привыкания к наркотикам: его кололи с 23 апреля, до пяти уколов в день с кратковременными переры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оявились первые признаки возвращения жизненных сил. Лучше стал аппети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в одно прекрасное утро Валерий запел, громко, на всю палату:</w:t>
      </w:r>
    </w:p>
    <w:p>
      <w:pPr>
        <w:pStyle w:val="Poem"/>
        <w:rPr>
          <w:rFonts w:ascii="Times New Roman" w:hAnsi="Times New Roman" w:cs="Times New Roman"/>
          <w:color w:val="auto"/>
        </w:rPr>
      </w:pPr>
      <w:r>
        <w:rPr>
          <w:rFonts w:cs="Times New Roman" w:ascii="Times New Roman" w:hAnsi="Times New Roman"/>
          <w:color w:val="auto"/>
        </w:rPr>
        <w:t>Над Кабулом солнце встало,</w:t>
      </w:r>
    </w:p>
    <w:p>
      <w:pPr>
        <w:pStyle w:val="Poem"/>
        <w:rPr>
          <w:rFonts w:ascii="Times New Roman" w:hAnsi="Times New Roman" w:cs="Times New Roman"/>
          <w:color w:val="auto"/>
          <w:sz w:val="20"/>
          <w:szCs w:val="20"/>
        </w:rPr>
      </w:pPr>
      <w:r>
        <w:rPr>
          <w:rFonts w:cs="Times New Roman" w:ascii="Times New Roman" w:hAnsi="Times New Roman"/>
          <w:color w:val="auto"/>
        </w:rPr>
        <w:t>Значит, день приходит новы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я всем пришлась по душе. Не раз больные 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а, давай нашу любимую: «Над Кабулом солнце в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ло», — поправлял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се равно, давай «Над Кабу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ноября его вновь перевели в нейрохирургическое отделение, для окончательного обследования. Силы возвращались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делю, пятого декабря, к нему нежданно-негаданно нагрянул гость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алаты широко распахнулась, на пороге появилась высокая, статная фигура старика, крепкого еще для своих лет, в просторной, деревенского покроя, дубленке, большой шапке-ушанке, в вале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больным и ранетым! Будем знакомы — Иван Сергеевич Бурков. А где ж тут мой внук? — пробасил дед с порога. — Ну, здравствуй, вну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дед! — радостно воскликнул Валерий, подпрыгнув на кровати. — Как тебя пропустили-то в так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биряки везде пройдут, — отшутился Иван Сергеевич. — Ну, показывай, боец, свои раны! — Дед подошел к кровати Валерия, сдернул с него одеяло. — Та-ак… Повернись! Та-ак… Ручка, бумага найдется? Есть… А теперь садись и напиши: «Здравствуй, дорогой дедушка! Во первых строках…» Чего не писал-то? Аль боялся, что деда разжалобишь? Нет, брат, перевидал и не таких. Никак, забыл, что дед твой прошел Хасан, Халхин-Гол, Отечественную и япошек-самураев драпать заставил… А ты у меня — хоть куда. Плясать будем! Эх, где наша не пропадала… Пойдем покурим, — позвал внука Иван Сергеевич, хотя сам курить бросил давно. — Давай вдевай свои протезы: я посмотрю, как ты топаешь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с готовностью пристегнул протезы, прошелся с дедом в кури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ез палочки мог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 Валерий артистическим движением перекинул трость под мышку и прошелся перед д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им фертом! Молодец! — похвалил дед. — Ну что ж, вижу, ты хорошо себя чувствуешь, ходишь. Обрадовал. Привез тебе соленых груздочков и сала… А я-то, старый, думал, что вроде ты без ножек и ручек лежишь. Дай, думаю, заберу к себе внучека и буду кормить его из ложечки. А теперь, вижу, ты сам скоро в гости приедешь. Полечу на Урал, родне скажу, что к тебе не надо приезжать, сам скоро буд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ван Сергеевич улетел в тот же день. Его приезд по-настоящему обрадовал Валерия. Без лишних сантиментов, без причитаний, по-мужски — а как обласкал! И как посветлело на душе! Будто дед снова забрал его к себе на кордон, в счастливую страну детства, где он, целый и невредимый, носился по лесу.</w:t>
      </w:r>
    </w:p>
    <w:p>
      <w:pPr>
        <w:pStyle w:val="SubTitle1"/>
        <w:spacing w:before="288" w:after="0"/>
        <w:rPr>
          <w:rFonts w:ascii="Times New Roman" w:hAnsi="Times New Roman" w:cs="Times New Roman"/>
          <w:b/>
          <w:b/>
          <w:bCs/>
          <w:color w:val="auto"/>
        </w:rPr>
      </w:pPr>
      <w:r>
        <w:rPr>
          <w:rFonts w:cs="Times New Roman" w:ascii="Times New Roman" w:hAnsi="Times New Roman"/>
          <w:color w:val="auto"/>
        </w:rPr>
        <w:t>Глава четвертая</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w:t>
      </w:r>
      <w:r>
        <w:rPr>
          <w:rFonts w:cs="Times New Roman" w:ascii="Times New Roman" w:hAnsi="Times New Roman"/>
          <w:b/>
          <w:bCs/>
          <w:color w:val="auto"/>
        </w:rPr>
        <w:t>И медные трубы. Уроки х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опираясь на трость, он дошел, доковылял до скамейки в дальнем углу сквера. «На сегодня достаточно, — решил про себя, — «полет» по «большой коробочке» завершен. «Большой коробочкой» он на авиационный манер называл свой тренировочный маршрут вокруг территории госпиталя. «Полет» был рассчитан на определенное количество шагов, которое он увеличивал с каждым днем. Саднила боль в руке, не унять было дрожь в коленках, но на лице его, в бисеринках пота, играла довольная улыбка. Если честно, пять месяцев назад он не смел и мечтать о таком. А теперь он шел. Шагал вперед к своей цели! Он сотрет не одну пару протезов, но дошагает д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тательный по натуре, даже немного фантазер, тут, однако, он научился обращаться со своей главной, заветной мечтой осторожно, — не давая залететь ей до тех высот, до которых он, как ни стремись, не смог бы дотянуться. Придер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мечтал вернуться в армейский строй. Оказаться вне армии для него было бы все равно, как выброситься на полном ходу из вагона поезда, пассажиры которого не просто попутчики, а друзья, единомышленники, и оказаться одному в безлюдном поле. Но кто разрешит ему, безногому, служить в авиации? Что, у нас здоровых не хватает. Обойдутся и без него… Конечно, многое зависело от высокого начальства. Но какая-то часть шансов, пусть самая малая — в сво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протезы, учебные, Валерий получил еще в Ленинграде, в сентябре. Тогда мучили боли в раненой руке, еще только предстояла решающая операция, но он сознавал, что время не ждет, с нетерпением готовился к тому, чтобы встать на ног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Как трогательно бывает видеть малыша, делавшего первые шаги! И как трудно бывает сделать эти шаги во второй раз!</w:t>
      </w:r>
    </w:p>
    <w:p>
      <w:pPr>
        <w:pStyle w:val="CiteSubTitle"/>
        <w:jc w:val="both"/>
        <w:rPr>
          <w:rFonts w:ascii="Times New Roman" w:hAnsi="Times New Roman" w:cs="Times New Roman"/>
          <w:i/>
          <w:i/>
          <w:iCs/>
          <w:color w:val="auto"/>
        </w:rPr>
      </w:pPr>
      <w:r>
        <w:rPr>
          <w:rFonts w:cs="Times New Roman" w:ascii="Times New Roman" w:hAnsi="Times New Roman"/>
          <w:b/>
          <w:bCs/>
          <w:color w:val="auto"/>
        </w:rPr>
        <w:t>«16 сентября</w:t>
      </w:r>
    </w:p>
    <w:p>
      <w:pPr>
        <w:pStyle w:val="Cite"/>
        <w:rPr>
          <w:rFonts w:ascii="Times New Roman" w:hAnsi="Times New Roman" w:cs="Times New Roman"/>
          <w:i/>
          <w:i/>
          <w:iCs/>
          <w:color w:val="auto"/>
        </w:rPr>
      </w:pPr>
      <w:r>
        <w:rPr>
          <w:rFonts w:cs="Times New Roman" w:ascii="Times New Roman" w:hAnsi="Times New Roman"/>
          <w:i/>
          <w:iCs/>
          <w:color w:val="auto"/>
        </w:rPr>
        <w:t>И вот привезли меня на завод, где делают протезы, принесли мои новые «ноги». Я надел их. Сказали: теперь вставай. Как Христос Лазарю: «Встань и иди!» Подумалось: а как вставать? В это время, когда я раньше вставал с постели на колени, меня трясло от слабости. К тому же у меня была приличная контрактура — левая нога разгибалась только наполовину. Попросил двух наших ребят подойти и встать по бокам. Оперся о них руками и встал. Ноги тряслись, кровь ударила в голову (это от смены положения, ведь я пролежал пять месяцев), но не закружилась. Передо мной была дорожка, по сторонам ее — поручни (специально для ходьбы). Постоял чуток, освоился. Убрал одну руку с плеча товарища, затем другую. Зашатался. Но тут же схватился за поручни. Сделал первый шаг. Ноги шли куда попало, казалось, будто я встал на высокие ходули. В общем, потешной походкой я дошел до противоположной стены комнаты. На обратном пути попробовал убрать с поручней одну руки, затем другую, но стал терять равновесие. Опять ухватился за поручни и дошел до конца. Сел. Сердце бешено колотилось. Но настроение было хорошее.</w:t>
      </w:r>
    </w:p>
    <w:p>
      <w:pPr>
        <w:pStyle w:val="Cite"/>
        <w:rPr>
          <w:rFonts w:ascii="Times New Roman" w:hAnsi="Times New Roman" w:cs="Times New Roman"/>
          <w:i/>
          <w:i/>
          <w:iCs/>
          <w:color w:val="auto"/>
        </w:rPr>
      </w:pPr>
      <w:r>
        <w:rPr>
          <w:rFonts w:cs="Times New Roman" w:ascii="Times New Roman" w:hAnsi="Times New Roman"/>
          <w:i/>
          <w:iCs/>
          <w:color w:val="auto"/>
        </w:rPr>
        <w:t>В коляске меня вывезли к санитарной машине. Кстати, когда ходил, даже забыл, что у меня болит рука. В госпитале, когда привезли в палату, сделали еще один укол (первый — перед надеванием протезов). После той поездки на завод на примерку мы были уже «ученые», поэтому мне выписали брать с собой обезболивающие уколы. Воодушевление у меня было приличное, и я решил пройти путь до нейрохирургического отделения. Посадил на свою коляску бойца, встал и, держась за коляску и толкая ее, повез его по маршруту. Над нами подшучивали: «Битый небитого везет». Но я был доволен до обалдения: ноги уже слушались.</w:t>
      </w:r>
    </w:p>
    <w:p>
      <w:pPr>
        <w:pStyle w:val="Cite"/>
        <w:rPr>
          <w:rFonts w:ascii="Times New Roman" w:hAnsi="Times New Roman" w:cs="Times New Roman"/>
          <w:color w:val="auto"/>
          <w:sz w:val="20"/>
          <w:szCs w:val="20"/>
        </w:rPr>
      </w:pPr>
      <w:r>
        <w:rPr>
          <w:rFonts w:cs="Times New Roman" w:ascii="Times New Roman" w:hAnsi="Times New Roman"/>
          <w:i/>
          <w:iCs/>
          <w:color w:val="auto"/>
        </w:rPr>
        <w:t>Затем вернулись обратно в палату. Я решил протезы не снимать, попробовать, сколько смогу, в них просидеть. Минут через тридцать такого сидения сильно заныли бедра. Сосуды были еще непривычны к тому, что их пережимают. Еще через полчасика я уже не мог так сидеть, да и рука разболелась, снял прот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давались первые шаги. Это все равно, как заново родиться. Мучили боли в руке, тренироваться можно было только после обезболивающего укола. Однако на каждый день он ставил перед собой новую цель, и каждый день приносил ему пусть небольшую, но все-таки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таких тренировок Бурков передвигался уже самостоятельно, но пока пользовался тростью. Костыли ему не понадобились ни разу. Одну ночь он даже пробовал спать в протезах — экспериментировал, но, проворочавшись часа три без сна, вынужден был снять их. Одним словом, дело ладилось. На радостях, Валерий сфотографировался «на ногах» и послал этот снимо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нировался в ходьбе Валерий чаще по вечерам, когда меньше донимали боли. После одной из таких тренировок его пригласили на чаек дежурные медсестры, собравшиеся в ординаторской. Валерий, уставший порядком, пребывал в хорошем настроении, балагурил, спел медсестрам сочиненный им самим шутливый куплет: «Я помню глаз твоих цветенье, когда осенним теплым днем явилась ты, и я в мгновенье в тебя стал чуточку влюблен…» Девушки весело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олько «чу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ольшее пока сил нету, — ответил Валерий. — Вот научусь ходить по-настоящему, тогда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даже не подозревал, сколько, кроме медсестер, у него болельщиков. Пример, когда человек являет собой такую силу духа, которую мог проявить только по-настоящему стойкий человек, наверное, все-таки очень нужен людям. За Буркова переживали, болели, радовались его успехам все раненые в отделении. А один из них, товарищ Валерия по палате, майор Козлов, внешне бесстрастный человек, молча наблюдавший за «эволюциями» Валерия на уроках хождения, восхищенный упорством молодого офицера, даже письмо написал о нем командованию Челябинского штурманского училища: «Мужественный человек он…», — чтоб знали про своего пит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 Буркова, наверное, нужен был раненым солдатам, он ведь тоже помогал ребятам, вчерашним пацанам, держаться, выстоять каждому в своей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алерий находился на излечении в клинике Военно-медицинской академии, был у них в палате один солдат, тезка Буркова, призванный из Киева. Пулей, прошедшей рикошетом, ему попортило лицо и повредило глаз. Парень казался угрюмым, держался замкнуто — в общем, ушел в себя. Валерий все пытался понять: что же так гложет раненого бойца? Потом узнал от ребят: парень решал для себя вопрос очень деликатный и, конечно, насущный: как примет его на «гражданке» девушка, с которой он подружился до призыва. Этот вопрос «больной» для всех ребят, покалеченных в Афганистане; здесь, в госпитале, хоть ты без руки, хоть без ноги — все на одинаковом положении, но вот когда они выпишутся, придется им по-настоящему трудно. Непростой это вопрос для таких ребят — найти свое место в обычной, нормаль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ков попытался как можно осторожнее вызвать тезку на разговор, на откровенность. Начал с того, что изложил ему свою точку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Валера, я это уже проверил на себе… Я понял, главное — чтоб ты был для них… как тебе сказать… с душой, что ли… и просто хорошим па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присутствовавшие при этом разговоре, поняли замысел Буркова, поддержали его «партполит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он говорит. Перво-наперво — чтобы человеком был, понял, и тогда никто не обратит внимания на твои болячки. Обязательно найдется, и именно хорошая девушка, которая пойдет за тебя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партполитработа» сделала свое дело: парень повеселел, заметно было, что появился у него интерес к жизни. А как-то раз, в хорошем настроении, он признался Бу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товарищ капитан, я при вас стал даже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 каждым днем он увеличивал продолжительность пеших прогулок. А когда подошло время переезда в подмосковный госпиталь (сюда Буркова перевели по его просьбе: он хотел оказаться ближе к Министерству обороны, чтобы все-таки решить свой вопрос), он не сомневался уже в том, что сдюжит и на большей дистанции. Путешествие от Ленинграда до Подольска заняло более двенадцати часов. Все это время Валерий пробыл в протезах. Приехав в Подольский госпиталь, еле-еле доковылял до палаты, которую ему указали. Однако, когда стал раздеваться, его новые знакомые сказали, что думали, у него только одна нога на протезе. Это обрадовало его, значит, не так уж плох, коль заслужил такой компли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московном госпитале Валерий старательно тренировался каждый день, «отрабатывал» походку. Насчет походки… Этот вопрос не на шутку волновал его. Был случай, проходил мимо песочницы, в которой возились малыши, один из них пропищал: «Смотри, мама, дяденька, как дедушка старенький, идет, с палочкой». И он поставил перед собой цель — ходить так, чтобы окружающим и в голову не пришло, что он не на своих ногах. Вот добьется этой цели и тогда оденет военную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езы по-прежнему причиняли большое неудобство, находиться в них подолгу было еще трудно, но все же Валерий принял решение ехать в отпуск самостоятельно. Ему предлагали, как это и положено, провожатого, но он отказался: «Обойдусь: жизнь заставит и научит…»</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от что писал он о своих планах на отпуск и на то время вообще:</w:t>
      </w:r>
    </w:p>
    <w:p>
      <w:pPr>
        <w:pStyle w:val="Cite"/>
        <w:rPr>
          <w:rFonts w:ascii="Times New Roman" w:hAnsi="Times New Roman" w:cs="Times New Roman"/>
          <w:i/>
          <w:i/>
          <w:iCs/>
          <w:color w:val="auto"/>
        </w:rPr>
      </w:pPr>
      <w:r>
        <w:rPr>
          <w:rFonts w:cs="Times New Roman" w:ascii="Times New Roman" w:hAnsi="Times New Roman"/>
          <w:i/>
          <w:iCs/>
          <w:color w:val="auto"/>
        </w:rPr>
        <w:t>«Цель — ходить так, чтобы меня оставили в армии. Ходить без палочки.</w:t>
      </w:r>
    </w:p>
    <w:p>
      <w:pPr>
        <w:pStyle w:val="Cite"/>
        <w:rPr>
          <w:rFonts w:ascii="Times New Roman" w:hAnsi="Times New Roman" w:cs="Times New Roman"/>
          <w:i/>
          <w:i/>
          <w:iCs/>
          <w:color w:val="auto"/>
        </w:rPr>
      </w:pPr>
      <w:r>
        <w:rPr>
          <w:rFonts w:cs="Times New Roman" w:ascii="Times New Roman" w:hAnsi="Times New Roman"/>
          <w:i/>
          <w:iCs/>
          <w:color w:val="auto"/>
        </w:rPr>
        <w:t>Второе — снять диагноз по легкому, по туберкулезу, чтобы не было лишней заминки при решении моего вопроса.</w:t>
      </w:r>
    </w:p>
    <w:p>
      <w:pPr>
        <w:pStyle w:val="Cite"/>
        <w:rPr>
          <w:rFonts w:ascii="Times New Roman" w:hAnsi="Times New Roman" w:cs="Times New Roman"/>
          <w:i/>
          <w:i/>
          <w:iCs/>
          <w:color w:val="auto"/>
        </w:rPr>
      </w:pPr>
      <w:r>
        <w:rPr>
          <w:rFonts w:cs="Times New Roman" w:ascii="Times New Roman" w:hAnsi="Times New Roman"/>
          <w:i/>
          <w:iCs/>
          <w:color w:val="auto"/>
        </w:rPr>
        <w:t>Третье — заручиться поддержкой (то есть в том, что меня берут в такую-то часть для прохождения службы) перед тем, как начать решать свой вопрос в Москве.</w:t>
      </w:r>
    </w:p>
    <w:p>
      <w:pPr>
        <w:pStyle w:val="Cite"/>
        <w:rPr>
          <w:rFonts w:ascii="Times New Roman" w:hAnsi="Times New Roman" w:cs="Times New Roman"/>
          <w:i/>
          <w:i/>
          <w:iCs/>
          <w:color w:val="auto"/>
        </w:rPr>
      </w:pPr>
      <w:r>
        <w:rPr>
          <w:rFonts w:cs="Times New Roman" w:ascii="Times New Roman" w:hAnsi="Times New Roman"/>
          <w:i/>
          <w:iCs/>
          <w:color w:val="auto"/>
        </w:rPr>
        <w:t>Что надо сделать для достижения этих целей:</w:t>
      </w:r>
    </w:p>
    <w:p>
      <w:pPr>
        <w:pStyle w:val="Cite"/>
        <w:rPr>
          <w:rFonts w:ascii="Times New Roman" w:hAnsi="Times New Roman" w:cs="Times New Roman"/>
          <w:i/>
          <w:i/>
          <w:iCs/>
          <w:color w:val="auto"/>
        </w:rPr>
      </w:pPr>
      <w:r>
        <w:rPr>
          <w:rFonts w:cs="Times New Roman" w:ascii="Times New Roman" w:hAnsi="Times New Roman"/>
          <w:i/>
          <w:iCs/>
          <w:color w:val="auto"/>
        </w:rPr>
        <w:t>Первое — уяснить, надо ли удлинять левую ногу для того, чтобы хорошо ходить, и, если надо, где оперироваться: в Ленинграде, Кургане или в ЦИТО?</w:t>
      </w:r>
      <w:r>
        <w:rPr>
          <w:rStyle w:val="FootnoteCharacters"/>
          <w:rStyle w:val="FootnoteAnchor"/>
          <w:rFonts w:cs="Times New Roman" w:ascii="Times New Roman" w:hAnsi="Times New Roman"/>
          <w:i/>
          <w:iCs/>
          <w:color w:val="auto"/>
        </w:rPr>
        <w:footnoteReference w:id="7"/>
      </w:r>
    </w:p>
    <w:p>
      <w:pPr>
        <w:pStyle w:val="Cite"/>
        <w:rPr>
          <w:rFonts w:ascii="Times New Roman" w:hAnsi="Times New Roman" w:cs="Times New Roman"/>
          <w:i/>
          <w:i/>
          <w:iCs/>
          <w:color w:val="auto"/>
        </w:rPr>
      </w:pPr>
      <w:r>
        <w:rPr>
          <w:rFonts w:cs="Times New Roman" w:ascii="Times New Roman" w:hAnsi="Times New Roman"/>
          <w:i/>
          <w:iCs/>
          <w:color w:val="auto"/>
        </w:rPr>
        <w:t>Второе — договориться с Ленинградским институтом ЛНИИП</w:t>
      </w:r>
      <w:r>
        <w:rPr>
          <w:rStyle w:val="FootnoteCharacters"/>
          <w:rStyle w:val="FootnoteAnchor"/>
          <w:rFonts w:cs="Times New Roman" w:ascii="Times New Roman" w:hAnsi="Times New Roman"/>
          <w:i/>
          <w:iCs/>
          <w:color w:val="auto"/>
        </w:rPr>
        <w:footnoteReference w:id="8"/>
      </w:r>
      <w:r>
        <w:rPr>
          <w:rFonts w:cs="Times New Roman" w:ascii="Times New Roman" w:hAnsi="Times New Roman"/>
          <w:i/>
          <w:iCs/>
          <w:color w:val="auto"/>
        </w:rPr>
        <w:t xml:space="preserve"> о том, чтобы они положили меня к себе на протезирование.</w:t>
      </w:r>
    </w:p>
    <w:p>
      <w:pPr>
        <w:pStyle w:val="Cite"/>
        <w:rPr>
          <w:rFonts w:ascii="Times New Roman" w:hAnsi="Times New Roman" w:cs="Times New Roman"/>
          <w:i/>
          <w:i/>
          <w:iCs/>
          <w:color w:val="auto"/>
        </w:rPr>
      </w:pPr>
      <w:r>
        <w:rPr>
          <w:rFonts w:cs="Times New Roman" w:ascii="Times New Roman" w:hAnsi="Times New Roman"/>
          <w:i/>
          <w:iCs/>
          <w:color w:val="auto"/>
        </w:rPr>
        <w:t>Третье — попасть в Киевский туберкулезный санаторий (путевка у меня в Полтавский).</w:t>
      </w:r>
    </w:p>
    <w:p>
      <w:pPr>
        <w:pStyle w:val="Cite"/>
        <w:rPr>
          <w:rFonts w:ascii="Times New Roman" w:hAnsi="Times New Roman" w:cs="Times New Roman"/>
          <w:i/>
          <w:i/>
          <w:iCs/>
          <w:color w:val="auto"/>
        </w:rPr>
      </w:pPr>
      <w:r>
        <w:rPr>
          <w:rFonts w:cs="Times New Roman" w:ascii="Times New Roman" w:hAnsi="Times New Roman"/>
          <w:i/>
          <w:iCs/>
          <w:color w:val="auto"/>
        </w:rPr>
        <w:t>Итак, маршрут отпуска:</w:t>
      </w:r>
    </w:p>
    <w:p>
      <w:pPr>
        <w:pStyle w:val="Cite"/>
        <w:rPr>
          <w:rFonts w:ascii="Times New Roman" w:hAnsi="Times New Roman" w:cs="Times New Roman"/>
          <w:i/>
          <w:i/>
          <w:iCs/>
          <w:color w:val="auto"/>
        </w:rPr>
      </w:pPr>
      <w:r>
        <w:rPr>
          <w:rFonts w:cs="Times New Roman" w:ascii="Times New Roman" w:hAnsi="Times New Roman"/>
          <w:i/>
          <w:iCs/>
          <w:color w:val="auto"/>
        </w:rPr>
        <w:t>Ленинград — проконсультироваться насчет ноги и договориться о протезировании.</w:t>
      </w:r>
    </w:p>
    <w:p>
      <w:pPr>
        <w:pStyle w:val="Cite"/>
        <w:rPr>
          <w:rFonts w:ascii="Times New Roman" w:hAnsi="Times New Roman" w:cs="Times New Roman"/>
          <w:i/>
          <w:i/>
          <w:iCs/>
          <w:color w:val="auto"/>
        </w:rPr>
      </w:pPr>
      <w:r>
        <w:rPr>
          <w:rFonts w:cs="Times New Roman" w:ascii="Times New Roman" w:hAnsi="Times New Roman"/>
          <w:i/>
          <w:iCs/>
          <w:color w:val="auto"/>
        </w:rPr>
        <w:t>Киев — в медотделе округа переоформить путевку, пытаться заручиться в штабе ВВС округа вакансией в зональном центре, подлечить легкое, проконсультироваться насчет левой ноги и протезирования.</w:t>
      </w:r>
    </w:p>
    <w:p>
      <w:pPr>
        <w:pStyle w:val="Cite"/>
        <w:rPr>
          <w:rFonts w:ascii="Times New Roman" w:hAnsi="Times New Roman" w:cs="Times New Roman"/>
          <w:i/>
          <w:i/>
          <w:iCs/>
          <w:color w:val="auto"/>
        </w:rPr>
      </w:pPr>
      <w:r>
        <w:rPr>
          <w:rFonts w:cs="Times New Roman" w:ascii="Times New Roman" w:hAnsi="Times New Roman"/>
          <w:i/>
          <w:iCs/>
          <w:color w:val="auto"/>
        </w:rPr>
        <w:t>Москва — заехать в десятых числах февраля на примерку протезов.</w:t>
      </w:r>
    </w:p>
    <w:p>
      <w:pPr>
        <w:pStyle w:val="Cite"/>
        <w:rPr>
          <w:rFonts w:ascii="Times New Roman" w:hAnsi="Times New Roman" w:cs="Times New Roman"/>
          <w:i/>
          <w:i/>
          <w:iCs/>
          <w:color w:val="auto"/>
        </w:rPr>
      </w:pPr>
      <w:r>
        <w:rPr>
          <w:rFonts w:cs="Times New Roman" w:ascii="Times New Roman" w:hAnsi="Times New Roman"/>
          <w:i/>
          <w:iCs/>
          <w:color w:val="auto"/>
        </w:rPr>
        <w:t>Курган — попасть на консультацию к Илизарову.</w:t>
      </w:r>
    </w:p>
    <w:p>
      <w:pPr>
        <w:pStyle w:val="Cite"/>
        <w:rPr>
          <w:rFonts w:ascii="Times New Roman" w:hAnsi="Times New Roman" w:cs="Times New Roman"/>
          <w:i/>
          <w:i/>
          <w:iCs/>
          <w:color w:val="auto"/>
        </w:rPr>
      </w:pPr>
      <w:r>
        <w:rPr>
          <w:rFonts w:cs="Times New Roman" w:ascii="Times New Roman" w:hAnsi="Times New Roman"/>
          <w:i/>
          <w:iCs/>
          <w:color w:val="auto"/>
        </w:rPr>
        <w:t>Челябинск — проведать маму и заручиться насчет моей прежней должности — как один из вариантов, это тоже «на предмет» будущей службы.</w:t>
      </w:r>
    </w:p>
    <w:p>
      <w:pPr>
        <w:pStyle w:val="Cite"/>
        <w:rPr>
          <w:rFonts w:ascii="Times New Roman" w:hAnsi="Times New Roman" w:cs="Times New Roman"/>
          <w:color w:val="auto"/>
          <w:sz w:val="20"/>
          <w:szCs w:val="20"/>
        </w:rPr>
      </w:pPr>
      <w:r>
        <w:rPr>
          <w:rFonts w:cs="Times New Roman" w:ascii="Times New Roman" w:hAnsi="Times New Roman"/>
          <w:i/>
          <w:iCs/>
          <w:color w:val="auto"/>
        </w:rPr>
        <w:t>Москва — Подольск, возвра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рут себе он наметил такой, что не каждому здоровому под силу. Но он понимал, что должен пройти через это, через любые мытарства, чтобы добиться свое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Буркова привезли на Ленинградский вокзал и оставили его там одного, как он и просил. Ждать, пока подадут поезд, оставалось минут сорок. Присесть было негде, и в ожидании посадки он почувствовал сильную усталость. Даже, был момент, пожалел о своем решении, показалось опрометчивым остаться без провожатых. Много хлопот причиняла дорожная сумка; она не была тяжелой, но левой рукой он ее поднять не мог — сна была занята тростью, а правая еще не восстановилась толком после операции, пальцы слушались плохо. Добро, мимо проходил прапорщик, Валерий попросил его донести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пе спал, не раздеваясь: постеснялся пассажиров, не стал при них снимать протезы. Зато утром, как доехали до Ленинграда, выйдя на перрон, почувствовал себя неважно: ноги-то не отдыхали — с большим трудом дотащился до стоянки такси. Очередь, как на всех вокзалах, длиной не меньше, чем на час терпения. Бурков пристроился было в хвост очереди, но тут водитель подъехавшей машины — женщина, заметив, что с парнем что-то неладно, окликнула его и, открыв дверцу, пригласила в кабину. Понятно было, отчего ему оказывают предпочтение, стало стыдно за свою дрянную походку — значит, всем бросается в глаза, что он на протезах. Но делать нечего, извинившись перед пассажирами, он пошел на посадку без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не ждало, с ходу принялся за осуществление намеченного: консультировался у врачей, договаривался в институте насчет новых, более приличных протезов. Хлопот было много; в общем, пришлось походить. В первые дни ноги так уставали, что впору остановиться и лечь посреди улицы. Но через неделю расходился и уже удивлялся самому себе: «Надо же! Еще и 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Ленинграде, Валерий встретил Новый год — 1985-й. Праздник отмечал с друзьями. А накануне почта принесла радостную весть: звонили из Кабула, сообщили о присвоении Буркову внеочередного воинского звания — «майор» и награждении орденом боевого Красного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лен он был к ордену за боевую работу «по совокупности», а главным образом, за бои под Кандаг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районе оперативная обстановка считалась особо сложной. «Зеленка» располагалась вдоль трансазиатской магистрали, проходящей через Кандагар. На некоторых участках моджахеды здорово допекали, не пускали вглубь, туда, где были упрятаны их базы, склады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глубились в «зеленку», противник открыл огонь. Передовые подразделения вступили в бой. Стрельба усиливалась. Огонь был столь интенсивным, что бойцы батальона, выйдя на открытое место, вынуждены были залеч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последствии Валерий так вспоминал бой:</w:t>
      </w:r>
    </w:p>
    <w:p>
      <w:pPr>
        <w:pStyle w:val="Cite"/>
        <w:rPr>
          <w:rFonts w:ascii="Times New Roman" w:hAnsi="Times New Roman" w:cs="Times New Roman"/>
          <w:i/>
          <w:i/>
          <w:iCs/>
          <w:color w:val="auto"/>
        </w:rPr>
      </w:pPr>
      <w:r>
        <w:rPr>
          <w:rFonts w:cs="Times New Roman" w:ascii="Times New Roman" w:hAnsi="Times New Roman"/>
          <w:i/>
          <w:iCs/>
          <w:color w:val="auto"/>
        </w:rPr>
        <w:t>«Я, когда падал на землю, увидел совсем рядом фонтанчики пыли от пуль. Раньше я не умел отличать, когда бьют по тебе, а когда пули летят в сторону, хотя различие есть и ощущается оно здорово. Когда бьют по тебе, то слышишь сухие колючие щелчки, будто огонь пробежал по хворосту, а когда бьют в сторону — выстрелы гулкие. Так вот тут я слышал тот самый сухой треск. Стреляли слева и спереди. Понял, что пора сматываться с этого места, пока не подстрелили. Автомат — через руку, и по-пластунски пополз к арыку. По этому же арыку перебежали все бойцы батальона и укрылись за дувалом.</w:t>
      </w:r>
    </w:p>
    <w:p>
      <w:pPr>
        <w:pStyle w:val="Cite"/>
        <w:rPr>
          <w:rFonts w:ascii="Times New Roman" w:hAnsi="Times New Roman" w:cs="Times New Roman"/>
          <w:i/>
          <w:i/>
          <w:iCs/>
          <w:color w:val="auto"/>
        </w:rPr>
      </w:pPr>
      <w:r>
        <w:rPr>
          <w:rFonts w:cs="Times New Roman" w:ascii="Times New Roman" w:hAnsi="Times New Roman"/>
          <w:i/>
          <w:iCs/>
          <w:color w:val="auto"/>
        </w:rPr>
        <w:t>Потеряли мы за этим дувалом часа полтора. Комбат медлил принимать решение на продвижение вперед. Мы с артиллерийским офицером подошли к нему и предложили:</w:t>
      </w:r>
    </w:p>
    <w:p>
      <w:pPr>
        <w:pStyle w:val="Cite"/>
        <w:rPr>
          <w:rFonts w:ascii="Times New Roman" w:hAnsi="Times New Roman" w:cs="Times New Roman"/>
          <w:i/>
          <w:i/>
          <w:iCs/>
          <w:color w:val="auto"/>
        </w:rPr>
      </w:pPr>
      <w:r>
        <w:rPr>
          <w:rFonts w:cs="Times New Roman" w:ascii="Times New Roman" w:hAnsi="Times New Roman"/>
          <w:i/>
          <w:iCs/>
          <w:color w:val="auto"/>
        </w:rPr>
        <w:t>— </w:t>
      </w:r>
      <w:r>
        <w:rPr>
          <w:rFonts w:cs="Times New Roman" w:ascii="Times New Roman" w:hAnsi="Times New Roman"/>
          <w:i/>
          <w:iCs/>
          <w:color w:val="auto"/>
        </w:rPr>
        <w:t>Давайте вызовем вертолеты. Одновременно скорректируем огонь артиллерии и под его прикрытием проскочим открытое место.</w:t>
      </w:r>
    </w:p>
    <w:p>
      <w:pPr>
        <w:pStyle w:val="Cite"/>
        <w:rPr>
          <w:rFonts w:ascii="Times New Roman" w:hAnsi="Times New Roman" w:cs="Times New Roman"/>
          <w:i/>
          <w:i/>
          <w:iCs/>
          <w:color w:val="auto"/>
        </w:rPr>
      </w:pPr>
      <w:r>
        <w:rPr>
          <w:rFonts w:cs="Times New Roman" w:ascii="Times New Roman" w:hAnsi="Times New Roman"/>
          <w:i/>
          <w:iCs/>
          <w:color w:val="auto"/>
        </w:rPr>
        <w:t>Но комбат отчего-то не отреагировал на это: очевидно, у него были другие соображения. Тем временем по нам уже хорошо пристрелялись. За дувалом выстрелы не доставали, но фланги простреливались густо. Высовываться было небезопасно. Пробовали выставить панаму на палке, в нее тут же входили пули. На той стороне сидели снайперы.</w:t>
      </w:r>
    </w:p>
    <w:p>
      <w:pPr>
        <w:pStyle w:val="Cite"/>
        <w:rPr>
          <w:rFonts w:ascii="Times New Roman" w:hAnsi="Times New Roman" w:cs="Times New Roman"/>
          <w:i/>
          <w:i/>
          <w:iCs/>
          <w:color w:val="auto"/>
        </w:rPr>
      </w:pPr>
      <w:r>
        <w:rPr>
          <w:rFonts w:cs="Times New Roman" w:ascii="Times New Roman" w:hAnsi="Times New Roman"/>
          <w:i/>
          <w:iCs/>
          <w:color w:val="auto"/>
        </w:rPr>
        <w:t>Я решил засечь откуда бьют. Но как? Делать нечего, сначала выставил автомат, нажимаю курок, поливаю перед собой, потом осторожно высовываю голову. Не глядел, куда бьет мой автомат, главное было — уловить откуда стреляют «духи». В общем, вычислил. Вызвал вертолеты. Предварительно договорился с корректировщиком, как он будет наводить свою артиллерию.</w:t>
      </w:r>
    </w:p>
    <w:p>
      <w:pPr>
        <w:pStyle w:val="Cite"/>
        <w:rPr>
          <w:rFonts w:ascii="Times New Roman" w:hAnsi="Times New Roman" w:cs="Times New Roman"/>
          <w:i/>
          <w:i/>
          <w:iCs/>
          <w:color w:val="auto"/>
        </w:rPr>
      </w:pPr>
      <w:r>
        <w:rPr>
          <w:rFonts w:cs="Times New Roman" w:ascii="Times New Roman" w:hAnsi="Times New Roman"/>
          <w:i/>
          <w:iCs/>
          <w:color w:val="auto"/>
        </w:rPr>
        <w:t>Я поставил вертолеты по ходу нашего движения, а он наводил огонь артиллерии через нас, по левому краю. Отработали четко. Добились такого взаимодействия, что и артиллерия и авиация нанесли удар одновременно.</w:t>
      </w:r>
    </w:p>
    <w:p>
      <w:pPr>
        <w:pStyle w:val="Cite"/>
        <w:rPr>
          <w:rFonts w:ascii="Times New Roman" w:hAnsi="Times New Roman" w:cs="Times New Roman"/>
          <w:i/>
          <w:i/>
          <w:iCs/>
          <w:color w:val="auto"/>
        </w:rPr>
      </w:pPr>
      <w:r>
        <w:rPr>
          <w:rFonts w:cs="Times New Roman" w:ascii="Times New Roman" w:hAnsi="Times New Roman"/>
          <w:i/>
          <w:iCs/>
          <w:color w:val="auto"/>
        </w:rPr>
        <w:t>Отработали. Но комбат опять мешкал и действий не предпринимал. Раньше я сказал бы о нем — не назовешь человеком смелых решений, но теперь понимаю: он жалел своих ребят. Потом я услышал его команду: он одну роту отправлял назад.</w:t>
      </w:r>
    </w:p>
    <w:p>
      <w:pPr>
        <w:pStyle w:val="Cite"/>
        <w:rPr>
          <w:rFonts w:ascii="Times New Roman" w:hAnsi="Times New Roman" w:cs="Times New Roman"/>
          <w:i/>
          <w:i/>
          <w:iCs/>
          <w:color w:val="auto"/>
        </w:rPr>
      </w:pPr>
      <w:r>
        <w:rPr>
          <w:rFonts w:cs="Times New Roman" w:ascii="Times New Roman" w:hAnsi="Times New Roman"/>
          <w:i/>
          <w:iCs/>
          <w:color w:val="auto"/>
        </w:rPr>
        <w:t>Надо обрисовать местность, в которой в тот момент оказался наш батальон. Впереди — «зеленка», дальше — открытое место. Справа — тоже открытая поляна. Слева — дувалы. Сзади — открытое пространство, и в метрах пятистах от нас — отдельно стоящая крепость.</w:t>
      </w:r>
    </w:p>
    <w:p>
      <w:pPr>
        <w:pStyle w:val="Cite"/>
        <w:rPr>
          <w:rFonts w:ascii="Times New Roman" w:hAnsi="Times New Roman" w:cs="Times New Roman"/>
          <w:i/>
          <w:i/>
          <w:iCs/>
          <w:color w:val="auto"/>
        </w:rPr>
      </w:pPr>
      <w:r>
        <w:rPr>
          <w:rFonts w:cs="Times New Roman" w:ascii="Times New Roman" w:hAnsi="Times New Roman"/>
          <w:i/>
          <w:iCs/>
          <w:color w:val="auto"/>
        </w:rPr>
        <w:t>Комбат принял решение отходить. Роты начали передвигаться назад. Но «духи» к тому времени обошли нас и окружили со всех сторон. Это можно было узнать и по свисту пуль — он доносился и справа и сзади.</w:t>
      </w:r>
    </w:p>
    <w:p>
      <w:pPr>
        <w:pStyle w:val="Cite"/>
        <w:rPr>
          <w:rFonts w:ascii="Times New Roman" w:hAnsi="Times New Roman" w:cs="Times New Roman"/>
          <w:i/>
          <w:i/>
          <w:iCs/>
          <w:color w:val="auto"/>
        </w:rPr>
      </w:pPr>
      <w:r>
        <w:rPr>
          <w:rFonts w:cs="Times New Roman" w:ascii="Times New Roman" w:hAnsi="Times New Roman"/>
          <w:i/>
          <w:iCs/>
          <w:color w:val="auto"/>
        </w:rPr>
        <w:t>Дувал уже не спасал. Отход оказался довольно-таки беспорядочным. Я оказался рядом с Игорем Хотиным, моим земляком — он из Свердловска. Уходили с последней группой бойцов. Я заметил, что, когда солдаты поднимаются кучно, по группе открывается сильнейший огонь. Тогда мы с Игорем решили чуток приотстать, схитрили вроде. Стали перебегать по очереди. Только пули просвистели, вскакиваешь и — рывок. Бежишь, рванул, а ухом ловишь сухие щелчки выстрелов, только затрещало — падаешь, а потом слышишь над собой: фьюйть, фьюйть, фьюйть — просвистели пули. Опять вскакиваешь — рывок. Осталось совсем немного до арыка. Игореша решил эти последние пятнадцать метров скостить. Только вскочил в сторону от выемки, которая нас хоть чуть прикрывала, и тотчас за ним заплясали фонтанчики пуль. Вижу — очередь его догоняет, догоняет, догоняет. Только свалился он в арык, и прямо над ним пули просвистели. Я подумал: нет, его примеру я не последую. Меня уж точно срежут — пристрелялись. Держался спасительной ложбинки, потом сделал две пробежки.</w:t>
      </w:r>
    </w:p>
    <w:p>
      <w:pPr>
        <w:pStyle w:val="Cite"/>
        <w:rPr>
          <w:rFonts w:ascii="Times New Roman" w:hAnsi="Times New Roman" w:cs="Times New Roman"/>
          <w:i/>
          <w:i/>
          <w:iCs/>
          <w:color w:val="auto"/>
        </w:rPr>
      </w:pPr>
      <w:r>
        <w:rPr>
          <w:rFonts w:cs="Times New Roman" w:ascii="Times New Roman" w:hAnsi="Times New Roman"/>
          <w:i/>
          <w:iCs/>
          <w:color w:val="auto"/>
        </w:rPr>
        <w:t>Добравшись до арыка, развернул радиостанцию, стал настраивать свой «ящик». Бойцам, находившимся при мне, приказал вести наблюдение: «духи» могли нас преследовать. Но, к счастью, мимо нас пробежали только свои, вернее, афганские воины. Чуть не затоптали. Включил рацию, вызвал вертолеты. Бойцов отправил, остался, таким образом, один. Батальон ушел, а мне надо было обождать, убедиться, что сзади не осталось никого из наших, чтобы вертолеты не накрыли своих.</w:t>
      </w:r>
    </w:p>
    <w:p>
      <w:pPr>
        <w:pStyle w:val="Cite"/>
        <w:rPr>
          <w:rFonts w:ascii="Times New Roman" w:hAnsi="Times New Roman" w:cs="Times New Roman"/>
          <w:i/>
          <w:i/>
          <w:iCs/>
          <w:color w:val="auto"/>
        </w:rPr>
      </w:pPr>
      <w:r>
        <w:rPr>
          <w:rFonts w:cs="Times New Roman" w:ascii="Times New Roman" w:hAnsi="Times New Roman"/>
          <w:i/>
          <w:iCs/>
          <w:color w:val="auto"/>
        </w:rPr>
        <w:t>Появились вертолеты. Я их вывел на боевой путь и стал наводить. Переключился на канал командира первой роты, дал команду обозначить голову колонны. Оттуда выбросили дым. Командир вертолетчиков запросил:</w:t>
      </w:r>
    </w:p>
    <w:p>
      <w:pPr>
        <w:pStyle w:val="Cite"/>
        <w:rPr>
          <w:rFonts w:ascii="Times New Roman" w:hAnsi="Times New Roman" w:cs="Times New Roman"/>
          <w:i/>
          <w:i/>
          <w:iCs/>
          <w:color w:val="auto"/>
        </w:rPr>
      </w:pPr>
      <w:r>
        <w:rPr>
          <w:rFonts w:cs="Times New Roman" w:ascii="Times New Roman" w:hAnsi="Times New Roman"/>
          <w:i/>
          <w:iCs/>
          <w:color w:val="auto"/>
        </w:rPr>
        <w:t>— </w:t>
      </w:r>
      <w:r>
        <w:rPr>
          <w:rFonts w:cs="Times New Roman" w:ascii="Times New Roman" w:hAnsi="Times New Roman"/>
          <w:i/>
          <w:iCs/>
          <w:color w:val="auto"/>
        </w:rPr>
        <w:t>Обозначьте себя. Будем работать.</w:t>
      </w:r>
    </w:p>
    <w:p>
      <w:pPr>
        <w:pStyle w:val="Cite"/>
        <w:rPr>
          <w:rFonts w:ascii="Times New Roman" w:hAnsi="Times New Roman" w:cs="Times New Roman"/>
          <w:i/>
          <w:i/>
          <w:iCs/>
          <w:color w:val="auto"/>
        </w:rPr>
      </w:pPr>
      <w:r>
        <w:rPr>
          <w:rFonts w:cs="Times New Roman" w:ascii="Times New Roman" w:hAnsi="Times New Roman"/>
          <w:i/>
          <w:iCs/>
          <w:color w:val="auto"/>
        </w:rPr>
        <w:t>Я ответил:</w:t>
      </w:r>
    </w:p>
    <w:p>
      <w:pPr>
        <w:pStyle w:val="Cite"/>
        <w:rPr>
          <w:rFonts w:ascii="Times New Roman" w:hAnsi="Times New Roman" w:cs="Times New Roman"/>
          <w:i/>
          <w:i/>
          <w:iCs/>
          <w:color w:val="auto"/>
        </w:rPr>
      </w:pPr>
      <w:r>
        <w:rPr>
          <w:rFonts w:cs="Times New Roman" w:ascii="Times New Roman" w:hAnsi="Times New Roman"/>
          <w:i/>
          <w:iCs/>
          <w:color w:val="auto"/>
        </w:rPr>
        <w:t>— </w:t>
      </w:r>
      <w:r>
        <w:rPr>
          <w:rFonts w:cs="Times New Roman" w:ascii="Times New Roman" w:hAnsi="Times New Roman"/>
          <w:i/>
          <w:iCs/>
          <w:color w:val="auto"/>
        </w:rPr>
        <w:t>Подождите, ребята. Если я себя обозначу, вам не с кем будет работать. Вот переберусь в арык поглубже, тогда дам сигнал.</w:t>
      </w:r>
    </w:p>
    <w:p>
      <w:pPr>
        <w:pStyle w:val="Cite"/>
        <w:rPr>
          <w:rFonts w:ascii="Times New Roman" w:hAnsi="Times New Roman" w:cs="Times New Roman"/>
          <w:i/>
          <w:i/>
          <w:iCs/>
          <w:color w:val="auto"/>
        </w:rPr>
      </w:pPr>
      <w:r>
        <w:rPr>
          <w:rFonts w:cs="Times New Roman" w:ascii="Times New Roman" w:hAnsi="Times New Roman"/>
          <w:i/>
          <w:iCs/>
          <w:color w:val="auto"/>
        </w:rPr>
        <w:t>И в самом деле, стоило мне уже из более глубокого места арыка выбросить дым, как по мне открыли шквальный огонь. «Духи» соображают: здесь наводчик. Стоило мне приподняться, как из меня сделали бы натуральное решето.</w:t>
      </w:r>
    </w:p>
    <w:p>
      <w:pPr>
        <w:pStyle w:val="Cite"/>
        <w:rPr>
          <w:rFonts w:ascii="Times New Roman" w:hAnsi="Times New Roman" w:cs="Times New Roman"/>
          <w:color w:val="auto"/>
          <w:sz w:val="20"/>
          <w:szCs w:val="20"/>
        </w:rPr>
      </w:pPr>
      <w:r>
        <w:rPr>
          <w:rFonts w:cs="Times New Roman" w:ascii="Times New Roman" w:hAnsi="Times New Roman"/>
          <w:i/>
          <w:iCs/>
          <w:color w:val="auto"/>
        </w:rPr>
        <w:t>Дал команду вертолетам работать в радиусе ста метров. Четверка вертолетов здорово выручила нас. Они, прикрывая огнем отход подразделений, ходили по кругу до тех пор, пока батальон не укрылся в крепости. На пути к ней, в развилке арыков, бойцы наткнулись на передовой отряд душманов и уничтожили их. Кабы не вертолеты, успели бы полностью перекрыть эту развилку. И тогда — последствия предугадать трудно — батальону пришлось бы прорываться с большими поте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анаторий, что под Киевом, Валерий приехал поздно вечером. Встретила его дежурная сестра и, забрав документы, направила в палату. Она, видимо, заметила нечто странное в усталой походке молодого офицера и обронила рассе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это вы хромаете? Ногу зашибл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о дело, — ответил Валерий и пошел разме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ата ему досталась людная. Шесть человек, все молодые. Поставив сумку, Бурков пошел в курилку. Закуривая, подумал не без досады, что в такой компании, среди здоровых ребят, он будет, пожалуй, чувствовать себя неловко. Но тут в курилку влетел дежурный врач, явно возбужденный. Спросил с обескураженн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ут Бу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е сказали нам, что вы без… что после ранения. Извините нас неувязка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врач, заглянув в историю болезни, узнал, что к ним поступил безногий летчик, отругал медсестру и приказал перевести раненого в другую палату, ниже этажом, двухместную. Там было спокойнее, сосед, пожилой человек, оказался бывшим во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пребывания в санатории в столовой к Валерию подошел старший лейтенант, лицо которого показалось ему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Валера! 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ик! Какими судь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я уж думал, не признаешь. Помнишь, мы с тобой отдыхали тут в восемьдесят первом? Да, ты сильно изменился… Ну, ничего. Идем к нам, познакомлю со своим приятелем — Андрей, на гитаре играет, как и ты, а поет лучше Юрия Ант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вой компании жизнь пошла веселей. Друзья пригласили Валерия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Но только днем, когда меньше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и днем, но засиделись за разговорами до вечера. Народ все прибывал, начались танцы. Друзья пошли танцевать, пригласили девушек. Валерий, оставшийся за столом в одиночестве, посидел-посидел, поскучал, потом решительно махнул рукой: «А, надо же когда-то начинать!» — и, отставив трость в сторону, присоединился к танц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ойкая, смуглая южанка, с синими-пресиними глазами, с которой он танцевал,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прихрам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итская пуля, — отшутился Валерий, он уже чувствовал себя в настроении, свойственном его натуре, — веселом, чуточку озо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и ребята, с которыми познакомились молодые офицеры, были, как выяснилось, приезжими спортсменами. Из ресторана вышли одной компанией. Толик, оказывается, успел кое-что рассказать девчатам о Буркове, и скоро тот стал у них лучшим другом. А та девушка, с которой он танцевал, синеглазая, потом, уже в гостях, куда они пошли все вместе, говори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что вы играете. Храбритесь… Боитесь, а вдруг кто-то пожалее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собственно, я должен казаться другим? — Валерий весело рассмеялся. — В конце концов меня ведь не в голову ра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Все равно меня удивляет это: как могут сочетаться в вас такая веселость и абсолютная серьезность вашей, скажем,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начит, вы хотели бы видеть меня угрюмым, пережившим бог знает что страдальцем, — подначивал Валерий собеседницу. — А я вот, наверное, парень с юмором — не гожусь на роль Грушни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цы, длительные прогулки, хожденье по делам не прошли даром. Ноги разболелись не на шутку; раздеваясь, Валерий обнаружил причину: «Вот, добегался…» — кожа на культях оказалась содранной. Пришлось отлеживаться в палате. Чтобы не маяться бездельем, не тратить попусту времени, Валерий попросил ребят принести из клуба баян и стал заниматься музыкой. Разрабатывал пальцы правой руки: к ним еще не вполне вернулась утраченная подвижность. Десятого февраля Валерий улетел в Москву. Там он за день управился со всеми делами — ездил на протезный завод, на примерку. К вечеру вернулся в аэропорт, а ночью вылетел в Кур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инике Илизарова, на которую он возлагал столько надежд, с трудом добился приема на консультацию. Пришлось дойти до обкома. Все же приняли. Предложили положить его в клинику. Но пока было не к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алерий уехал в Челябинск. Мать ждала его, сказала: было предчувствие — скоро приедешь. Конечно, в ее глазах Валерий переменился. Радовало ее, что сын стал ходить. Только ростом будто стал пониже. Иногда казался старше своих лет, а когда — прежним. Дома, с друзьями он праздновал День Советской Армии и в тот же день, 23 февраля, вновь собрался в дорогу —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госпиталь, Бурков доложил начальнику отделения о том, что ему показаны две операции, насчет которых он договорился в Киеве и Кургане. Тот не сказал в ответ ничего определенного: посмотрим… Но, когда Валерий в марте стал настаивать, чтобы его направили в Курган, к Илизарову, ему ответили вполне однозначно: вы у нас лечение закончили, протезы получили; мы вас направляем на комиссию, а дальше, после увольнения в запас, можете ехать куда угодно, хоть опер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в нашей жизни это не ново, на ровном месте вдруг возникает препятствие — названо оно у нас «стеной равнодушия». Биться об нее — только лоб расшибешь и время дорогое потеряешь. Поэтому теперь Бурков продолжает настаивать лишь на одном — чтобы ему дали время решить вопросы в Москве по своему ходатайству об оставлении на военной службе. Но и в этом ему было от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госпиталя, к которому Бурков обратился в надежде, что тот поможет — к кому же еще идти? — принял его, выслушал как будто с вниманием, но ответ его не обрадовал молод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я могу лишь сказать то же самое. Есть существующий порядок. Ожидайте ко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видно было, что ему не хотелось вникать в это канитель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это — дело десяти минут. А для меня — всей жизни. — Валерия охватило чувство гнева, да и как тут было не вспылить: — В таком случае вы меня больше в госпитале не увидите, пока я не решу свои вопросы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уркова оставался один выход: уехать в Москву самовольно и попытаться до комиссии сдвинуть с места вопрос об оставлении его в армии. «После комиссии скажут: все, поезд ушел. А там — маши, не маши…» — рассуждал он не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ря, видать, слова «ходатайство» и «хождение» — одного корня, в этом он убедился на своем опыте. Чего там греха таить, помытарствовал он в Москве со своим ходатайством — то были самые трудные уроки х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ыл Бурков в Москве три дня. Заехал в отдел кадров ВВС. Там ему предложили написать рапорт «по команде» своему начальству, которое осталось в Афганистане. К счастью, нашли ходатайство командующего ВВС об оставлении Буркова в кадрах армии. Это было уже нечто существенное, зацепка, за которую следовало ухватиться обеими руками. Забрезжил слабый свет надежды. Кажется, дело сдвинулось с мертвой точки, но со скрипом. Кадровики вежливо отсылали молодого офицера, настойчивого до настырности, из кабинета в кабинет, пока он не вышел, наконец, на того, кто мог конкретно заняться его вопросом, но он, оказалось, срочно убыл в командировку и вернуться должен был не раньше, чем через деся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осква бьет с носка», — вспомнил Валерий услышанное им однажды в вагоне электрички присловье. Возвращался он, можно сказать, ни с чем, но не позволял себе поддаться чувству уны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госпиталь, Бурков получил нагоняй, могло быть и хуже, но выручил случай. Как раз в тот день в госпитале работала комиссия ЦК ВЛКСМ. Когда Валерий вошел в свою палату, члены комиссии были уже там. Он поздоровался, представился. Оказывается, гости были уже о нем наслышаны, они стали наперебой усаживать ранен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аверное, трудно…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цел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т предложенного стула, который ему предупредительно уступили молодые женщины, он галантно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таки какой-никакой мужчина… Не по-джентльменски это — сидеть в присутствии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усадив гостей, Валерий взял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не скрывали своего удивления, ахали, восхищались: трудно было поверить в то, что молодой человек, с которым они беседовали, лишен ног. Наталья Васильевна Янина, та, что была у них в комиссии за главную, начальник отдела кадров ЦК ВЛКСМ, много расспрашивала Бу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трудно так помногу ходить? Наверное, ноги в кровь разбиваете… Очень больно? — спросила она с учас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рассмеялся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а вам верить всяким выдумкам… Чего только не напишут про наше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ем мы можем зам помочь? — спросила Янина. — У вас, наверное, есть свои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лемы есть, — сказал Бурков, перейдя на серьезный тон. — Дело в том, что я бьюсь, чтобы меня оставили в армии… Поймите, это очень важно. Но руководство госпиталя направляет меня на комиссию, не дожидаясь решения этого вопроса. А значит, сразу после освидетельствования я буду уволен в за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протянула Наталья Васильевна, задумавшись. — Простите я не совсем точно представляю, что можно предпринять — конкре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о, чтобы не представляли меня на комиссию до тех пор, пока я не получу ответа на свой ра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перь понятно. Думаю, что эта проблема разрешима, — пообещала Янина. — Что ж, желаю успеха! — сказала она, пожимая руку на прощание. — Рассчитывайте на нашу под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итальное начальство оставило Валерия в покое. На его поездки в Москву смотрели косо, но не трогали. Итак, он мог вплотную заняться самым насущ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числах марта Валерий получил в Москве новые протезы. Старые к тому времени совсем развалились. Но и с новыми пришлось повозиться. Они ломались дважды, не выдерживали нагрузки, не были рассчитаны на такого активного ходока. Но потом на заводе их все-таки довели до ума, усилили конструкцию. И вот в один прекрасный день Валерий надел их, встал, сделал несколько шагов, потом взял трость под мышку и, пройдя еще немного, убедился, что вполне может обходиться без палочки. Трость забросил подальше и больше с собой не но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алерий торжествовал: это — победа! Теперь можно было готовить военную форму.</w:t>
      </w:r>
    </w:p>
    <w:p>
      <w:pPr>
        <w:pStyle w:val="SubTitle1"/>
        <w:spacing w:before="288" w:after="0"/>
        <w:rPr>
          <w:rFonts w:ascii="Times New Roman" w:hAnsi="Times New Roman" w:cs="Times New Roman"/>
          <w:b/>
          <w:b/>
          <w:bCs/>
          <w:color w:val="auto"/>
        </w:rPr>
      </w:pPr>
      <w:r>
        <w:rPr>
          <w:rFonts w:cs="Times New Roman" w:ascii="Times New Roman" w:hAnsi="Times New Roman"/>
          <w:color w:val="auto"/>
        </w:rPr>
        <w:t>Глава пятая</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Самое заветное. Отцовские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телей всех времен занимал вопрос о бренности человека: увы, не бесконечен его земной путь, он отмеряй — от рождения и до не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тверждалась в праве на истину и другая мысль: о том, что все-таки каждый человек по-своему бессмертен, «но вечно то, что человечно», ведь каждая отдельная личность — звено, соединяющее бесконечную цепь поколений. По-своему бессмертен каждый человек: ведь через него обретает бессмертие род человеческий. Но это право — на непреходящее значение своего бытия — дается лишь тем, кто утверждается в нем всем смыслом своего существования. Есть такой род людей, которых можно назвать  н у ж н ы м и  для жизни. Без таких не ставится ни одно дело, не складываетс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ду Бурковых звенья человеческие — прочные. Они крепко держат связь времен: от прадеда к деду, от отца к сыну. Бурковы первыми идут туда, где опасность, где риск, на что не каждый вызоветс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 одном из своих писем отец Валерия полковник Бурков Анатолий Иванович писал в стихах: «Я горел, я горю и сгораю, но не будет стыда за меня…» Полковник Бурков в решающий момент оказался там, где он, как профессиональный военный, был нужнее всего, где понадобились его знания, воля, храбрость. И эти качества полнее всего проявились в боевой обстановке. Вот как рассказывал сам полковник Бурков корреспонденту «Правды»</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xml:space="preserve"> о той операции по взрыву моста, о которой упомянуто в первой главе:</w:t>
      </w:r>
    </w:p>
    <w:p>
      <w:pPr>
        <w:pStyle w:val="Cite"/>
        <w:rPr>
          <w:rFonts w:ascii="Times New Roman" w:hAnsi="Times New Roman" w:cs="Times New Roman"/>
          <w:i/>
          <w:i/>
          <w:iCs/>
          <w:color w:val="auto"/>
        </w:rPr>
      </w:pPr>
      <w:r>
        <w:rPr>
          <w:rFonts w:cs="Times New Roman" w:ascii="Times New Roman" w:hAnsi="Times New Roman"/>
          <w:i/>
          <w:iCs/>
          <w:color w:val="auto"/>
        </w:rPr>
        <w:t>«Мы проводили операцию против душманов, дело было на северо-востоке, в горах. Там над рекой стоял длинный узкий мост. Душманы по этому мосту туда-сюда ходят: ни окружить их, ни от базы отрезать. Вызывает меня руководитель операции: «Надо, говорит, мост взорвать, другого выхода нет». — «Есть, — отвечаю, — взорвем».</w:t>
      </w:r>
    </w:p>
    <w:p>
      <w:pPr>
        <w:pStyle w:val="Cite"/>
        <w:rPr>
          <w:rFonts w:ascii="Times New Roman" w:hAnsi="Times New Roman" w:cs="Times New Roman"/>
          <w:i/>
          <w:i/>
          <w:iCs/>
          <w:color w:val="auto"/>
        </w:rPr>
      </w:pPr>
      <w:r>
        <w:rPr>
          <w:rFonts w:cs="Times New Roman" w:ascii="Times New Roman" w:hAnsi="Times New Roman"/>
          <w:i/>
          <w:iCs/>
          <w:color w:val="auto"/>
        </w:rPr>
        <w:t>Посылаю пару вертолетов, они под обстрелом заходят, бросают две бомбы — прицельно бомбят, рассеивание минимальное, но в полотно моста не попали. Посылаю еще четверку — та же история. Больше вертолетов нет, да и сумерки уже. Прихожу на командный пункт, руководитель-начальник спрашивает: что с мостом? «Завтра займусь, — говорю, — лично». Он головой качает, хмурится. Ну не станешь же пехоте объяснять, что летчики отработали, как могли, просто мост особенно вредный: единственный каменный бык посреди реки, от него к берегам железные рельсы проложены, на рельсах — доски, если даже попадет бомба, то доски прошьет насквозь, и все.</w:t>
      </w:r>
    </w:p>
    <w:p>
      <w:pPr>
        <w:pStyle w:val="Cite"/>
        <w:rPr>
          <w:rFonts w:ascii="Times New Roman" w:hAnsi="Times New Roman" w:cs="Times New Roman"/>
          <w:i/>
          <w:i/>
          <w:iCs/>
          <w:color w:val="auto"/>
        </w:rPr>
      </w:pPr>
      <w:r>
        <w:rPr>
          <w:rFonts w:cs="Times New Roman" w:ascii="Times New Roman" w:hAnsi="Times New Roman"/>
          <w:i/>
          <w:iCs/>
          <w:color w:val="auto"/>
        </w:rPr>
        <w:t>Назавтра так и случилось: опять посылаю пару за парой, вечером доложили, что попадание есть, а толку нет. К начальнику даже не пошел: без меня расскажут, что и как, стыдно лишний раз на глаза показываться.</w:t>
      </w:r>
    </w:p>
    <w:p>
      <w:pPr>
        <w:pStyle w:val="Cite"/>
        <w:rPr>
          <w:rFonts w:ascii="Times New Roman" w:hAnsi="Times New Roman" w:cs="Times New Roman"/>
          <w:i/>
          <w:i/>
          <w:iCs/>
          <w:color w:val="auto"/>
        </w:rPr>
      </w:pPr>
      <w:r>
        <w:rPr>
          <w:rFonts w:cs="Times New Roman" w:ascii="Times New Roman" w:hAnsi="Times New Roman"/>
          <w:i/>
          <w:iCs/>
          <w:color w:val="auto"/>
        </w:rPr>
        <w:t>Утром третьего дня иду опять в пехоту. «Взрывчатка есть?» — «Есть, — отвечают, — два мешка, да зачем зам?» — «А бикфордов шнур?» — «И шнур есть, но вам-то зачем?» — «Трех саперов дадите?» — «Дадим, а для чего?» — «Пожалуйста, — говорю, — лишнего не спрашивайте, я к вам еще зайду».</w:t>
      </w:r>
    </w:p>
    <w:p>
      <w:pPr>
        <w:pStyle w:val="Cite"/>
        <w:rPr>
          <w:rFonts w:ascii="Times New Roman" w:hAnsi="Times New Roman" w:cs="Times New Roman"/>
          <w:i/>
          <w:i/>
          <w:iCs/>
          <w:color w:val="auto"/>
        </w:rPr>
      </w:pPr>
      <w:r>
        <w:rPr>
          <w:rFonts w:cs="Times New Roman" w:ascii="Times New Roman" w:hAnsi="Times New Roman"/>
          <w:i/>
          <w:iCs/>
          <w:color w:val="auto"/>
        </w:rPr>
        <w:t>Начальник на меня уже и не смотрит. «Когда мост взорвешь?» — чуть не рычит. «Сегодня, — отвечаю, — взорву. Занимаюсь им лично». Ну, он немножко порассуждал о моей личности, но я и без этого был на нервном взводе. Бомбить никого не посылаю, приказываю вертолетам ждать, бегу в пехоту. Там связываем два мешка взрывчатки веревкой, прилаживаем бикфордов шнур, грузим все это в машину, садимся с саперами, мчим к вертолетам, перегружаем, летим. Попутно еще прикрепляем к мешкам веревку подлиннее, вяжем на ней узлы, чтобы в руках не скользила.</w:t>
      </w:r>
    </w:p>
    <w:p>
      <w:pPr>
        <w:pStyle w:val="Cite"/>
        <w:rPr>
          <w:rFonts w:ascii="Times New Roman" w:hAnsi="Times New Roman" w:cs="Times New Roman"/>
          <w:i/>
          <w:i/>
          <w:iCs/>
          <w:color w:val="auto"/>
        </w:rPr>
      </w:pPr>
      <w:r>
        <w:rPr>
          <w:rFonts w:cs="Times New Roman" w:ascii="Times New Roman" w:hAnsi="Times New Roman"/>
          <w:i/>
          <w:iCs/>
          <w:color w:val="auto"/>
        </w:rPr>
        <w:t>Четверку вертолетов пускаю вперед, и, пока они по берегам работают, подкрадываюсь вдоль русла и над мостом зависаю. Двое бойцов меня за ноги держат, а я из вертолетной двери мешки выталкиваю. Вытолкнул, а веревка как заскользит! Еле удержал. Вот, пожалуйста, на пальце шрам, можете посмотреть. Но это еще полбеды: хуже, что в конце веревка оборвалась и мешки наши грохнулись. Упали удачно, на мост, прямо около быка, но ведь бикфордов-то шнур мы поджечь не успели!</w:t>
      </w:r>
    </w:p>
    <w:p>
      <w:pPr>
        <w:pStyle w:val="Cite"/>
        <w:rPr>
          <w:rFonts w:ascii="Times New Roman" w:hAnsi="Times New Roman" w:cs="Times New Roman"/>
          <w:i/>
          <w:i/>
          <w:iCs/>
          <w:color w:val="auto"/>
        </w:rPr>
      </w:pPr>
      <w:r>
        <w:rPr>
          <w:rFonts w:cs="Times New Roman" w:ascii="Times New Roman" w:hAnsi="Times New Roman"/>
          <w:i/>
          <w:iCs/>
          <w:color w:val="auto"/>
        </w:rPr>
        <w:t>Крутнулись к берегу, сели на гальку у самой воды. Беру лейтенанта и одного бойца — второй по ближним кустам из автомата бьет, бежим что есть духу к середине моста, перекладываем мешки поудобнее, кричу лейтенанту:</w:t>
      </w:r>
    </w:p>
    <w:p>
      <w:pPr>
        <w:pStyle w:val="Cite"/>
        <w:rPr>
          <w:rFonts w:ascii="Times New Roman" w:hAnsi="Times New Roman" w:cs="Times New Roman"/>
          <w:i/>
          <w:i/>
          <w:iCs/>
          <w:color w:val="auto"/>
        </w:rPr>
      </w:pPr>
      <w:r>
        <w:rPr>
          <w:rFonts w:cs="Times New Roman" w:ascii="Times New Roman" w:hAnsi="Times New Roman"/>
          <w:i/>
          <w:iCs/>
          <w:color w:val="auto"/>
        </w:rPr>
        <w:t>— </w:t>
      </w:r>
      <w:r>
        <w:rPr>
          <w:rFonts w:cs="Times New Roman" w:ascii="Times New Roman" w:hAnsi="Times New Roman"/>
          <w:i/>
          <w:iCs/>
          <w:color w:val="auto"/>
        </w:rPr>
        <w:t>Поджигай!</w:t>
      </w:r>
    </w:p>
    <w:p>
      <w:pPr>
        <w:pStyle w:val="Cite"/>
        <w:rPr>
          <w:rFonts w:ascii="Times New Roman" w:hAnsi="Times New Roman" w:cs="Times New Roman"/>
          <w:i/>
          <w:i/>
          <w:iCs/>
          <w:color w:val="auto"/>
        </w:rPr>
      </w:pPr>
      <w:r>
        <w:rPr>
          <w:rFonts w:cs="Times New Roman" w:ascii="Times New Roman" w:hAnsi="Times New Roman"/>
          <w:i/>
          <w:iCs/>
          <w:color w:val="auto"/>
        </w:rPr>
        <w:t>А он по карманам себя хлопает, глаза круглые: спички у того солдата, который стреляет.</w:t>
      </w:r>
    </w:p>
    <w:p>
      <w:pPr>
        <w:pStyle w:val="Cite"/>
        <w:rPr>
          <w:rFonts w:ascii="Times New Roman" w:hAnsi="Times New Roman" w:cs="Times New Roman"/>
          <w:i/>
          <w:i/>
          <w:iCs/>
          <w:color w:val="auto"/>
          <w:lang w:val="ru-RU"/>
        </w:rPr>
      </w:pPr>
      <w:r>
        <w:rPr>
          <w:rFonts w:cs="Times New Roman" w:ascii="Times New Roman" w:hAnsi="Times New Roman"/>
          <w:i/>
          <w:iCs/>
          <w:color w:val="auto"/>
        </w:rPr>
        <w:t>— </w:t>
      </w:r>
      <w:r>
        <w:rPr>
          <w:rFonts w:cs="Times New Roman" w:ascii="Times New Roman" w:hAnsi="Times New Roman"/>
          <w:i/>
          <w:iCs/>
          <w:color w:val="auto"/>
        </w:rPr>
        <w:t>Беги к вертолету и гони сюда нормального человека, со спичками, я прикрывать буду!</w:t>
      </w:r>
    </w:p>
    <w:p>
      <w:pPr>
        <w:pStyle w:val="Cite"/>
        <w:rPr>
          <w:rFonts w:ascii="Times New Roman" w:hAnsi="Times New Roman" w:cs="Times New Roman"/>
          <w:i/>
          <w:i/>
          <w:iCs/>
          <w:color w:val="auto"/>
        </w:rPr>
      </w:pPr>
      <w:r>
        <w:rPr>
          <w:rFonts w:cs="Times New Roman" w:ascii="Times New Roman" w:hAnsi="Times New Roman"/>
          <w:i/>
          <w:iCs/>
          <w:color w:val="auto"/>
          <w:lang w:val="ru-RU"/>
        </w:rPr>
        <w:t xml:space="preserve">Строчу </w:t>
      </w:r>
      <w:r>
        <w:rPr>
          <w:rFonts w:cs="Times New Roman" w:ascii="Times New Roman" w:hAnsi="Times New Roman"/>
          <w:i/>
          <w:iCs/>
          <w:color w:val="auto"/>
        </w:rPr>
        <w:t>из автомата по противоположному берегу, там ведь тоже кусты, аллах разберет — может, и оттуда по мне стреляют, грохоту вокруг много. Одновременно пячусь к своему вертолету. Пронесся мимо солдатик со спичками, чиркнул, обратно бежит.</w:t>
      </w:r>
    </w:p>
    <w:p>
      <w:pPr>
        <w:pStyle w:val="Cite"/>
        <w:rPr>
          <w:rFonts w:ascii="Times New Roman" w:hAnsi="Times New Roman" w:cs="Times New Roman"/>
          <w:i/>
          <w:i/>
          <w:iCs/>
          <w:color w:val="auto"/>
        </w:rPr>
      </w:pPr>
      <w:r>
        <w:rPr>
          <w:rFonts w:cs="Times New Roman" w:ascii="Times New Roman" w:hAnsi="Times New Roman"/>
          <w:i/>
          <w:iCs/>
          <w:color w:val="auto"/>
        </w:rPr>
        <w:t>Поднялись, отлетели, кружимся в стороне. Спрашиваю бойца:</w:t>
      </w:r>
    </w:p>
    <w:p>
      <w:pPr>
        <w:pStyle w:val="Cite"/>
        <w:rPr>
          <w:rFonts w:ascii="Times New Roman" w:hAnsi="Times New Roman" w:cs="Times New Roman"/>
          <w:i/>
          <w:i/>
          <w:iCs/>
          <w:color w:val="auto"/>
        </w:rPr>
      </w:pPr>
      <w:r>
        <w:rPr>
          <w:rFonts w:cs="Times New Roman" w:ascii="Times New Roman" w:hAnsi="Times New Roman"/>
          <w:i/>
          <w:iCs/>
          <w:color w:val="auto"/>
        </w:rPr>
        <w:t>— </w:t>
      </w:r>
      <w:r>
        <w:rPr>
          <w:rFonts w:cs="Times New Roman" w:ascii="Times New Roman" w:hAnsi="Times New Roman"/>
          <w:i/>
          <w:iCs/>
          <w:color w:val="auto"/>
        </w:rPr>
        <w:t>Сынок, ты точно поджег? Пальцами чувствовал, когда загорелось?</w:t>
      </w:r>
    </w:p>
    <w:p>
      <w:pPr>
        <w:pStyle w:val="Cite"/>
        <w:rPr>
          <w:rFonts w:ascii="Times New Roman" w:hAnsi="Times New Roman" w:cs="Times New Roman"/>
          <w:i/>
          <w:i/>
          <w:iCs/>
          <w:color w:val="auto"/>
        </w:rPr>
      </w:pPr>
      <w:r>
        <w:rPr>
          <w:rFonts w:cs="Times New Roman" w:ascii="Times New Roman" w:hAnsi="Times New Roman"/>
          <w:i/>
          <w:iCs/>
          <w:color w:val="auto"/>
        </w:rPr>
        <w:t>Божится: все сделал, как надо, и пальцами чувствовал.</w:t>
      </w:r>
    </w:p>
    <w:p>
      <w:pPr>
        <w:pStyle w:val="Cite"/>
        <w:rPr>
          <w:rFonts w:ascii="Times New Roman" w:hAnsi="Times New Roman" w:cs="Times New Roman"/>
          <w:i/>
          <w:i/>
          <w:iCs/>
          <w:color w:val="auto"/>
        </w:rPr>
      </w:pPr>
      <w:r>
        <w:rPr>
          <w:rFonts w:cs="Times New Roman" w:ascii="Times New Roman" w:hAnsi="Times New Roman"/>
          <w:i/>
          <w:iCs/>
          <w:color w:val="auto"/>
        </w:rPr>
        <w:t>— </w:t>
      </w:r>
      <w:r>
        <w:rPr>
          <w:rFonts w:cs="Times New Roman" w:ascii="Times New Roman" w:hAnsi="Times New Roman"/>
          <w:i/>
          <w:iCs/>
          <w:color w:val="auto"/>
        </w:rPr>
        <w:t>Если, — говорю, — через две минуты не рванет, летим к мосту, но садиться не будем; обвяжем тебя, сынок, длинной веревкой и опустим — снова подожжешь.</w:t>
      </w:r>
    </w:p>
    <w:p>
      <w:pPr>
        <w:pStyle w:val="Cite"/>
        <w:rPr>
          <w:rFonts w:ascii="Times New Roman" w:hAnsi="Times New Roman" w:cs="Times New Roman"/>
          <w:i/>
          <w:i/>
          <w:iCs/>
          <w:color w:val="auto"/>
        </w:rPr>
      </w:pPr>
      <w:r>
        <w:rPr>
          <w:rFonts w:cs="Times New Roman" w:ascii="Times New Roman" w:hAnsi="Times New Roman"/>
          <w:i/>
          <w:iCs/>
          <w:color w:val="auto"/>
        </w:rPr>
        <w:t>— </w:t>
      </w:r>
      <w:r>
        <w:rPr>
          <w:rFonts w:cs="Times New Roman" w:ascii="Times New Roman" w:hAnsi="Times New Roman"/>
          <w:i/>
          <w:iCs/>
          <w:color w:val="auto"/>
        </w:rPr>
        <w:t>Есть! — отвечает. — Сделаю, товарищ полковник.</w:t>
      </w:r>
    </w:p>
    <w:p>
      <w:pPr>
        <w:pStyle w:val="Cite"/>
        <w:rPr>
          <w:rFonts w:ascii="Times New Roman" w:hAnsi="Times New Roman" w:cs="Times New Roman"/>
          <w:i/>
          <w:i/>
          <w:iCs/>
          <w:color w:val="auto"/>
        </w:rPr>
      </w:pPr>
      <w:r>
        <w:rPr>
          <w:rFonts w:cs="Times New Roman" w:ascii="Times New Roman" w:hAnsi="Times New Roman"/>
          <w:i/>
          <w:iCs/>
          <w:color w:val="auto"/>
        </w:rPr>
        <w:t>Готов выполнить приказ, не задумывается даже. А в вертолете, ясное дело, никакой веревки больше нет — ни короткой, ни длинной. Только поговорили с бойцом — бабах! Обрадовались, обнимаемся, летим к мосту: стоит, проклятый, как и стоял. Да что же он, заколдованный?! Снизились, сбоку зашли — отлегло от сердца: конструкции обломились, рухнули от быка в воду, просто сверху-то кажется, что линия ровной осталась.</w:t>
      </w:r>
    </w:p>
    <w:p>
      <w:pPr>
        <w:pStyle w:val="Cite"/>
        <w:rPr>
          <w:rFonts w:ascii="Times New Roman" w:hAnsi="Times New Roman" w:cs="Times New Roman"/>
          <w:i/>
          <w:i/>
          <w:iCs/>
          <w:color w:val="auto"/>
        </w:rPr>
      </w:pPr>
      <w:r>
        <w:rPr>
          <w:rFonts w:cs="Times New Roman" w:ascii="Times New Roman" w:hAnsi="Times New Roman"/>
          <w:i/>
          <w:iCs/>
          <w:color w:val="auto"/>
        </w:rPr>
        <w:t>Прилетели, пошел я на КП. Начальник хмурый:</w:t>
      </w:r>
    </w:p>
    <w:p>
      <w:pPr>
        <w:pStyle w:val="Cite"/>
        <w:rPr>
          <w:rFonts w:ascii="Times New Roman" w:hAnsi="Times New Roman" w:cs="Times New Roman"/>
          <w:i/>
          <w:i/>
          <w:iCs/>
          <w:color w:val="auto"/>
        </w:rPr>
      </w:pPr>
      <w:r>
        <w:rPr>
          <w:rFonts w:cs="Times New Roman" w:ascii="Times New Roman" w:hAnsi="Times New Roman"/>
          <w:i/>
          <w:iCs/>
          <w:color w:val="auto"/>
        </w:rPr>
        <w:t>— </w:t>
      </w:r>
      <w:r>
        <w:rPr>
          <w:rFonts w:cs="Times New Roman" w:ascii="Times New Roman" w:hAnsi="Times New Roman"/>
          <w:i/>
          <w:iCs/>
          <w:color w:val="auto"/>
        </w:rPr>
        <w:t>Так ты самолично бомбу влепил?</w:t>
      </w:r>
    </w:p>
    <w:p>
      <w:pPr>
        <w:pStyle w:val="Cite"/>
        <w:rPr>
          <w:rFonts w:ascii="Times New Roman" w:hAnsi="Times New Roman" w:cs="Times New Roman"/>
          <w:i/>
          <w:i/>
          <w:iCs/>
          <w:color w:val="auto"/>
        </w:rPr>
      </w:pPr>
      <w:r>
        <w:rPr>
          <w:rFonts w:cs="Times New Roman" w:ascii="Times New Roman" w:hAnsi="Times New Roman"/>
          <w:i/>
          <w:iCs/>
          <w:color w:val="auto"/>
        </w:rPr>
        <w:t>А я ему застенчиво так отвечаю:</w:t>
      </w:r>
    </w:p>
    <w:p>
      <w:pPr>
        <w:pStyle w:val="Cite"/>
        <w:rPr>
          <w:rFonts w:ascii="Times New Roman" w:hAnsi="Times New Roman" w:cs="Times New Roman"/>
          <w:color w:val="auto"/>
          <w:sz w:val="20"/>
          <w:szCs w:val="20"/>
        </w:rPr>
      </w:pPr>
      <w:r>
        <w:rPr>
          <w:rFonts w:cs="Times New Roman" w:ascii="Times New Roman" w:hAnsi="Times New Roman"/>
          <w:i/>
          <w:iCs/>
          <w:color w:val="auto"/>
        </w:rPr>
        <w:t>— </w:t>
      </w:r>
      <w:r>
        <w:rPr>
          <w:rFonts w:cs="Times New Roman" w:ascii="Times New Roman" w:hAnsi="Times New Roman"/>
          <w:i/>
          <w:iCs/>
          <w:color w:val="auto"/>
        </w:rPr>
        <w:t>Не было никакой бомбы. Мешками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овские письма… Они, уже успевшие пожелтеть от времени, поистершиеся на сгибах, всегда были рядом. В госпитале Валерий держал их при себе, перечитывал по многу раз. Валерий гордился отцом. Вот он какой! На этой фотографии он снят майором, молодой еще. Красивый, сильный, черты лица волевые, от всего его облика веет редким жизнелюбием, энергией, о таких говорят: «настоящий мужчина». А глаза!… Они у него излучали и силу духа, и доброту, и недюжинный ум, светились весело, а иногда чуть грустно, как у человека, много повидавшего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сильно потянулся душой к отцу Валерий с той поры, когда сам стал приобщаться к тому, чему посвятил всю свою жизнь Анатол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алерий поступил в авиационное училище, отец уже разговаривал с ним, как с взрослым человеком, на равных, писал ему, как пишут большому другу, товарищу по общему делу. Выбор сына Анатолий Иванович одобрил: «Я не ошибся, когда все от меня зависящее приложил к тому, чтобы ты стал штурманом».</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осле окончания училища у Валерия был широкий выбор мест не столь отдаленных, предлагали ему также остаться в училище инструктором: ведь летал он хорошо, точно бомбил. Однако новоиспеченный лейтенант Бурков выбирает Дальний Восток. И не только потому, что манила романтика дальних странствий. Повлияло на его выбор другое, более важное для него обстоятельство: туда же получили назначения ребята, с которыми он крепко сдружился за годы учебы: лейтенанты Саша Маточкин, Алик Сибгатуллин — уж очень не хотелось ему расставаться с ними. Готовясь вместе к выпускным экзаменам, друзья поклялись в этом — летать в одних небесах.</w:t>
      </w:r>
    </w:p>
    <w:p>
      <w:pPr>
        <w:pStyle w:val="Cite"/>
        <w:rPr>
          <w:rFonts w:ascii="Times New Roman" w:hAnsi="Times New Roman" w:cs="Times New Roman"/>
          <w:color w:val="auto"/>
          <w:sz w:val="20"/>
          <w:szCs w:val="20"/>
        </w:rPr>
      </w:pPr>
      <w:r>
        <w:rPr>
          <w:rFonts w:cs="Times New Roman" w:ascii="Times New Roman" w:hAnsi="Times New Roman"/>
          <w:i/>
          <w:iCs/>
          <w:color w:val="auto"/>
        </w:rPr>
        <w:t>«Этот твой порыв прекрасен, — писал Валерию отец из Кабула, — и говорит за тебя (а о людях, в конечном счете, всегда судят по их поступкам, потому что… что ни говори, как ты красиво ни молви, а именно в деле, конкретном деле, в конкретных условиях, ты и я, все мы вместе, видны по своим поступкам и конкретным делам) и твой поступок — на Восток, на Дальний не за романтикой, а за другом, говорит, что ты — настоящий человек».</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ельзя сказать, что отец был чересчур щедр на похвалы, и Валерий понимал, что эту оценку, данную авансом, еще предстояло заслужить, а ориентир в письмах указывался:</w:t>
      </w:r>
    </w:p>
    <w:p>
      <w:pPr>
        <w:pStyle w:val="Cite"/>
        <w:rPr>
          <w:rFonts w:ascii="Times New Roman" w:hAnsi="Times New Roman" w:cs="Times New Roman"/>
          <w:color w:val="auto"/>
          <w:sz w:val="20"/>
          <w:szCs w:val="20"/>
        </w:rPr>
      </w:pPr>
      <w:r>
        <w:rPr>
          <w:rFonts w:cs="Times New Roman" w:ascii="Times New Roman" w:hAnsi="Times New Roman"/>
          <w:i/>
          <w:iCs/>
          <w:color w:val="auto"/>
        </w:rPr>
        <w:t>«Валерий, я думаю, что главную цель в своей жизни ты уже определил, и я не ошибусь, полагая, что ты формулируешь ее так: все для дела, все дл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ечно же, пример отца, всегда много значивший для Валерия, привел его в Афганис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не 1981 года Валерий проводил свой очередной отпуск во Львове. Неожиданно в гостинице, в которой он остановился, его пригласили к телефону. Узнав голос отца, удивился: «Как он вычислил мои координаты? Ведь я ничего не писал ему насчет отпуска…» Отец сообщ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ду на юг в командировку. На один год… Ты понял,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ответил Валерий. Расшифровать сказанное проще некуда — в Афганистан. Был у них разговор на этот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Есть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конечно? Хочешь или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хочу. Ты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от что я тебе скажу… Долго не разгуливай в отпуске. Через недельку будь в Москве, позвони, там решат насч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отцом обрадовал Валерия. Еще зимой в экипаже, собравшемся перед вылетом на аэродроме в теплушке, зашел разговор, который не на шутку взволновал старшего лейтенанта Буркова. Штурман корабля старший лейтенант Леша Шумилов сказал, как бы между прочим, что отбирают несколько экипажей из полка для отправки в Афганис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нашего экипажа ничего не слышно? — Валерий навострил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аривают и про нас… — ответил Шумилов, напустив на себя серьезность. — Но слышал я, что пойдут туда подготовленные, опытные летчики и штурманы. Так что не обижайся… Хоть ты и не совсем зеленый, но оператор еще молодой, налет свой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 другой день, сбегав в штаб, Валерий узнал, что разыграли его, как мальчишку: знали друзья, что с тех пор, как появились сообщения о событиях в Афганистане, Бурков спит и во сне видит себя там, «за р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быв в Москву, Валерий направился в главный штаб, в отдел кадров. Грузный полковник не стал долго томить молод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курсе вашего дела… На чем хотели бы летать там? На транспортных или на вертол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мал над этим… — признался Валерий. — Вы же знаете, я летал на самол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ы вас командируем… А на месте решат, куда определить, — заключил полковник. — Позвоните месяца через пол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альний Восток Валерий возвращался в радужном настроении — будущее представлялось полным необычных, важных событий. В назначенный срок позвонил в Москву. Оттуда обнадежили: бумаги на него оформлены, ждать вы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ябре, совсем некстати, экипаж, в составе которого летал Бурков, отправили в командировку на Н-ский аэродром, с которого им предстояло работать не одну неделю. Впрочем, в армии не спрашивают: кстати, некстати… Перед отлетом Валерий подошел к командиру эскадрильи, попросил его сообщить, если будет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ском аэродроме жизнь шла своим чередом, летать приходилось часто, подолгу, дни проходили, а из полка никаких известий. Валерия стали томить неясные предчувстви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ернувшись в полк 10 декабря, он обнаружил у себя в комнате, на столе, письмо отца. Он сообщал, что его ходатайство о командировке в Афганистан отклонено по причине весьма нелестной характеристики.</w:t>
      </w:r>
    </w:p>
    <w:p>
      <w:pPr>
        <w:pStyle w:val="Cite"/>
        <w:rPr>
          <w:rFonts w:ascii="Times New Roman" w:hAnsi="Times New Roman" w:cs="Times New Roman"/>
          <w:color w:val="auto"/>
          <w:sz w:val="20"/>
          <w:szCs w:val="20"/>
        </w:rPr>
      </w:pPr>
      <w:r>
        <w:rPr>
          <w:rFonts w:cs="Times New Roman" w:ascii="Times New Roman" w:hAnsi="Times New Roman"/>
          <w:i/>
          <w:iCs/>
          <w:color w:val="auto"/>
        </w:rPr>
        <w:t>«Ты оказался не таким, каким я тебя представлял, — сердито корил отец. — Ты не офицер, ты — слюнтяй, который стал в несколько сложных условиях ныть. Так поступают люди со слабым характером. Была у меня мысль, чтобы взять тебя сюда авианаводчиком, чтобы ты полазил по горам, чтобы пули посвистали над тобой (я не хочу, чтобы ни тебя, ни кого другого убивали), чтобы ты посмотрел на смерть, раны и кровь; и тогда, может быть, ты понял бы, что наша с тобой судьба — быть защитниками Родины настоящими, а не ныт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говорят: «удар судьбы» — такое поражение он испытал в своей жизни впервые. Но смириться, сжиться с неудачей — это было не в его правилах. Решил во что бы то ни стало разобраться, кто же мог составить на него характери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то ему удалось узнать. Да, в его отсутствие на него и в самом деле пришел запрос, но поступил он не в полк, а в штаб ВВС округа. Оттуда кадровики позвонили в полк, вышли на старшего штурмана части. Так, мол, и так, надо оформить документы на старшего лейтенанта Буркова в загранкомандировку. Нужна характеристика. Старший штурман вызвал к себе в кабинет командира подразделения, в котором служил Бурков, капитана Александра Прянич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характеристику будем писать на Буркова? — спросил он. Формально он не мог игнорировать мнение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заслужил, такую и напишем… Нормальную характери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х людей командир знал хорошо, ко сейчас он, как бы перепроверяя себя, постарался лучше вспомнить, что ему было известно о молодом офицере Недавно старший штурман эскадрильи отзывался о нем: «Самый работящий оператор». Вспомнил, как в одном из полетов по маршруту старший лейтенант Бурков выручил штурмана корабля, намудрившего что-то с аппаратурой ближней навигации, — не ровен час, могли далеконько уклониться от линии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 парень заслуживает положительной характеристики, — уверенно сказал Прян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учаетесь… — старший штурман выдержал паузу, потом произнес со значительным видом: — Но имейте в виду, речь идет о заграничной команди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и имел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недопонимаете вы чего-то, — досадливо поморщился хозяин кабинета. — Нет, надо дать такую характеристику, чтобы в загранкомандировку его не пустили, — нажал старший штурман на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равился Пряничникову такой разговор. Он уважал старшего штурмана: что там говорить, специалист грамотный, толковый — на лучшем счету в коллективе, а вот человек… Было что-то барственное в отношении флагманского штурмана к «низшим чинам» — он сам так называл молодых операторов, — нескрываемое высоком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кажется, догадывался об истинной причине того, отчего старший штурман невзлюбил Буркова. Были у них нелады. Бурков тоже хорош: погорячился напрасно… А вот как обстояло дело. После итоговых занятий комэск объявил Буркову, что руководитель группы выставил ему по марксистско-ленинской учебе «трояк». Уверенный в том, что оценка поставлена ему несправедливо, Бурков кинулся разыскивать старшего штурмана, в группе которого он занимался, узнать, за что же ему снижен б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йку я вам выставил за то, что в повседневной служебной практике вы не руководствуетесь идеями марксизма-ленинизма, — хладнокровно объяснил старший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е понял, — удивился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ам-то следовало это давно понять… Вспомните случай — мне рассказывали о нем, как вы нарушили предполетный р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алерий не сдержался, вспы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т, кто сказал вам это, солгал, и вы… раз повторяете вздорные слухи — тоже лж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урманском классе находились другие офицеры, которые оказались невольными свидетелями этого разговора. Был там и командир. Он сам же и одернул тогда Буркова. Напрасно парень распетушился, в старину такие стычки кончались дуэлью. «Ну, то в старину… а сейчас вот на характеристике решил отыграться. Зуб, значит, заимел на парня…» Но сдаваться капитан Пряничников не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ишите сами. Я человека чернить не буду! — категорически возразил он. — Бурков — комсомолец. Давайте пригласим секретаря комсомольской организации. Послушаем, что он скаж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кретарь, капитан Александр Кошелев, приглашенный по телефону, явился скоро. Он тут же, в кабинете, набросал комсомольскую характеристику на Буркова:</w:t>
      </w:r>
    </w:p>
    <w:p>
      <w:pPr>
        <w:pStyle w:val="Cite"/>
        <w:rPr>
          <w:rFonts w:ascii="Times New Roman" w:hAnsi="Times New Roman" w:cs="Times New Roman"/>
          <w:color w:val="auto"/>
          <w:sz w:val="20"/>
          <w:szCs w:val="20"/>
        </w:rPr>
      </w:pPr>
      <w:r>
        <w:rPr>
          <w:rFonts w:cs="Times New Roman" w:ascii="Times New Roman" w:hAnsi="Times New Roman"/>
          <w:color w:val="auto"/>
        </w:rPr>
        <w:t>«…Принимает активное участие в общественной работе… Сумел оживить работу коллектива художественной самодеятельности полка. Вовлекает комсомольцев… Организовал духовой орке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штурман, прочтя характеристику, недовольно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расписали тут… Хоть на Героя предст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из-за стола, давая понять, что разговор окончен. Перехватив вопрошающий взгляд Пряничников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смотрим, что скажут сверху. Им там виднее, пусть ре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верху» ни с кем ничего он не согласовывал, отправил характеристику, сочиненную им самолично. Комсомольская характеристика осталась лежать в его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лерий Бурков на другой вечер после возвращения из командировки писал письмо отцу, сидел до поздней ночи. Письмо вышло большим — исповедь на восьми страницах. Но сразу отцу отсылать не стал. Сначала пошел к командиру эскадрильи подполковнику Сергею Еременко. Отдал ему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тя, команди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сал ты все правильно. Извини, но к твоей характеристике я не имел никакого отношения. Да… разрисовали тебя… — Потом он добавил обнадеживающи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переживай. Постараемся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эскадрильи, посоветовавшись с заместителем по политчасти и начальником штаба, написал новую характеристику и отправил ее по требуемому адр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ябре Бурков написал рапорт министру обороны — все с той же настойчивой просьбой рассмотреть вопрос о командировке его в Афганистан. Но тут его подстерегла новая каверза. Это было посерьезнее, чем навет старшего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чередной медкомиссии, на которой летчики обследуются ежегодно, врачи обнаружили у Валерия туберкулез легкого. Положили в госпиталь. Первые дни он сильно переживал. Только этой напасти не хватало: мало того, что надолго будет отстранен от полетов, а уж насчет командировки… неужто скажут: забудь? Ничто не могло отвлечь его от тягостных размышлений. Зашел в красный уголок поиграть в бильярд. Играл рассеянно, но потом взял себя в руки. Бросил курить, стал усиленно заниматься физическими упражнениями, бегал. Через четыре месяца врачи сказали, что все прошло, пора на вы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алерий находился в госпитале, звон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ли мне твое письмо… Ну, ты у меня сочинитель! Тут целый роман… — Слышно было в трубке, как отец громко рассмеялся. — Ну ладно… Молодец! А то уж я, грешным делом, думал, что сын у меня совсем пропащий человек. Здорово ты меня обрадовал! Не падай духом, леч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мая — шел восемьдесят второй год — отец писал: скоро должен быть вызов в Афганистан,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савшись из госпиталя, Валерий уехал в санаторий долечиваться. Перед отъездом наказывал сослуживцам, чтобы, если вызов придет в его отсутствие, сооб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октября Бурков вернулся в часть. Оказывается, снова был запрос (в который раз!) и снова — осечка, более чем досадная. Командующий ВВС округа отклонил запрос, сославшись на нехватку штурманов. Буркову же обещано было: вот придет новое пополнение штурманов и тогда… Молодые штурманы, прибывающие из училищ, ожидались в ноябре. Но уже в октябре Валерий, не теряя времени, проходил комиссию, оформлял бумаги, казалось, новых препятствий на пути к цели не предвид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то это все случилось… Не знал Валерий, что скоро судьба принесет ему черную весть. В молодости редко задумываются над тем, что бывают в жизни большие несчастья, сокрушающее человека горе. Молодость живет в счастливой уверенности, что ты сам, близкие, весь окружающий тебя мир — с борьбой, надеждами, радостями — это прочно, надежно. 14 октября — в ту ночь он был в наряде — Валерию позвонили из Свердловска: погиб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Валерий вылетел на Урал, на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путь, на Родину, отца сопровождал его сослуживец подполковник Некрасов. Он рассказывал Валерию: «Знаком был я с твоим отцом короткое время. Как только прибыл к нему в отдел, подошел представиться. Но он спешил; я успел только доложить — кто я и откуда. Увиделись мы с ним потом на аэродроме. Полковник Бурков собирался на задание. Он сказал мне: «Извини, опять некогда. В другой раз… Надо вылетать. Вернусь, обо всем поговорим…» И когда он уже подбежал к вертолету, обернулся, махнул рукой и крикнул: «В бой идут одни ст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гиб 12 октября 1982 года. День этот, в подробностях, сын будет помнить всю жизнь; так, будто он сам прожил те последние часы, о которых ему рассказывали боевые друзья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шесть утра полковник был на КП авиаполка, базировавшегося на Кабульском аэродроме. Пока готовили связь к управлению, Анатолий Иванович сидел у входа на порожке, курил с задумчив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ень был до предела насыщен боевой работой. До полудня Бурков руководил с КП вертолетами, на которых вывозили мины, снятые в районе проведения операции. К 12.00 сняли 98 мин и вертолетами доставили в Кабул, здесь их показали журнал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удня на КП поступил доклад: у развилки дорог Кабул — Баграм — Чарикар, в ущелье, сбит вертолет Ми-24. Находившийся на КП генерал направил в район вертолеты поисково-спасательной службы. Летчики доложили, что экипаж Ми-24, по-видимому, погиб и что вертолет горит на земле, посадку произвести не удается… Доклад на этом оборвался, связь с группой ПСС</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xml:space="preserve"> пропала. И тогда генерал принял решение направить в район ущелья еще пару вертолетов во главе с полковником Бурковым, чтобы тот на месте разобрался в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и на борт десантников и в сопровождении вертолетов прикрытия вылетели. У места падения подбитого Ми-24 стали готовиться к приземлению, но с Баграма доложили, что группе ПСС все-таки удалось забрать тела погибших 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ели в Баграм, дозаправились, потом — в Кабул. Бурков доложил, что кабина Ми-24 в ущелье сгорела, хвостовая балка отбита и лежит на гребне горы. Генерал приказал уничтожить эту балку. Нельзя было допустить, чтобы какие-то технические секреты попали в руки противника, ведь балка могла оказаться их трофеем. Заодно приказано было произвести разведку местности. Лететь выпало опять Бу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толет, на котором находился полковник Бурков, начал снижаться над ущельем, его сбили из зенитного пулемета ДШК. Винтокрылая машина загорелась, стала падать, при ударе о землю завалилась набок. Экипаж покидал вертолет уже на земле, под обстрелом. Полковник, руководивший спасением других членов экипажа, выпрыгивал последним; когда он показался в люке, вертолет взорвался и его выбросило из него, облитого горючим и объятого пламенем. Летчики кинулись на выручку, но пока гасили пламя, на нем осталась необугленной только белая полоска кожи под портуп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Анатолий Иванович говорил друзьям: «Скоро — считанные денечки остались — пройдусь по Арбату. С сыном встре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расов много рассказывал о службе там, «за речкой». Обо всем, как оно есть на самом деле. Убеждение Валерия ехать в Афганистан еще более окр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хорон ему отдали последнее письмо отца. Это в нем — строчки стихов «Я горел, я горю и сгораю», оказавшиеся трагически пророческими. Прочтя это письмо, Валерий впервые ощутил обжигающую горечь мужской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часть, Бурков снова позвонил в Москву, в кадры. Ему ответили: «Достаточно одного Буркова». Но он был тверд в своем решении: знал, что не отступится от задуманного ни при каких обстоятельствах. Снова пишет рапорт. С ним дошел до Героя Советского Союза генерал-майора авиации Безбо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тоже охота получить пулю в лоб? — спросил он сурово. Но рапорт под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озникло новое препятствие. Ответ из отдела кадров ВВС, которого он ожидал, приехав в Москву, целую неделю, поверг его в отчаяние: «Запретить!» Правда, в личной беседе малость утешили; и это уже был обнадеживающий, хоть и очень маленький просвет: «Но если очень настаиваете — не раньше, чем через год». Опасались, что сразу после гибели отца Бурков-сын будет без всякого удержу рваться в бой, безрассудно лезть под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звращении в полк Бурков узнал, что его переводят служить в Уральский военный округ. Прибыв в Свердловск, в штаб округа, получил на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шел год, и снова он написал рапорт. И, наконец, пришло «добро». Но Буркова отпускать не хотели: начальству жаль было расставаться с молодым офицером, проявившим себя дельным специалистом. К тому времени Валерия избрали секретарем комсомольск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м выбор Буркова казался непонятным: «Чего тебе еще надо? Старший лейтенант только еще, а уже — на подполковничьей должности! Охота лезть в это пекло…» Да, Валерий предпочел идти на «понижение». В Афганистане ему, в лучшем случае, «светила» лишь капитанская вакансия. Впрочем, кому надо, он всегда сумел объяснить, зачем он э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говорил он только матери почти до самого дня отъезда. Застав его за сборами в дорогу, в дальний-предальний путь, она почуяла сердцем тревогу… И как он был ей благодарен, что она так держалась напоследок!</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ого воды утечет, многое в его жизни переменится, пока сложится стих, посвященный матери:</w:t>
      </w:r>
    </w:p>
    <w:p>
      <w:pPr>
        <w:pStyle w:val="Poem"/>
        <w:rPr>
          <w:rFonts w:ascii="Times New Roman" w:hAnsi="Times New Roman" w:cs="Times New Roman"/>
          <w:color w:val="auto"/>
        </w:rPr>
      </w:pPr>
      <w:r>
        <w:rPr>
          <w:rFonts w:cs="Times New Roman" w:ascii="Times New Roman" w:hAnsi="Times New Roman"/>
          <w:color w:val="auto"/>
        </w:rPr>
        <w:t>Прости за разлуку, покинутый дом,</w:t>
      </w:r>
    </w:p>
    <w:p>
      <w:pPr>
        <w:pStyle w:val="Poem"/>
        <w:rPr>
          <w:rFonts w:ascii="Times New Roman" w:hAnsi="Times New Roman" w:cs="Times New Roman"/>
          <w:color w:val="auto"/>
        </w:rPr>
      </w:pPr>
      <w:r>
        <w:rPr>
          <w:rFonts w:cs="Times New Roman" w:ascii="Times New Roman" w:hAnsi="Times New Roman"/>
          <w:color w:val="auto"/>
        </w:rPr>
        <w:t>За то, что в бой пошел за отцом,</w:t>
      </w:r>
    </w:p>
    <w:p>
      <w:pPr>
        <w:pStyle w:val="Poem"/>
        <w:rPr>
          <w:rFonts w:ascii="Times New Roman" w:hAnsi="Times New Roman" w:cs="Times New Roman"/>
          <w:color w:val="auto"/>
        </w:rPr>
      </w:pPr>
      <w:r>
        <w:rPr>
          <w:rFonts w:cs="Times New Roman" w:ascii="Times New Roman" w:hAnsi="Times New Roman"/>
          <w:color w:val="auto"/>
        </w:rPr>
        <w:t>За то, что спасти я его не сумел,</w:t>
      </w:r>
    </w:p>
    <w:p>
      <w:pPr>
        <w:pStyle w:val="Poem"/>
        <w:rPr>
          <w:rFonts w:ascii="Times New Roman" w:hAnsi="Times New Roman" w:cs="Times New Roman"/>
          <w:color w:val="auto"/>
        </w:rPr>
      </w:pPr>
      <w:r>
        <w:rPr>
          <w:rFonts w:cs="Times New Roman" w:ascii="Times New Roman" w:hAnsi="Times New Roman"/>
          <w:color w:val="auto"/>
        </w:rPr>
        <w:t>Когда он живой в вертолете горел.</w:t>
      </w:r>
    </w:p>
    <w:p>
      <w:pPr>
        <w:pStyle w:val="Poem"/>
        <w:rPr>
          <w:rFonts w:ascii="Times New Roman" w:hAnsi="Times New Roman" w:cs="Times New Roman"/>
          <w:color w:val="auto"/>
        </w:rPr>
      </w:pPr>
      <w:r>
        <w:rPr>
          <w:rFonts w:cs="Times New Roman" w:ascii="Times New Roman" w:hAnsi="Times New Roman"/>
          <w:color w:val="auto"/>
        </w:rPr>
        <w:t>Прости, мне себя уберечь не дал бог,</w:t>
      </w:r>
    </w:p>
    <w:p>
      <w:pPr>
        <w:pStyle w:val="Poem"/>
        <w:rPr>
          <w:rFonts w:ascii="Times New Roman" w:hAnsi="Times New Roman" w:cs="Times New Roman"/>
          <w:color w:val="auto"/>
        </w:rPr>
      </w:pPr>
      <w:r>
        <w:rPr>
          <w:rFonts w:cs="Times New Roman" w:ascii="Times New Roman" w:hAnsi="Times New Roman"/>
          <w:color w:val="auto"/>
        </w:rPr>
        <w:t>Я жизнью солдатской прикрыться не мог.</w:t>
      </w:r>
    </w:p>
    <w:p>
      <w:pPr>
        <w:pStyle w:val="Poem"/>
        <w:rPr>
          <w:rFonts w:ascii="Times New Roman" w:hAnsi="Times New Roman" w:cs="Times New Roman"/>
          <w:color w:val="auto"/>
        </w:rPr>
      </w:pPr>
      <w:r>
        <w:rPr>
          <w:rFonts w:cs="Times New Roman" w:ascii="Times New Roman" w:hAnsi="Times New Roman"/>
          <w:color w:val="auto"/>
        </w:rPr>
        <w:t>Пойми, моя мама, поверь и прости,</w:t>
      </w:r>
    </w:p>
    <w:p>
      <w:pPr>
        <w:pStyle w:val="Poem"/>
        <w:rPr>
          <w:rFonts w:ascii="Times New Roman" w:hAnsi="Times New Roman" w:cs="Times New Roman"/>
          <w:color w:val="auto"/>
          <w:sz w:val="20"/>
          <w:szCs w:val="20"/>
        </w:rPr>
      </w:pPr>
      <w:r>
        <w:rPr>
          <w:rFonts w:cs="Times New Roman" w:ascii="Times New Roman" w:hAnsi="Times New Roman"/>
          <w:color w:val="auto"/>
        </w:rPr>
        <w:t>Иначе не могут Отчизны сын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должен отдавать себе отчет в своих поступках. Тем паче, когда сделан такой важный шаг… Как же без вопросов?… Но по-настоящему ответить на них он не мог бы сразу. Так, чтобы в душе не осталось никакой неясности. Бывают такие ответы на вопросы, самые «жизненные», которые озаряют вдруг обыденной с виду простотой — осенило,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акой момент «в период прохождения службы» в Афгане и у Валерия, в один из дней кандагарской операции. Батальон укрылся в старой крепости, отбитой у душманов. Бурков, искупавшийся под пулями в глубоком арыке, насквозь промокший, скинул с себя обмундирование и развесил сушить возле огня, разведенного бойцами. Сам, оставшись босиком, в трико, футболке и панаме, бродил по двору крепости, с любопытством осматривал древние 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к со стороны у Валерия, конечно, был отнюдь не военный. Долговязый, отощавший с походного пайка, вышагивающий на тонких босых ногах, обтянутых трико, как журавль, он, с темной линией отросших усов с опущенными концами на узком продолговатом лице, наверное, казался потешен на фоне средневековой восточной деко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мимо солдат афганской народной армии, гревшихся возле костра, Валерий услышал смех. Солдаты весело переговаривались между собой, посматривая в его сторону. Увидев среди них знакомого переводчика, Бурков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ной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О теб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воря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понравился ты им очень. На Дон Кихота смах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олдат поднялись с земли и, подойдя к советскому офицеру, дружелюбно похлопали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тушка-вертушка! Как дела? Ха-ра-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я смутило то обстоятельство, что афганцы знали, кто он такой. Не принято было разглашать, что ты — авианаводчик. За наводчиками охотились не только душманские снайперы, бывали случаи, когда стреляли в спину их лазутчики в форме солдат народной армии. Значит, видели его в бою, а тут уж свою работу и кто ты такой — никак не скр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солдат, судя по простому крестьянскому лицу, недавно призванный из кишлака сын дехканина, подал Валерию, переломив в крепких жилистых руках, испеченную в золе лепешку, еще теп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рави — дост… — афганец блеснул белками глаз и отошел к кусту, 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алерий действовал совместно с афганским подразделением. Он узнал своих вчерашних знакомых, в бою они шли рядом, прикрывали авианаводчи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енно тогда, в дни кандагарской операции, Валерий почувствовал, осознал свою личную причастность к тому, чем скрепляется братство людей: он здесь был  н у ж н ы м  человеком, заслужил в бою, в который шли эти афганские ребята с надеждой на скорый мир, за волю, за землю и воду, за свою веру, право быть названным другом парня, который разделил с ним хлеб, что во все времена было знаком добра. А потом эти мысли воплотились в строчки стихов, ставших новой песней Буркова с очень точным названием «Что же я сумел понять»:</w:t>
      </w:r>
    </w:p>
    <w:p>
      <w:pPr>
        <w:pStyle w:val="Poem"/>
        <w:rPr>
          <w:rFonts w:ascii="Times New Roman" w:hAnsi="Times New Roman" w:cs="Times New Roman"/>
          <w:color w:val="auto"/>
        </w:rPr>
      </w:pPr>
      <w:r>
        <w:rPr>
          <w:rFonts w:cs="Times New Roman" w:ascii="Times New Roman" w:hAnsi="Times New Roman"/>
          <w:color w:val="auto"/>
        </w:rPr>
        <w:t>Может, чтобы жизнь понять,</w:t>
      </w:r>
    </w:p>
    <w:p>
      <w:pPr>
        <w:pStyle w:val="Poem"/>
        <w:rPr>
          <w:rFonts w:ascii="Times New Roman" w:hAnsi="Times New Roman" w:cs="Times New Roman"/>
          <w:color w:val="auto"/>
        </w:rPr>
      </w:pPr>
      <w:r>
        <w:rPr>
          <w:rFonts w:cs="Times New Roman" w:ascii="Times New Roman" w:hAnsi="Times New Roman"/>
          <w:color w:val="auto"/>
        </w:rPr>
        <w:t>Надо раз лишь повидать</w:t>
      </w:r>
    </w:p>
    <w:p>
      <w:pPr>
        <w:pStyle w:val="Poem"/>
        <w:rPr>
          <w:rFonts w:ascii="Times New Roman" w:hAnsi="Times New Roman" w:cs="Times New Roman"/>
          <w:color w:val="auto"/>
        </w:rPr>
      </w:pPr>
      <w:r>
        <w:rPr>
          <w:rFonts w:cs="Times New Roman" w:ascii="Times New Roman" w:hAnsi="Times New Roman"/>
          <w:color w:val="auto"/>
        </w:rPr>
        <w:t>Окровавленные книжки</w:t>
      </w:r>
    </w:p>
    <w:p>
      <w:pPr>
        <w:pStyle w:val="Poem"/>
        <w:rPr>
          <w:rFonts w:ascii="Times New Roman" w:hAnsi="Times New Roman" w:cs="Times New Roman"/>
          <w:color w:val="auto"/>
        </w:rPr>
      </w:pPr>
      <w:r>
        <w:rPr>
          <w:rFonts w:cs="Times New Roman" w:ascii="Times New Roman" w:hAnsi="Times New Roman"/>
          <w:color w:val="auto"/>
        </w:rPr>
        <w:t>У убитого мальчишки,</w:t>
      </w:r>
    </w:p>
    <w:p>
      <w:pPr>
        <w:pStyle w:val="Poem"/>
        <w:rPr>
          <w:rFonts w:ascii="Times New Roman" w:hAnsi="Times New Roman" w:cs="Times New Roman"/>
          <w:color w:val="auto"/>
        </w:rPr>
      </w:pPr>
      <w:r>
        <w:rPr>
          <w:rFonts w:cs="Times New Roman" w:ascii="Times New Roman" w:hAnsi="Times New Roman"/>
          <w:color w:val="auto"/>
        </w:rPr>
        <w:t>Не умевшего читать.</w:t>
      </w:r>
    </w:p>
    <w:p>
      <w:pPr>
        <w:pStyle w:val="Poem"/>
        <w:rPr>
          <w:rFonts w:ascii="Times New Roman" w:hAnsi="Times New Roman" w:cs="Times New Roman"/>
          <w:color w:val="auto"/>
        </w:rPr>
      </w:pPr>
      <w:r>
        <w:rPr>
          <w:rFonts w:cs="Times New Roman" w:ascii="Times New Roman" w:hAnsi="Times New Roman"/>
          <w:color w:val="auto"/>
        </w:rPr>
        <w:t>Что же я сумел понять?</w:t>
      </w:r>
    </w:p>
    <w:p>
      <w:pPr>
        <w:pStyle w:val="Poem"/>
        <w:rPr>
          <w:rFonts w:ascii="Times New Roman" w:hAnsi="Times New Roman" w:cs="Times New Roman"/>
          <w:color w:val="auto"/>
        </w:rPr>
      </w:pPr>
      <w:r>
        <w:rPr>
          <w:rFonts w:cs="Times New Roman" w:ascii="Times New Roman" w:hAnsi="Times New Roman"/>
          <w:color w:val="auto"/>
        </w:rPr>
        <w:t>Да, за счастье ребятишек,</w:t>
      </w:r>
    </w:p>
    <w:p>
      <w:pPr>
        <w:pStyle w:val="Poem"/>
        <w:rPr>
          <w:rFonts w:ascii="Times New Roman" w:hAnsi="Times New Roman" w:cs="Times New Roman"/>
          <w:color w:val="auto"/>
        </w:rPr>
      </w:pPr>
      <w:r>
        <w:rPr>
          <w:rFonts w:cs="Times New Roman" w:ascii="Times New Roman" w:hAnsi="Times New Roman"/>
          <w:color w:val="auto"/>
        </w:rPr>
        <w:t>Пусть другой страны детишек,</w:t>
      </w:r>
    </w:p>
    <w:p>
      <w:pPr>
        <w:pStyle w:val="Poem"/>
        <w:rPr>
          <w:rFonts w:ascii="Times New Roman" w:hAnsi="Times New Roman" w:cs="Times New Roman"/>
          <w:color w:val="auto"/>
        </w:rPr>
      </w:pPr>
      <w:r>
        <w:rPr>
          <w:rFonts w:cs="Times New Roman" w:ascii="Times New Roman" w:hAnsi="Times New Roman"/>
          <w:color w:val="auto"/>
        </w:rPr>
        <w:t>Стоит жить и умирать.</w:t>
      </w:r>
    </w:p>
    <w:p>
      <w:pPr>
        <w:pStyle w:val="SubTitle1"/>
        <w:spacing w:before="288" w:after="0"/>
        <w:rPr>
          <w:rFonts w:ascii="Times New Roman" w:hAnsi="Times New Roman" w:cs="Times New Roman"/>
          <w:b/>
          <w:b/>
          <w:bCs/>
          <w:color w:val="auto"/>
        </w:rPr>
      </w:pPr>
      <w:r>
        <w:rPr>
          <w:rFonts w:cs="Times New Roman" w:ascii="Times New Roman" w:hAnsi="Times New Roman"/>
          <w:color w:val="auto"/>
        </w:rPr>
        <w:t>Глава шестая</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Возвращение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ни разу прежде он не радовался так приходу весны, как в нынешние погожие денечки, наставшие вслед за последними подмосковными дозимками. С каким-то новым обостренным чутьем всматривался он в приметы пробуждающейся от долгого зимнего сна природы. Радовался серебристым пушинкам распустившейся вербы, неказистому букету из веточек мимозы в руках незнакомой молодой женщины, вошедшей в вагон метро. С детским восторгом запрокидывал взгляд в просветленную, веселую голубизну неба с легкими перьями облачков, по-новому ощущал запах талого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что и в нем самом, как вешние токи земли, обновляются жизненные силы. Он был полон энергии: того самого «боевого настроя», как говорят военные, хватало через край. Его бодрило, распрямляло чувство радостного ожидания хороших перемен. Хотелось жить — одним слово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ойдя с вечерней электрички, майор Бурков шагал в сторону госпиталя с сознанием хорошо потрудившегося человека, знающего, что труды его не напрасны. О том, что удалось ему сделать в эти частые поездки в Москву, он записал в своем дневнике:</w:t>
      </w:r>
    </w:p>
    <w:p>
      <w:pPr>
        <w:pStyle w:val="CiteSubTitle"/>
        <w:jc w:val="both"/>
        <w:rPr>
          <w:rFonts w:ascii="Times New Roman" w:hAnsi="Times New Roman" w:cs="Times New Roman"/>
          <w:i/>
          <w:i/>
          <w:iCs/>
          <w:color w:val="auto"/>
        </w:rPr>
      </w:pPr>
      <w:r>
        <w:rPr>
          <w:rFonts w:cs="Times New Roman" w:ascii="Times New Roman" w:hAnsi="Times New Roman"/>
          <w:b/>
          <w:bCs/>
          <w:color w:val="auto"/>
        </w:rPr>
        <w:t>«15 апреля</w:t>
      </w:r>
    </w:p>
    <w:p>
      <w:pPr>
        <w:pStyle w:val="Cite"/>
        <w:rPr>
          <w:rFonts w:ascii="Times New Roman" w:hAnsi="Times New Roman" w:cs="Times New Roman"/>
          <w:i/>
          <w:i/>
          <w:iCs/>
          <w:color w:val="auto"/>
        </w:rPr>
      </w:pPr>
      <w:r>
        <w:rPr>
          <w:rFonts w:cs="Times New Roman" w:ascii="Times New Roman" w:hAnsi="Times New Roman"/>
          <w:i/>
          <w:iCs/>
          <w:color w:val="auto"/>
        </w:rPr>
        <w:t>В последних числах марта я вышел на полковника Медведева, и наконец решение моего вопроса закрутилось. Само по себе, конечно, ничего не делалось. Пришлось покрутиться самому. Никогда прежде в моей записной книжке не набиралось столько разных телефонов. Звонил в медицинские учреждения, выяснял, каким путем можно решить вопрос об оставлении в кадрах. Собирал нужные бумаги, принимал участие в поисках личного дела и прочее, и прочее.</w:t>
      </w:r>
    </w:p>
    <w:p>
      <w:pPr>
        <w:pStyle w:val="Cite"/>
        <w:rPr>
          <w:rFonts w:ascii="Times New Roman" w:hAnsi="Times New Roman" w:cs="Times New Roman"/>
          <w:i/>
          <w:i/>
          <w:iCs/>
          <w:color w:val="auto"/>
        </w:rPr>
      </w:pPr>
      <w:r>
        <w:rPr>
          <w:rFonts w:cs="Times New Roman" w:ascii="Times New Roman" w:hAnsi="Times New Roman"/>
          <w:i/>
          <w:iCs/>
          <w:color w:val="auto"/>
        </w:rPr>
        <w:t>Несколько раз ездил в штаб округа. Получил форму. Для личного дела написал новую автобиографию.</w:t>
      </w:r>
    </w:p>
    <w:p>
      <w:pPr>
        <w:pStyle w:val="Cite"/>
        <w:rPr>
          <w:rFonts w:ascii="Times New Roman" w:hAnsi="Times New Roman" w:cs="Times New Roman"/>
          <w:i/>
          <w:i/>
          <w:iCs/>
          <w:color w:val="auto"/>
        </w:rPr>
      </w:pPr>
      <w:r>
        <w:rPr>
          <w:rFonts w:cs="Times New Roman" w:ascii="Times New Roman" w:hAnsi="Times New Roman"/>
          <w:i/>
          <w:iCs/>
          <w:color w:val="auto"/>
        </w:rPr>
        <w:t>10 апреля в кадрах ВВС мне сказали, чтобы я у себя, в госпитале, прошел медкомиссию. Но сначала освидетельствование оказалось не в мою пользу. Прошел повторно, заручившись поддержкой командования ВВС. На этот раз, правда, с большим скрипом, я добился нужного: после освидетельствования появилась запись: «Годен к военной службе…» Все бумаги перевозил сам, чтобы ускорить движение деловой переписки. И вот, когда вчера ездил в кадры, полковник Медведев задал мне вопрос, заставивший радостно забиться сердце. Даже не поверил сразу, неужто это ко мне относится? Полковник спросил: где я хотел бы служить и в каком качестве. Я ответил: «Давайте сначала дождемся окончательного решения вопроса об оставлении меня в армии, а потом уже выясним остальное». Хотя про себя я твердо знал, что буду проситься в Афган, но раньше времени не стал об этом говорить. Было такое чувство — как бы не спугнуть удачу.</w:t>
      </w:r>
    </w:p>
    <w:p>
      <w:pPr>
        <w:pStyle w:val="Cite"/>
        <w:rPr>
          <w:rFonts w:ascii="Times New Roman" w:hAnsi="Times New Roman" w:cs="Times New Roman"/>
          <w:i/>
          <w:i/>
          <w:iCs/>
          <w:color w:val="auto"/>
        </w:rPr>
      </w:pPr>
      <w:r>
        <w:rPr>
          <w:rFonts w:cs="Times New Roman" w:ascii="Times New Roman" w:hAnsi="Times New Roman"/>
          <w:i/>
          <w:iCs/>
          <w:color w:val="auto"/>
        </w:rPr>
        <w:t>И в штабе ВВС округа, и в управлении кадров все офицеры почему-то интересовались, почему я хожу без палочки, предлагали мне брать ее с собой (не понял, что они имели в виду, может, чтобы я «надавил» на жалость, но это ни к чему). В штабе ВВС округа меня стали водить по кабинетам, будто какую-то диковинку: вот, мол, как Маресьев, пока я не заартачился. Мне, правда, от этого стало неловко. Был принят командующим ВВС Московского военного округа.</w:t>
      </w:r>
    </w:p>
    <w:p>
      <w:pPr>
        <w:pStyle w:val="Cite"/>
        <w:rPr>
          <w:rFonts w:ascii="Times New Roman" w:hAnsi="Times New Roman" w:cs="Times New Roman"/>
          <w:i/>
          <w:i/>
          <w:iCs/>
          <w:color w:val="auto"/>
        </w:rPr>
      </w:pPr>
      <w:r>
        <w:rPr>
          <w:rFonts w:cs="Times New Roman" w:ascii="Times New Roman" w:hAnsi="Times New Roman"/>
          <w:i/>
          <w:iCs/>
          <w:color w:val="auto"/>
        </w:rPr>
        <w:t>Дважды ездил по просьбе Подольского горкома ВЛКСМ в школы. В общем, время было напряженное, но очень хорошее. Наступила определенность, и я чувствовал, что крепко стою на ногах.</w:t>
      </w:r>
    </w:p>
    <w:p>
      <w:pPr>
        <w:pStyle w:val="Cite"/>
        <w:rPr>
          <w:rFonts w:ascii="Times New Roman" w:hAnsi="Times New Roman" w:cs="Times New Roman"/>
          <w:i/>
          <w:i/>
          <w:iCs/>
          <w:color w:val="auto"/>
        </w:rPr>
      </w:pPr>
      <w:r>
        <w:rPr>
          <w:rFonts w:cs="Times New Roman" w:ascii="Times New Roman" w:hAnsi="Times New Roman"/>
          <w:i/>
          <w:iCs/>
          <w:color w:val="auto"/>
        </w:rPr>
        <w:t>Ходили два раза на природу. Впервые мне пришлось идти по пересеченной местности, преодолевать спуски и подъемы, ходить по лесу. Когда мы пришли на место, я почувствовал, что сильно устал. Но во второй раз, хотя тоже шли пешком, я выглядел лучше: полностью участвовал в подготовке костра — рубил дрова, таскал сушняк, чувствовал себя прекрасно.</w:t>
      </w:r>
    </w:p>
    <w:p>
      <w:pPr>
        <w:pStyle w:val="Cite"/>
        <w:rPr>
          <w:rFonts w:ascii="Times New Roman" w:hAnsi="Times New Roman" w:cs="Times New Roman"/>
          <w:i/>
          <w:i/>
          <w:iCs/>
          <w:color w:val="auto"/>
        </w:rPr>
      </w:pPr>
      <w:r>
        <w:rPr>
          <w:rFonts w:cs="Times New Roman" w:ascii="Times New Roman" w:hAnsi="Times New Roman"/>
          <w:i/>
          <w:iCs/>
          <w:color w:val="auto"/>
        </w:rPr>
        <w:t>26 апреля. А сегодня, в день рождения, я могу подвести кое-какие итоги. Нет, не за двадцать восемь лет своей жизни. И даже не за последний год, а за те несколько дней, которые станут решающими в моей дальнейшей судьбе.</w:t>
      </w:r>
    </w:p>
    <w:p>
      <w:pPr>
        <w:pStyle w:val="Cite"/>
        <w:rPr>
          <w:rFonts w:ascii="Times New Roman" w:hAnsi="Times New Roman" w:cs="Times New Roman"/>
          <w:i/>
          <w:i/>
          <w:iCs/>
          <w:color w:val="auto"/>
        </w:rPr>
      </w:pPr>
      <w:r>
        <w:rPr>
          <w:rFonts w:cs="Times New Roman" w:ascii="Times New Roman" w:hAnsi="Times New Roman"/>
          <w:i/>
          <w:iCs/>
          <w:color w:val="auto"/>
        </w:rPr>
        <w:t>20 апреля «наверху» был окончательно решен вопрос об оставлении меня в кадрах Вооруженных Сил. И теперь возник вопрос — куда? Предлагали: в Ворошиловградское училище, потом — еще в разные хорошие места, даже в Главный штаб Сухопутных войск. Я отказался.</w:t>
      </w:r>
    </w:p>
    <w:p>
      <w:pPr>
        <w:pStyle w:val="Cite"/>
        <w:rPr>
          <w:rFonts w:ascii="Times New Roman" w:hAnsi="Times New Roman" w:cs="Times New Roman"/>
          <w:i/>
          <w:i/>
          <w:iCs/>
          <w:color w:val="auto"/>
        </w:rPr>
      </w:pPr>
      <w:r>
        <w:rPr>
          <w:rFonts w:cs="Times New Roman" w:ascii="Times New Roman" w:hAnsi="Times New Roman"/>
          <w:i/>
          <w:iCs/>
          <w:color w:val="auto"/>
        </w:rPr>
        <w:t>Я написал рапорт командующему ВВС в Афган, чтобы они взяли меня к себе. Ведь после ранения, когда улетал оттуда, мои последние слова были: «До встречи в Кабуле…» С того дня, как это было сказано, прошел ровно год. И вот 23 апреля 1985 года… день в день, я в отделе кадров доказываю всем, что мне надо именно в Афган, ведь я обещал это и себе и своим друзьям.</w:t>
      </w:r>
    </w:p>
    <w:p>
      <w:pPr>
        <w:pStyle w:val="Cite"/>
        <w:rPr>
          <w:rFonts w:ascii="Times New Roman" w:hAnsi="Times New Roman" w:cs="Times New Roman"/>
          <w:i/>
          <w:i/>
          <w:iCs/>
          <w:color w:val="auto"/>
        </w:rPr>
      </w:pPr>
      <w:r>
        <w:rPr>
          <w:rFonts w:cs="Times New Roman" w:ascii="Times New Roman" w:hAnsi="Times New Roman"/>
          <w:i/>
          <w:iCs/>
          <w:color w:val="auto"/>
        </w:rPr>
        <w:t>Письмо, которое я писал в Кабул командующему ВВС, я еще не отправил, показал его Медведеву: там у меня все было аргументировано, почему именно прошусь в Афган.</w:t>
      </w:r>
    </w:p>
    <w:p>
      <w:pPr>
        <w:pStyle w:val="Cite"/>
        <w:rPr>
          <w:rFonts w:ascii="Times New Roman" w:hAnsi="Times New Roman" w:cs="Times New Roman"/>
          <w:i/>
          <w:i/>
          <w:iCs/>
          <w:color w:val="auto"/>
        </w:rPr>
      </w:pPr>
      <w:r>
        <w:rPr>
          <w:rFonts w:cs="Times New Roman" w:ascii="Times New Roman" w:hAnsi="Times New Roman"/>
          <w:i/>
          <w:iCs/>
          <w:color w:val="auto"/>
        </w:rPr>
        <w:t>После этого меня пригласили к начальнику отдела. Там мы долго бились. Медведев был на моей стороне. Да тут еще подкрепление прибыло: в кабинет зашел секретарь партбюро, он отнесся ко мне с сочувствием. Был в нашей беседе момент, когда я не сдержался и выпалил начальнику отдела, который старался отговорить меня от решения проситься в Афганистан: «Как же вы, коммунист, можете такое говорить?!» В общем, вопрос повис… Но когда я уходил из кабинета, то улыбнулся и сказал полковнику: «И все-таки, товарищ полковник, я вас убедил». Он тоже улыбнулся в ответ и сказал, чтобы я не горячился, а подождал, что скажет начальник управления кадров ВВС, он будет ему докладывать.</w:t>
      </w:r>
    </w:p>
    <w:p>
      <w:pPr>
        <w:pStyle w:val="Cite"/>
        <w:rPr>
          <w:rFonts w:ascii="Times New Roman" w:hAnsi="Times New Roman" w:cs="Times New Roman"/>
          <w:color w:val="auto"/>
          <w:sz w:val="20"/>
          <w:szCs w:val="20"/>
        </w:rPr>
      </w:pPr>
      <w:r>
        <w:rPr>
          <w:rFonts w:cs="Times New Roman" w:ascii="Times New Roman" w:hAnsi="Times New Roman"/>
          <w:i/>
          <w:iCs/>
          <w:color w:val="auto"/>
        </w:rPr>
        <w:t>В этот же день меня пригласили к начальнику управления кадров ВВС. Он долго со мной беседовал, с вниманием выслушал доводы. Когда речь зашла о боевой работе, я высказал некоторые свои соображения, как применить их на практике, для чего я и просился в Афганистан — там я мог найти применение своему боевому опыту наведения авиации, — вот об этом генерал просил рассказать подробнее. В конце беседы он сказал: «Ну что ж, вы меня убедили. Напишите рапорт, в котором изложите те моменты, о которых вы мне рассказали. Ожидайте, что решат главком и начальник политуправления ВВС. Я буду вас поддер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ятого мая Буркову сообщили, что он может выписываться из госпиталя, и предложили краткосрочный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дней, предоставленных ему на отдых, Валерий решил использовать опять-таки для дела: ездил в Ленинград к мед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звращении узнал, что главком командировку в Афганистан не разрешил. Как человек военный, Валерий понимал: решения, которые принимаются на столь высоком уровне, не отменяются. Приходилось с этим 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ему было предложено поступить в акаде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н оказался перед проблемой выбора. До этого был разговор в кадрах: а что если не разрешат в Афганистан? На этот счет он держал в мыслях другой вариант — в Туркестанский военный округ: все ближе к боевым действиям, к боевым друзьям. А вот насчет академии не думал. Одолевали сомнения, нелегко было прийти к какому-то однозначному решению. Нельзя было поддаваться эмоциям; главным было — уяснить, где ты можешь больше принести пользы? В этом смысле вариант поступления в академию казался предпочтительнее. Это соображение оказалось решающим.</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Из доклада начальника управления кадров ВВС главнокомандующему Военно-Воздушными Силами:</w:t>
      </w:r>
    </w:p>
    <w:p>
      <w:pPr>
        <w:pStyle w:val="Cite"/>
        <w:rPr>
          <w:rFonts w:ascii="Times New Roman" w:hAnsi="Times New Roman" w:cs="Times New Roman"/>
          <w:i/>
          <w:i/>
          <w:iCs/>
          <w:color w:val="auto"/>
        </w:rPr>
      </w:pPr>
      <w:r>
        <w:rPr>
          <w:rFonts w:cs="Times New Roman" w:ascii="Times New Roman" w:hAnsi="Times New Roman"/>
          <w:i/>
          <w:iCs/>
          <w:color w:val="auto"/>
        </w:rPr>
        <w:t>«23 апреля 1984 года майор Бурков В. А. при выполнении боевого задания был тяжело ранен. От взрыва мины лишился обеих стоп ног, получил осколочные ранения правого плеча с повреждениями плечевой артерии и контузией лучевого и срединного нервов…</w:t>
      </w:r>
    </w:p>
    <w:p>
      <w:pPr>
        <w:pStyle w:val="Cite"/>
        <w:rPr>
          <w:rFonts w:ascii="Times New Roman" w:hAnsi="Times New Roman" w:cs="Times New Roman"/>
          <w:i/>
          <w:i/>
          <w:iCs/>
          <w:color w:val="auto"/>
        </w:rPr>
      </w:pPr>
      <w:r>
        <w:rPr>
          <w:rFonts w:cs="Times New Roman" w:ascii="Times New Roman" w:hAnsi="Times New Roman"/>
          <w:i/>
          <w:iCs/>
          <w:color w:val="auto"/>
        </w:rPr>
        <w:t>После излечения в госпитале по личной просьбе майора Буркова В. А. и ходатайству управления кадров ВВС признан годным к службе…</w:t>
      </w:r>
    </w:p>
    <w:p>
      <w:pPr>
        <w:pStyle w:val="Cite"/>
        <w:rPr>
          <w:rFonts w:ascii="Times New Roman" w:hAnsi="Times New Roman" w:cs="Times New Roman"/>
          <w:i/>
          <w:i/>
          <w:iCs/>
          <w:color w:val="auto"/>
        </w:rPr>
      </w:pPr>
      <w:r>
        <w:rPr>
          <w:rFonts w:cs="Times New Roman" w:ascii="Times New Roman" w:hAnsi="Times New Roman"/>
          <w:i/>
          <w:iCs/>
          <w:color w:val="auto"/>
        </w:rPr>
        <w:t>24 апреля 1985 года майор Бурков обратился с просьбой направить его в Демократическую Республику Афганистан, мотивируя ее желанием использовать полученный опыт работы по совершенствованию управления авиацией. В рапорте изложил конкретные и обоснованные рекомендации. При невозможности командирования в ДРА просит направить его в ВВС Туркестанского военного округа.</w:t>
      </w:r>
    </w:p>
    <w:p>
      <w:pPr>
        <w:pStyle w:val="Cite"/>
        <w:rPr>
          <w:rFonts w:ascii="Times New Roman" w:hAnsi="Times New Roman" w:cs="Times New Roman"/>
          <w:color w:val="auto"/>
          <w:sz w:val="20"/>
          <w:szCs w:val="20"/>
        </w:rPr>
      </w:pPr>
      <w:r>
        <w:rPr>
          <w:rFonts w:cs="Times New Roman" w:ascii="Times New Roman" w:hAnsi="Times New Roman"/>
          <w:i/>
          <w:iCs/>
          <w:color w:val="auto"/>
        </w:rPr>
        <w:t>Управление кадров ВВС предлагает назначить майора Буркова В. А. на штабную должность в ВВС Краснознаменного Туркестанского военного округа. В последующем разрешить обучение на командном факультете Военно-воздушной академии имени Ю. А.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командующий ВВС наложил резолюцию — направить майора Буркова В. А. на учебу в акаде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пятого мая Бурков съездил в Монино, в академию, надо было взять программу вступительных экзаменов. Узнал, что экзамены ему предстоит сдавать в первых числах августа. Впереди были два месяца отпуска, который ему причитался сразу за два года. В распоряжении Валерия оказывалась уйма времени. Но он не был вправе считать его свободным, личным, каким бывает обычный отпускной срок. За эти два месяца надо было серьезно подготовиться к экзаменам: теория, как бы ты хорошо ни знал ее, с годами забывается, да и не до учебников было в последн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начала нужно было управиться с самым неотложным: хождение в Москве по инстанциям, совсем доконало протезы, вот-вот развалятся. Следовало позаботиться в первую очередь о запасе «ног». Ходьба в износившихся протезах стала причинять массу неприятностей: снова оказалась содрана кожа. Нога разболелась не на шутку, распухла. Отлежаться бы, подлечиться, но время не жд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состоянии пришлось ехать в Ленинград — это было третьего июня. Собирался наспех и налегке, прихватив в дорогу только электробритву, зубную щетку и программу вступительных экза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нинграде на то время, пока будет заниматься добыванием протезов, ему удалось устроиться в окружной госпиталь, причем в то самое отделение, в котором он оказался после приезда из Каб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ститут протезирования Бурков попал только тринадцатого июля, пока выхлопотал направление: от бумажки к бумажке — анализы, справки. Это кого хочешь выведет из себя, — те, кому положено заниматься этим, и пальцем не шевельнули; но Валерий уже знал по прежнему опыт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он может рассчитывать только на себя и на свою вы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осложнялось тем, что необходимые ему специалисты института уходили в отпуск с первого июля, а на заводе, где делают протезы — с двадцатого. Времени оставалось в обрез. В общем, пришлось побегать, просить, договариваться. Нашлись хорошие люди, вошли в положение — обещали изготовить сразу три пары протезов. Одни — экспериментальные — должны были сделать прямо в лаборатории института, но не хватало нужных деталей. Валерий их сам доставал. На заводе тоже пришлось похлопотать. Обычный срок изготовления — три месяца. Уговорил — за месяц. Но потом пришлось побегать из цеха в цех. Таким образом, протезы запустили в дело, сняли слепки — хлопоты оказались не напр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онец измотавшись за эти дни, он мог позволить себе небольшую передышку. Надо было отлежаться, дать больным ногам отдых. Поздно вечером Валерий снял протезы, лег, растянулся на кровати, закрыл глаза. Но заснуть не смог. Нога ныла, разболелась не на шутку. Он поднялся с постели, включил свет и стал осматривать ногу. Картина представилась удручающей: нога ниже колена набухла и гноилась. Начался 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медсестра, сделала укол. Он стал проваливаться в сон, при этом было такое ощущение, что сердце останавливается. Но сон был беспокойным, он часто просыпался, забылся только под утро. Сказалось напряжение последних дней: треволнений, нервотрепки хватало — сплошной стресс, одн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рач, осмотревший Валерия, заявил безапелляци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оперировать. Иначе, если запустить, придется отрезать вам ногу выше ко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ого подвоха, когда, казалось, самое трудное позади и ты у самой цели, он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ответил Бурков с сумрачным видом. — Вот увидите, заживет, как на соб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рач ушел. Валерий раздобыл иглу, смочил ее в зеленке и стал осторожно делать проколы в тех местах, где были нарывы, чтоб выходил гной. Прикладывал листочки подорожника, протирал кожу спиртом. Удивительное дело: опухоль стала спадать, боли в ноге утихли. А дней через восемь вовсе за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нный благополучным исходом этой истории, Валерий позвонил друзьям, попросил, чтобы принесли книги по математике и иностранному. Засел за учебники, занимался усиленно, наверстывая упущенное время. Почувствовав себя несколько лучше, снова встал на ноги, выходил в город: надо было наведываться на завод и в лабораторию, ездил на подгонку новых проте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пятого июля Валерий получил, наконец, все три пары готовых протезов и выписался из госпиталя. Время отпуска — да какого там отпуска, в кавычках разве что, — истекало. Лето, та пора, когда для более счастливых отпускников «солнце светит и палит», было в зените, но отдых следовало отложить до лучших времен. Как распорядиться оставшимися днями, об этом он не раздумывал: ведь надо было навестить мать. Двадцать пятого улетел в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он там, в военном городке училища, как всегда, неожиданно: ни раньше, ни с дороги ничего не сообщал. Но, поравнявшись с клубом, зашел, чтобы позвонить оттуда матери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летней столовой увидел в группе молодых офицеров своих знакомых. Подошел к ним, поздоровался. Один из ни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ли, без ног… Зря трепались,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ерно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ез ног! — у капитана округлились глаза. Он отступил на шаг, будто впервые видел Валерия. — Шу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ответил Валерий и постучал по проте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по тебе не заметно. Ну, ты 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оторопевших от удивления офицеров комментировать на свой лад столь необычное явление, Валерий зашагал к дому. В душе он, конечно, торже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Тимофеевна знала уже о большой радости сына, о том, что его оставили в армии. Была рада его счастью, счастлива сама. Валерий светился весь радостью, сиял — это больше говорило глазам, сердцу матери, чем то, о чем рассказывал он ей — про ответ на свой рапорт, о предстоящем поступлении в акаде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стил дома, Валерий тоже не терял времени: много часов проводил в библиотеке училища, готовился к экзаменам. Незаметно пролетели эти дни. Пора было возвращаться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зади приемные экзамены. После мандатной комиссии молодым офицерам, зачисленным в академию, предстояло пройти в торжественном м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ц возле учебного корпуса. Утреннее солнце еще не успело разогреть асфальт. Со стороны сквера от молодых лип, вязов доносится легкий ветерок, опахивающий ласковой прохладой разгоряченное волнением лицо майора Буркова, теперь уже слушателя академии, главной кузницы кадров Военно-Воздушных Сил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офицеры в парадной форме стоят вольно, разбившись на живописные группы. На лицах — праздничное настроение, улыбки, перебрасываются веселыми шутками. Валерий хотел в это утро казаться, как все, старался не выдать своих чувств, но, наверное, у него не получалось. Достаточно одного взгляда, чтобы понять, как он томится ожиданием, что было у него на душе в эт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учала команда: «Встать в строй!» Ни разу прежде эта команда, бессчетно повторенная с того дня, когда услышал ее впервые от комвзвода в училище, так, с такой силой не подхватывала его, как в этот миг. Будто разом запели все горны, заиграли военные орк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слушатели показывали прохождение строевым шагом в колонне отделения, по одному. Валерий шел пятым. Сперва было желание попроситься занять в строю место подальше от направляющего, но потом эту мысль отбросил как малодушную, да и не положено, при его-то росте — строились по ранжиру. Проходя мимо группы офицеров, проверяющих, конечно, испытывал такое чувство, будто шел по канату, натянутому над бездной, хотя в мыслях отрепетировал каждый шаг. Сердце, казалось, забивало гулкий грохот барабана, бухало в груди и не в такт, конечно, час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мально прошел. Не сбился с ноги, четко, как все, обычным строевым шагом — сто двадцать в минуту, «выше ногу, носок прямей, в коленях не сгибать», как 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 строй. Он — среди боевых друзей. Вот они стоят, внешне такие похожие, в одинаковой темно-синей форме с голубыми петлицами, но с такими разными судьбами. Одни прибыли с Севера, другие летали в небе Дальнего Востока, были среди них и те, кто имел за плечами не один боевой вылет. Он признан равным среди своих — именно такой смысл вкладывал Валерий в этот день в команду, прозвучавшую будто для него одного: «Держать равнение в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вые дни учебы в академии, конечно, давались нелегко. С утра, с подъема в шесть ноль-ноль, и до конца занятий, до двадцати ноль-ноль, к этому надо привыкать. Хотя и раньше Валерий нахаживал помногу, но вот так — изо дня в день — подобной практики еще не было. Впрочем, никаких скидок себе он не делал, тянулся, старался быть со всеми наравне. В первые дни слушатели группы ведь даже и не предполагали, что вместе с ними учится офицер с такой необычной судьбой. И узнали-то случайно. Как-то в перерыве в курилке подошел к Буркову один из сокурсников. У этого капитана была забавная манера: в разговоре он то крутил пуговицу кителя собеседника, то похлопывал по плечу. Вот и тут он, начав что-то рассказывать Валерию, стал по привычке охлопывать его, но до плеча не достал — тот сидел на подоконнике — и рука его упала на бедро. Однако он тут же отдернул руку, ударившись костяшками пальцев о что-то тверд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чего это ты такой твердый? — спросил с удивлением. — Каратист,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ешь… Какой из меня каратист?.. — ответил Валерий с самым простодушным видом. — Протез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зиономия озадаченного капитана приняла преуморительное выражение, он сощурил один глаз и покрутил пальцем возле в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умаешь, я того… Так я тебе и поверил! Разыгр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еще придется доказывать, что ты такой, как все. Вот еще случай… Однажды Валерий возвращался из города: сослуживец вызвался подбросить на своей машине, а по дороге посадили еще одного пассажира, гражданского парня. Ехали поздно. На переезде, где машина, сбавив ход, почти остановилась, неожиданно из темноты возникли фигуры: трое парней, поодаль — девочки. Ясно было, что компания навеселе: они кривлялись, галдели. Один из парней, верзила, подскочил к машине и с диким воплем «Йа-а-а!» подпрыгнул и лягнул кузов ногой. Водитель, обидевшись за своего «Жигуленка», вышел из кабины и что-то резкое стал выговаривать «Длинному». Тот его ударил, сначала ногой, потом рукой. От неожиданности водитель стушевался и отступил на шаг в сторону. «Длинный» ринулся вперед и сбил с ног оказавшегося на его пути гражданского пассажира. Теперь перед ним оставался один Валерий, который, увидев, что дело принимает опасный оборот, тоже поспешил выйти из кабины. Он отразил удар ноги «Длинного», потом двинул его в челюсть: не прошли даром уроки бокса, полученные в ю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жь его! Он инвалид! — услышал Валерий позади себя крик водителя. Не сразу понял, к кому это относится. «Кто инвалид?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й», озверев, вновь пошел на Валерия, но тот свалил его точным ударом наземь. Компания, получив дружный отпор, ретир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 Валерий после этой истории, что может, в случае чего, постоять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первого месяца учебы втянулся в новую жизнь, приноровился к ее ускоренному ритму, к плотному распорядку. Нагрузки возрастали, но самочувствие было хорошее, «вошел в форму», говорят спорт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рузья пригласили Буркова на волейбольную площадку. Согласился, а потом пожалел… Он даже не подозревал, как взволнует его один вид мяча, летающего над сеткой, завидовал парням, зависающим в прыжке для «забойного» удара. Пришел в сильное возбуждение от азартных возгласов, свиста — знакомой картины, оживляющей любую площадку, на которой соберутся две любительские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же его волнение погасло. С щемящей грустью наблюдал он за игрой: стало тоскливо на душе: неужто ему только и осталось одно — стоять в стороне? Не стал растравлять себя,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другой день что-то настойчиво потянуло его вновь на то же место: «Надо попробовать…» Придя на площадку, осмелел, встал в круг на распасовку. Разминка прошла благополучно: кажется, получалось. И вроде никто не обратил внимание на чрезмерное старание странного игрока — вроде бывалого, но малость скованного. Дальше — лучше: уверенно принимал мяч, точно передавал партнеру. Играл недолго. «Хватит на первый раз», — решил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 чего говорить, с непривычки. Возвращался в гостиницу — рубашка мокрая, хоть выжимай. В таком виде и повстречал его начальник курса возле гостиницы — потного, взъерошенного, запы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это вы? В таком вид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лейбол играл, — ответил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ев на Буркова, которого распирало от радости — рот до ушей, начальник курса только рассмеялся и, покачав головой, зашагал восвояси, потом, обернувшись, остановился и проводил молодого офицера долг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ло закрепить успех. По вечерам Валерий регулярно наведывался на площадку. А однажды так разыгрался, что в протезах поломались почти все подшипники, протезы перестали разгибаться и сгибаться — заклинило. Хорошо, выручили игроки. Посадили на велосипед, подаренный Валерию сокурсниками, докатили до гостиницы. Дома у него хранился запас нужных деталей, он быстро устранил неисправность и снова вернулся в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ков не предполагал, что учеба в академии так захватит его. Он понял, что боевой опыт, приобретенный им, будет по-настоящему ценен и нужен лишь в связи с новыми знаниями, с основательным изучением теории. Военная мысль — глубокая, точная — это боевой опыт, помноженный на хорошую теорию. Валерий уже на первом курсе берется за серьезную исследовательскую работу: «Разрешение некоторых противоречий, возникающих при организации взаимодействия авиации с наземными вой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ентябре слушатели курса выезжали на учения. Начальник курса предложил Буркову для передвижения в полевых условиях свой «уазик», но тот категорически отказался: «Не надо. Как все — так и я…» Ездил вместе со всеми на бортовой машине. Сперва залезал в кузов с помощью товарищей, потом научился проделывать это самостоятельно, в один прием, и даже спрыгивал с борта на землю. В результате к концу учений, а длились они почти четыре дня, протезы совсем сломались, пришлось переучиваться ходить на н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убботу, погруженный в свои занятия, Валерий не заметил, как свечерело. Не успел зажечь настольную лампу — в дверь громко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рыцарю печального образа! — ворвался в тишину комнаты молодой крепкий бас однокурсника капитана Сергея Пе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лись они на разных факультетах, но встречались часто, вместе проводили свободное время; молодых офицеров связывала давняя дружба, начало которой положено еще в Афганистане, не раз сводили их там военные пути-дорожки — крепче такой дружбы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орпишь?.. «Первым делом, первым делом…» — пропел Сергей начальные слова известной песни. — Первым делом у них — конспекты, тактика, диспозиция… А девушки?! Как вам не ай-яй-яй, молодой человек! — воскликнул он с шутливой укоризной. — Вот что… Кончил дело — гуляй смело! Идем, провет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с видимой неохотой подчинился уговорам друга, стал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 Дом офицеров? — предложил Сергей. — Говорили, шефы приедут: концерт, потом т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е, беззаботное настроение друга передалось и Валерию: отчего бы, в самом деле не развл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шефского концерта Сергей повлек Валерия в фой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авай останемся на танцы. Я на прошлой неделе познакомился с интересными девушками — обещали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л оркестр, звучал вальс. Своих знакомых Сережа обнаружил не сразу, они стояли у стены за высокими колоннами. Сергей потащил Валери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тесь, девчата, — геройский парень, но скромняга. Не сомневаюсь, он вам понравится. Если не сейчас, то потом, с гитарой в руках — вот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 пригласил на танец ту из девушек, которая назвалась Леной, и закружил ее в вальсе. Валерий остался стоять возле Ирины, стройной, карегла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разве не танцуем?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 другой раз… Знаете что… — предложил он, — тут есть кафе, и, наверное, найдется свободный столик. Идемте, пос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ютном кафе музыка звучала тише и не мешала беседе. Здесь Валерий понемногу разговорился, но о себе рассказывал скупо. От Ирины он узнал, что живет она недалеко, на соседней станции, окончила институт, работает. Девушка ему нравилась. Пожалуй, ни у кого прежде не видел он такой улыбки — столько света в ней… Черты лица тонкие, мягкого рисунка. Шатенка, короткая прическа, на щеках нежный румянец. Нравилась ее простая манера поведения. Одним словом, было все, чтобы случилось то самое — «с первого взгляда». Во всяком случае, знакомство состоялось. Скованность первых минут прошла, Валерий шутил, смеялся — он был просто самим собой. Не заметил, как пролетел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провожал Ирину до электрички. Но когда возвращался, радостное настроение покинуло его. За последние полтора года жизнь научила его строго оценивать свои поступки. Задумывался ли он раньше, всерьез, о праве на личное счастье? И разве мало ему того, что у него есть: служба, учеба в академии — чего тебе еще надо? — всего добился. Разве это, само по себе, недостаточно для счастья? Порассуждав так и эдак, он, кажется, окончательно запутался и махнул рукой: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напомнил Валерию о субботнем знакомстве «зачинщик» его,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друг, между прочим Лена звонила, передавала тебе привет от Ирины, они обещали прийти сегодня опять на т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йду, — отрезал Валерий. — Какой с меня танц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брось, — сказал Сергей. — Будто я не помню, как ты отплясывал в «Интуристе» на своих именинах… Пойми, что я обещал: придем, мол. Дал слово гвардейского офицера. Ты уж не подво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согласился Валерий. — Уговорил… За честь гвардии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Валерий пригласил Ирину на танец. Играла музыка, в такт ей двигались пары. Валерий увлек девушку в самую середину зала, чтобы затеряться среди танцующих; но, посмотреть со стороны, он ничем не выделялся среди других — партнер, как все. Только Ирина порой поднимала вопрошающий взгляд, в котором Валерий, будь он чуть внимательней, прочел бы оттенок недоумения: непонятным казался ей кавалер… Лицо так странно меняется: то весел, остроумен — становится моложе своих лет, то вдруг делается старше — задумчивость нападает. И движенья в танце у него какие-то странные: передвигает ноги как-то… механически, что-ли?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цевали недолго. Потом снова сидели в кафе. На этот раз Ирина была в другом настроении. Разговаривала мало, отвечала невпопад, взгляд задумчивый. Валерий заметил перемену в ней, но если бы ему дано было заглянуть в душу девушки, он открыл бы для себя нечто большее. Но на то и существуют тайны, как и хранимая отныне Ириной: она сделала свое открытие, признание себе самой — ей нравился этот странный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Валерий провожал Ирину до самого дома. Перед тем, как расстаться, долго еще сидели на лав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уже… — тихо проговорила Ирина. —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ра, — согласился Валерий, — как бы не получилось, как в той песенке «опять по шпалам» — скоро последняя электричка. — Однако уходить не торопился. Достал записную книжку. — Знаешь что… Давай запишем на всякий случай наши телеф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 номеру, записанному рукой Ирины, Валерий позвонит только через несколько месяцев. Ирина не раз звонила сама. Он подходил к телефону, но, услышав знакомый волнующий голос, клал трубку. Сережа Петров, которому Лена сказала, что Ирина безуспешно ищет встречи с Валерием, крепко отругал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ы будешь мучить такую хорошую девч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зражения Валерия насчет того, что, мол, жизнь сложна, а еще есть кроме того свои, особые сложности, Сергей отреагировал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се усложняешь. Ирина все знает о тебе… Вопросов у нее на этот счет нет: ты ей нужен такой, каков ест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тчего так велик оказался испытательный срок, назначенный им себе? И зачем Валерий нарушил его сам? Этого он не смог бы объяснить. Так уж устроена душа человека. В конце концов он понял одно — без Ирины жить не сможет. Речь шла, как говорили в старину, «о серьезных намерениях». В один прекрасный день Валерий решился и поехал к ней. Просить руки и сердца…</w:t>
      </w:r>
    </w:p>
    <w:p>
      <w:pPr>
        <w:pStyle w:val="SubTitle1"/>
        <w:rPr>
          <w:rFonts w:ascii="Times New Roman" w:hAnsi="Times New Roman" w:cs="Times New Roman"/>
          <w:color w:val="auto"/>
          <w:sz w:val="20"/>
          <w:szCs w:val="20"/>
        </w:rPr>
      </w:pPr>
      <w:r>
        <w:rPr>
          <w:rFonts w:cs="Times New Roman" w:ascii="Times New Roman" w:hAnsi="Times New Roman"/>
          <w:b/>
          <w:bCs/>
          <w:color w:val="auto"/>
        </w:rPr>
        <w:t>Вместо эпи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удалось встретиться с героем моего повествования Валерием Бурковым в доме его матери, в Челябинске, на другой день после его свадьбы. Валерий привез невесту в родной город. Рассказывали, на свадьбе Валерий отплясывал цыганочку — он и тут сдержал с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погожий летний день, и дома, и потом, когда мы отправились в училище, где Валерию предстояло выступить перед курсантами, они, Валерий и Ирина, всюду были неразлучны. Присутствовала она и при моей долгой беседе с Валерием. Глядя на нее, я подумал о том, какую трудную заботу принимает она на свои тонкие руки, на хрупкие плечи. Но стоило увидеть свет в ее глазах, сразу уверился — все под силу любящей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запомнилось… Это когда они собрались втроем: Валерий, мать его, Александра Тимофеевна, Ирина… У меня тогда возникло ощущение того, что, наверное, человеческое счастье способно передаваться на расстояние. Нельзя было не восхититься их умению, таланту быть вот такими счастливыми. Наверное, каждый по-разному, но счастливы были они одним 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работы над этой повестью я старался не терять с Бурковым связь. Мы переписывались. Валерий писал мне о своей учебе, о жизн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от несколько строк из письма, которое я получил от него весной 1987 года:</w:t>
      </w:r>
    </w:p>
    <w:p>
      <w:pPr>
        <w:pStyle w:val="Cite"/>
        <w:rPr>
          <w:rFonts w:ascii="Times New Roman" w:hAnsi="Times New Roman" w:cs="Times New Roman"/>
          <w:i/>
          <w:i/>
          <w:iCs/>
          <w:color w:val="auto"/>
        </w:rPr>
      </w:pPr>
      <w:r>
        <w:rPr>
          <w:rFonts w:cs="Times New Roman" w:ascii="Times New Roman" w:hAnsi="Times New Roman"/>
          <w:i/>
          <w:iCs/>
          <w:color w:val="auto"/>
        </w:rPr>
        <w:t>«…Как обстоят дела с моими первыми опытами военно-научной работы? Отвечаю. На одну я уже получил рецензии. Сейчас она находится в Главном штабе ВВС. Работа признана нужной и стоящей; в рецензии сказано: «Положение» заслуживает издания с целью широкого внедрения в практику боевой подготовки войск».</w:t>
      </w:r>
    </w:p>
    <w:p>
      <w:pPr>
        <w:pStyle w:val="Cite"/>
        <w:rPr>
          <w:rFonts w:ascii="Times New Roman" w:hAnsi="Times New Roman" w:cs="Times New Roman"/>
          <w:i/>
          <w:i/>
          <w:iCs/>
          <w:color w:val="auto"/>
        </w:rPr>
      </w:pPr>
      <w:r>
        <w:rPr>
          <w:rFonts w:cs="Times New Roman" w:ascii="Times New Roman" w:hAnsi="Times New Roman"/>
          <w:i/>
          <w:iCs/>
          <w:color w:val="auto"/>
        </w:rPr>
        <w:t>Написал второе «Положение», которое является логическим продолжением первого. Его уже читали на разных уровнях, и теперь торопят, чтобы оформил его по официальной линии (я ведь всем этим занимался самостоятельно, по своей инициативе). Но я решил ввести в это «Положение» еще одну главу о деятельности в мирное время, так как в этом вопросе есть пробелы. Для изучения этой проблемы я специально ездил во время своих каникул в воинскую часть Белорусского военного округа.</w:t>
      </w:r>
    </w:p>
    <w:p>
      <w:pPr>
        <w:pStyle w:val="Cite"/>
        <w:rPr>
          <w:rFonts w:ascii="Times New Roman" w:hAnsi="Times New Roman" w:cs="Times New Roman"/>
          <w:i/>
          <w:i/>
          <w:iCs/>
          <w:color w:val="auto"/>
        </w:rPr>
      </w:pPr>
      <w:r>
        <w:rPr>
          <w:rFonts w:cs="Times New Roman" w:ascii="Times New Roman" w:hAnsi="Times New Roman"/>
          <w:i/>
          <w:iCs/>
          <w:color w:val="auto"/>
        </w:rPr>
        <w:t>Попутно заканчиваю третью работу. Она касается того, что мы еще в Афганистане предлагали по совершенствованию управления авиацией. По этой теме я выступал на научной конференции.</w:t>
      </w:r>
    </w:p>
    <w:p>
      <w:pPr>
        <w:pStyle w:val="Cite"/>
        <w:rPr>
          <w:rFonts w:ascii="Times New Roman" w:hAnsi="Times New Roman" w:cs="Times New Roman"/>
          <w:i/>
          <w:i/>
          <w:iCs/>
          <w:color w:val="auto"/>
        </w:rPr>
      </w:pPr>
      <w:r>
        <w:rPr>
          <w:rFonts w:cs="Times New Roman" w:ascii="Times New Roman" w:hAnsi="Times New Roman"/>
          <w:i/>
          <w:iCs/>
          <w:color w:val="auto"/>
        </w:rPr>
        <w:t>Попросился участвовать в двух научно-исследовательских работах, которыми занимается наша академия. В одну из них меня включили. В другую — тоже, но «по касательной».</w:t>
      </w:r>
    </w:p>
    <w:p>
      <w:pPr>
        <w:pStyle w:val="Cite"/>
        <w:rPr>
          <w:rFonts w:ascii="Times New Roman" w:hAnsi="Times New Roman" w:cs="Times New Roman"/>
          <w:i/>
          <w:i/>
          <w:iCs/>
          <w:color w:val="auto"/>
        </w:rPr>
      </w:pPr>
      <w:r>
        <w:rPr>
          <w:rFonts w:cs="Times New Roman" w:ascii="Times New Roman" w:hAnsi="Times New Roman"/>
          <w:i/>
          <w:iCs/>
          <w:color w:val="auto"/>
        </w:rPr>
        <w:t>Ну, и еще я попутно стыкуюсь с двумя институтами, делающими кое-что для авиации, и там нечто свое предложил на пользу общему делу. А то получается, делают они для нас иногда не совсем то, что нам надо, вот я и решил им помочь, чем могу. И хорошо, что такую «неформальную» помощь они приняли.</w:t>
      </w:r>
    </w:p>
    <w:p>
      <w:pPr>
        <w:pStyle w:val="Cite"/>
        <w:rPr>
          <w:rFonts w:ascii="Times New Roman" w:hAnsi="Times New Roman" w:cs="Times New Roman"/>
          <w:i/>
          <w:i/>
          <w:iCs/>
          <w:color w:val="auto"/>
        </w:rPr>
      </w:pPr>
      <w:r>
        <w:rPr>
          <w:rFonts w:cs="Times New Roman" w:ascii="Times New Roman" w:hAnsi="Times New Roman"/>
          <w:i/>
          <w:iCs/>
          <w:color w:val="auto"/>
        </w:rPr>
        <w:t>Теперь о семье. Одиннадцатого января у нас родился сын — Андреем назвали (3500 г, 54 см). Видимо, в будущем будет петь в Большом театре — уж очень голосистый. Похож на меня: особенно ушами и лапами — такие же длинные и плоскостопые.</w:t>
      </w:r>
    </w:p>
    <w:p>
      <w:pPr>
        <w:pStyle w:val="Cite"/>
        <w:rPr>
          <w:rFonts w:ascii="Times New Roman" w:hAnsi="Times New Roman" w:cs="Times New Roman"/>
          <w:color w:val="auto"/>
          <w:sz w:val="20"/>
          <w:szCs w:val="20"/>
        </w:rPr>
      </w:pPr>
      <w:r>
        <w:rPr>
          <w:rFonts w:cs="Times New Roman" w:ascii="Times New Roman" w:hAnsi="Times New Roman"/>
          <w:i/>
          <w:iCs/>
          <w:color w:val="auto"/>
        </w:rPr>
        <w:t>Ирина чувствует себя хорошо. Она вообще у меня умница. В женитьбе мне, похоже, здорово повезло. Иринка мне говорит, не ожидала, что я буду так сильно любить сына, пока он такой маленький да неказистый. А я, наоборот, без него сейчас себя представить не могу: такой маленький, хороший и уже улыбается, «агу» папе говорит. Мы с ним уже и петь на пару пытаемся. Теперь главное — воспитать из н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87 года я был в Москве, заехал к Валерию. На КПП военного городка академии с очень строгим пропускным режимом мне пришлось обождать больше часа, пока за мной не пришла Ирина. Я не сразу ее узнал, она сильно изменилась в замужестве: сказать, что еще больше похорошела, будет не совсем точно, о таком явлении говорят «расцвела», как это дано бывает натурам очень жен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вернувшись со службы, встретил меня дома, но, извинившись, исчез на недолгое время по своим делам. А я, пока Ирина занималась на кухне приготовлением ужина, посидел с Андрейкой. Малыш делал свои первые шаги. Вел себя спокойно. Мы с ним мирно играли и вроде остались довольны друг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иделись мы с Валерием в тот вечер до двух часов ночи. Разговор у нас шел вольный: о прочитанных книгах, о музыке, вспоминали разные авиационные истории. «За жизнь» говорили, в общем. На прощанье Валерий вручил мне кое-что из своих дневников, я просил их у него для работы над повестью, и магнитофонную кассету с некоторыми воспоминаниями о службе в Афганистан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пустя некоторое время Валерий снова написал мне, поделился своими воспоминаниями, размышлениями. Валерий писал:</w:t>
      </w:r>
    </w:p>
    <w:p>
      <w:pPr>
        <w:pStyle w:val="Cite"/>
        <w:rPr>
          <w:rFonts w:ascii="Times New Roman" w:hAnsi="Times New Roman" w:cs="Times New Roman"/>
          <w:i/>
          <w:i/>
          <w:iCs/>
          <w:color w:val="auto"/>
        </w:rPr>
      </w:pPr>
      <w:r>
        <w:rPr>
          <w:rFonts w:cs="Times New Roman" w:ascii="Times New Roman" w:hAnsi="Times New Roman"/>
          <w:i/>
          <w:iCs/>
          <w:color w:val="auto"/>
        </w:rPr>
        <w:t>«…Почему я сразу, без раздумий (правда, тогда на них у меня просто не было сил), в первый же день после ранения, просил помочь мне остаться в армии, а вернее, решил остаться? И в Ленинграде, в госпитале меня спрашивали: «Зачем теперь тебе служба в армии?». В Афгане я понял, а точнее, испытал на себе, к чему приводят существующие в армии недостатки. Я и раньше их замечал, но в мирной жизни они не так ощутимо (так мне казалось) проявлялись. Поэтому, уже после Афгана, я извлек для себя такой вывод: если меня оставят в армии, то работы мне хватит (и не мне одному — на всех), и что с тем, что мы называем «плохо», надо бороться крепко. А это можно сделать, лишь оставшись в армии.</w:t>
      </w:r>
    </w:p>
    <w:p>
      <w:pPr>
        <w:pStyle w:val="Cite"/>
        <w:rPr>
          <w:rFonts w:ascii="Times New Roman" w:hAnsi="Times New Roman" w:cs="Times New Roman"/>
          <w:i/>
          <w:i/>
          <w:iCs/>
          <w:color w:val="auto"/>
        </w:rPr>
      </w:pPr>
      <w:r>
        <w:rPr>
          <w:rFonts w:cs="Times New Roman" w:ascii="Times New Roman" w:hAnsi="Times New Roman"/>
          <w:i/>
          <w:iCs/>
          <w:color w:val="auto"/>
        </w:rPr>
        <w:t>Уже здесь, в академии, я иногда думал: а вдруг… а что бы я делал, если б меня не оставили в Вооруженных Силах? Мне кажется, я все равно написал бы свое «Положение» и второе — тоже. Не знаю, как бы я это сделал, но, уверен, сделал бы.</w:t>
      </w:r>
    </w:p>
    <w:p>
      <w:pPr>
        <w:pStyle w:val="Cite"/>
        <w:rPr>
          <w:rFonts w:ascii="Times New Roman" w:hAnsi="Times New Roman" w:cs="Times New Roman"/>
          <w:i/>
          <w:i/>
          <w:iCs/>
          <w:color w:val="auto"/>
        </w:rPr>
      </w:pPr>
      <w:r>
        <w:rPr>
          <w:rFonts w:cs="Times New Roman" w:ascii="Times New Roman" w:hAnsi="Times New Roman"/>
          <w:i/>
          <w:iCs/>
          <w:color w:val="auto"/>
        </w:rPr>
        <w:t>Я, конечно, знаю, что на гражданке в смысле каких-то удобств мне было бы легче жить. Но это не мое.</w:t>
      </w:r>
    </w:p>
    <w:p>
      <w:pPr>
        <w:pStyle w:val="Cite"/>
        <w:rPr>
          <w:rFonts w:ascii="Times New Roman" w:hAnsi="Times New Roman" w:cs="Times New Roman"/>
          <w:i/>
          <w:i/>
          <w:iCs/>
          <w:color w:val="auto"/>
        </w:rPr>
      </w:pPr>
      <w:r>
        <w:rPr>
          <w:rFonts w:cs="Times New Roman" w:ascii="Times New Roman" w:hAnsi="Times New Roman"/>
          <w:i/>
          <w:iCs/>
          <w:color w:val="auto"/>
        </w:rPr>
        <w:t>И сейчас мне советуют: давай оставайся в академии, тебе будет здесь во всех отношениях хорошо (особенно в житейском). А это мне и претит.</w:t>
      </w:r>
    </w:p>
    <w:p>
      <w:pPr>
        <w:pStyle w:val="Cite"/>
        <w:rPr>
          <w:rFonts w:ascii="Times New Roman" w:hAnsi="Times New Roman" w:cs="Times New Roman"/>
          <w:i/>
          <w:i/>
          <w:iCs/>
          <w:color w:val="auto"/>
        </w:rPr>
      </w:pPr>
      <w:r>
        <w:rPr>
          <w:rFonts w:cs="Times New Roman" w:ascii="Times New Roman" w:hAnsi="Times New Roman"/>
          <w:i/>
          <w:iCs/>
          <w:color w:val="auto"/>
        </w:rPr>
        <w:t>Спокойно жить — значит жить плохо, не в полную силу, а это значит — для себя. Я такой жизни не хочу, да, наверное, если бы даже и захотел, у меня бы не получилось. Это — тоже в крови. И отец и мать меня в таком духе воспитывали.</w:t>
      </w:r>
    </w:p>
    <w:p>
      <w:pPr>
        <w:pStyle w:val="Cite"/>
        <w:rPr>
          <w:rFonts w:ascii="Times New Roman" w:hAnsi="Times New Roman" w:cs="Times New Roman"/>
          <w:i/>
          <w:i/>
          <w:iCs/>
          <w:color w:val="auto"/>
        </w:rPr>
      </w:pPr>
      <w:r>
        <w:rPr>
          <w:rFonts w:cs="Times New Roman" w:ascii="Times New Roman" w:hAnsi="Times New Roman"/>
          <w:i/>
          <w:iCs/>
          <w:color w:val="auto"/>
        </w:rPr>
        <w:t>…</w:t>
      </w:r>
      <w:r>
        <w:rPr>
          <w:rFonts w:cs="Times New Roman" w:ascii="Times New Roman" w:hAnsi="Times New Roman"/>
          <w:i/>
          <w:iCs/>
          <w:color w:val="auto"/>
        </w:rPr>
        <w:t>По поводу того, что вступил кандидатом в члены партии только в 1986 году. Мне этот вопрос здесь задавали. Еще в училище я многое понял: для чего, кто и как вступают в партию. Дальше — больше: в жизни стал лучше разбираться. Как-то раз прочел (уже офицером) выступление Брежнева в Ташкенте. Мне тогда оно понравилось, но было непонятно, отчего же так плохо на местах. А потом, когда началась кампания по поводу его «Малой земли», «Целины» и т. д., я просто не стал их конспектировать, хотя нас заставляли (Вы не хуже меня знаете, как это было). В общем, у меня не было доверия к некоторым из тех, кто оказался в то время в партии по каким-то причинам. Об этом сейчас многое сказано. Сказано ясно, честно. Я думаю, Вы меня поняли…</w:t>
      </w:r>
    </w:p>
    <w:p>
      <w:pPr>
        <w:pStyle w:val="Cite"/>
        <w:rPr>
          <w:rFonts w:ascii="Times New Roman" w:hAnsi="Times New Roman" w:cs="Times New Roman"/>
          <w:i/>
          <w:i/>
          <w:iCs/>
          <w:color w:val="auto"/>
        </w:rPr>
      </w:pPr>
      <w:r>
        <w:rPr>
          <w:rFonts w:cs="Times New Roman" w:ascii="Times New Roman" w:hAnsi="Times New Roman"/>
          <w:i/>
          <w:iCs/>
          <w:color w:val="auto"/>
        </w:rPr>
        <w:t>Но батя мне всегда говорил: если не мы, то кто же будет бороться за чистоту рядов нашей партии? Кто будет бороться, если позволим оставаться в ней прохиндеям, а сами уйдем в сторону?</w:t>
      </w:r>
    </w:p>
    <w:p>
      <w:pPr>
        <w:pStyle w:val="Cite"/>
        <w:rPr>
          <w:rFonts w:ascii="Times New Roman" w:hAnsi="Times New Roman" w:cs="Times New Roman"/>
          <w:color w:val="auto"/>
          <w:sz w:val="20"/>
          <w:szCs w:val="20"/>
        </w:rPr>
      </w:pPr>
      <w:r>
        <w:rPr>
          <w:rFonts w:cs="Times New Roman" w:ascii="Times New Roman" w:hAnsi="Times New Roman"/>
          <w:i/>
          <w:iCs/>
          <w:color w:val="auto"/>
        </w:rPr>
        <w:t>И вот только в Афгане я очень захотел вступить в ряды нашей, ленинской партии, готовился всерьез, но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кончании академии Бурков получил назначение в Главный штаб ВВС. Служба — ответственная, напряженная. Кроме того, он постоянно в гуще общественных дел — активно работает в организациях «афганских» ветеранов. Во всяком случае, его трудно заста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88 году я писал ему из Юрмалы: «Хотелось бы, Валерий, встретиться с тобой, скоро буду в Москве». Но в Москве на мой телефонный звонок ответила Ирина: «Валерий — в Южной Корее, улетел в Сеул». Разузнал подробнее: он ездил туда с олимпийской командой нашей страны в составе «группы поддержки». Пример его мужества, оказывается, нужен и нашим олимпийским звез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ая статья биографии Буркова — его стихи, песни. Наверное, читатели уже знакомы с его выступлениями по Всесоюзному радио. Есть его «афганские» песни и в грамзаписи. Приезжал Валерий со своими ребятами, «афганцами», и в Челябинск. Ансамбль выступал во Дворце культуры ЧМ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нится у меня снимок Валерия на развороте «Огонька», был опубликован о нем большой очерк в «Правде», дошли до меня слухи о его выступлении перед писателями в Центральном доме литераторов, там он был принят исключительно тепло. Мне, как автору, было лестно об этом услышать. Хотя не в этом дело: важно, чтобы люди знали о нравственном примере подвига Буркова, знали больше, особенно молодежь. Своей повестью я стремился внести в это свою посильную леп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можно предположить с достаточной определенностью, как сложится судьба героя этой повести майора Валерия Буркова. Но, главное, можно быть твердо уверенным в одном — ему дано прожить жизнь настоящего челове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val="false"/>
          <w:b w:val="false"/>
          <w:bCs w:val="false"/>
          <w:color w:val="auto"/>
        </w:rPr>
      </w:pPr>
      <w:r>
        <w:rPr>
          <w:rFonts w:cs="Times New Roman" w:ascii="Times New Roman" w:hAnsi="Times New Roman"/>
          <w:b/>
          <w:bCs/>
          <w:color w:val="auto"/>
          <w:sz w:val="20"/>
          <w:szCs w:val="20"/>
        </w:rPr>
        <w:t>1987—1990 гг.</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Юрий Карпов</w:t>
      </w:r>
    </w:p>
    <w:p>
      <w:pPr>
        <w:pStyle w:val="Level2"/>
        <w:spacing w:before="0" w:after="144"/>
        <w:rPr>
          <w:rFonts w:ascii="Times New Roman" w:hAnsi="Times New Roman" w:cs="Times New Roman"/>
          <w:color w:val="auto"/>
          <w:sz w:val="20"/>
          <w:szCs w:val="20"/>
        </w:rPr>
      </w:pPr>
      <w:r>
        <w:rPr>
          <w:rFonts w:cs="Times New Roman" w:ascii="Times New Roman" w:hAnsi="Times New Roman"/>
          <w:color w:val="auto"/>
        </w:rPr>
        <w:t>СТИХИ ИЗ «АФГАНСКОЙ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шел в редакцию с тоненькой тетрадкой стихов. Высокий, спортивного вида, был взволнован и удру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писал об Афганистане так, как было на самом деле. Куда бы ни предлагал — нигде не печатают. Говорят, время не пришло. Так когда же оно на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хи его нам понравились. Мужественной суровостью и обнаженной правдой. Сказали, что напечатаем. Решили побеседовать о его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Карпов родом из Челябинска. В двенадцать лет уехал в село Тарутино Чесменского района, воспитывался у тетки. В детстве и юности мечтал стать летчиком. И когда призвали в армию, он решил поступить в военное училище. Закончил Сызранское. Летал на вертолетах и транспортных, и бо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80-го в числе первых советских воинов оказался в Афганистане. В раскаленном афганском небе капитан Юрий Карпов летал сначала летчиком-штурманом, потом командиром экипажа. Душманы сбили оба его вертолета. Все члены экипажей погибли на его глазах. Сам он был дважды ранен, чудом остался жив — спас гранитный выступ, за который его выбросило при взрыв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инвалидом, комиссовался. От всех афганских льгот наотрез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ашива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отец — участник Великой Отечественной, брал рейхстаг. Он защищал наше Отечество. А мы что?.. — ответил Юрий. Затем, немного помолчав, достал из нагрудного кармана записную книжку, открыл ее и показал фотографию красивой русоволосой девушки в военной форме. — А вот она навсегда осталась там. Кто ее мне заменит? Скажите,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дней Юрий вновь появился у нас в ред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ишите обо мне. Если можете, напечатайте только стихи и мое предисловие к ним. Гонорар мне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он исчез и больше не по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месяц в издательство позвонили его друзья и с горечью сообщили, что Юрия уже нет в живых: он утонул в реке. Что это — трагическая оплошность или сознательный уход из жизни, которая стала для него невыносимой? Ответ на этот вопрос мы никогда не узнаем. Но остались стихи этого честного, бескомпромиссного парня. Стихи, написанные там, в Афгане, и после него, — крик расстрелянных дней и н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ак и обещали, публикуем эти стихи вместе с его предислови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Эти стихи я посвящаю тем, кто не вернулся с многострадальной земли и из огненного неба Афганистана. Всем тем, в чьи семьи пришло непоправимое горе утрат, которое раньше времени согнуло и состарило матерей погибших ребят. Всем тем, которые, роняя безутешные слезы свои, все ждут и ждут, хотя понимают, что ждать уже некого и нече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умаю, стихи эти будут и немым укором тем, кто с больших трибун говорил пышные, увенчанные тирадами похвал речи и писал аршинные статьи о милосердии и сострадании к воинам-интернационалистам, а на деле это оказалось просто брошенными на ветер словами. Тем, кто клялся живым парням в верности, дружбе и боевом братстве, а к мертвым даже за много лет не соизволил ни разу приехать на могилу. Тем, кто говорил о чести и долге, а сам, растоптав эту честь, проходил с равнодушным видом мимо матерей и отцов погибших товарищей, сделав вид, что не замечает и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усть эти строки обожгут сердца и души тех, кто, воровато озираясь по сторонам, тряс вещевые мешки убитых в бою товарищей. Тех, кто клятвенно обещал ждать и непременно дождаться, вроде бы искренне говорил о своей беззаветной женской любви, а потом, напрочь отказавшись от своих слов, а заодно и от любви, в ужасе шарахался в сторону при виде пустых рукавов и подобранных штанин, кто бежал сломя голову в нарсуды расторгать поспешно браки, оправдывая свои поступки дремучей философией: «А я тут при чем? Мне еще хочется красиво пожить!»</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Гонорар за опубликованные стихи прошу редакцию перечислить в фонд помощи воинам-«афганцам», пострадавшим в этой чужой для нас войне.</w:t>
      </w:r>
    </w:p>
    <w:p>
      <w:pPr>
        <w:pStyle w:val="PoemSubTitle"/>
        <w:rPr>
          <w:rFonts w:ascii="Times New Roman" w:hAnsi="Times New Roman" w:cs="Times New Roman"/>
          <w:color w:val="auto"/>
          <w:sz w:val="20"/>
          <w:szCs w:val="20"/>
        </w:rPr>
      </w:pPr>
      <w:r>
        <w:rPr>
          <w:rFonts w:cs="Times New Roman" w:ascii="Times New Roman" w:hAnsi="Times New Roman"/>
          <w:b/>
          <w:bCs/>
          <w:color w:val="auto"/>
        </w:rPr>
        <w:t>Дорога на Багр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пел свинец, тишь в клочья изодра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торов рев, по мертвым тут и т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ылали скалы и душа пылал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ой была дорога на Багр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ил в люки чад, месили павших тра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нимала смерть свой страшный урож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который раз, шальные от ата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огне орали глотки: «Заряж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жизнь, одна другую обрыв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залпу залпом с ненавистью бь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л день, как ночь, во взрывах завыв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аждый думал: он уж не прид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емля, дымясь, простреленною ст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ахлебался крови пулем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крючась, сталь с бойцами догор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ех и нас, не всех строй собер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пел свинец, тишь в клочья изодра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торов рев, по мертвым тут и т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ылали скалы и душа пылала —</w:t>
      </w:r>
    </w:p>
    <w:p>
      <w:pPr>
        <w:pStyle w:val="Poem"/>
        <w:rPr>
          <w:rFonts w:ascii="Times New Roman" w:hAnsi="Times New Roman" w:cs="Times New Roman"/>
          <w:b/>
          <w:b/>
          <w:bCs/>
          <w:color w:val="auto"/>
        </w:rPr>
      </w:pPr>
      <w:r>
        <w:rPr>
          <w:rFonts w:cs="Times New Roman" w:ascii="Times New Roman" w:hAnsi="Times New Roman"/>
          <w:color w:val="auto"/>
          <w:sz w:val="20"/>
          <w:szCs w:val="20"/>
        </w:rPr>
        <w:t>Такой была дорога на Баграм.</w:t>
      </w:r>
    </w:p>
    <w:p>
      <w:pPr>
        <w:pStyle w:val="PoemSubTitle"/>
        <w:spacing w:before="144" w:after="0"/>
        <w:rPr>
          <w:rFonts w:ascii="Times New Roman" w:hAnsi="Times New Roman" w:cs="Times New Roman"/>
          <w:i/>
          <w:i/>
          <w:iCs/>
          <w:color w:val="auto"/>
        </w:rPr>
      </w:pPr>
      <w:r>
        <w:rPr>
          <w:rFonts w:cs="Times New Roman" w:ascii="Times New Roman" w:hAnsi="Times New Roman"/>
          <w:b/>
          <w:bCs/>
          <w:color w:val="auto"/>
        </w:rPr>
        <w:t>Последний бой</w:t>
      </w:r>
    </w:p>
    <w:p>
      <w:pPr>
        <w:pStyle w:val="PoemSubTitle"/>
        <w:spacing w:before="0" w:after="144"/>
        <w:rPr>
          <w:rFonts w:ascii="Times New Roman" w:hAnsi="Times New Roman" w:cs="Times New Roman"/>
          <w:b/>
          <w:b/>
          <w:bCs/>
          <w:color w:val="auto"/>
          <w:sz w:val="20"/>
          <w:szCs w:val="20"/>
        </w:rPr>
      </w:pPr>
      <w:r>
        <w:rPr>
          <w:rFonts w:cs="Times New Roman" w:ascii="Times New Roman" w:hAnsi="Times New Roman"/>
          <w:i/>
          <w:iCs/>
          <w:color w:val="auto"/>
        </w:rPr>
        <w:t>(Стихи и патроны)</w:t>
      </w:r>
    </w:p>
    <w:p>
      <w:pPr>
        <w:pStyle w:val="Poem"/>
        <w:rPr>
          <w:rFonts w:ascii="Times New Roman" w:hAnsi="Times New Roman" w:cs="Times New Roman"/>
          <w:color w:val="auto"/>
          <w:sz w:val="20"/>
          <w:szCs w:val="20"/>
        </w:rPr>
      </w:pPr>
      <w:r>
        <w:rPr>
          <w:rFonts w:cs="Times New Roman" w:ascii="Times New Roman" w:hAnsi="Times New Roman"/>
          <w:b/>
          <w:bCs/>
          <w:color w:val="auto"/>
          <w:sz w:val="20"/>
          <w:szCs w:val="20"/>
        </w:rPr>
        <w:t>Посвящается поэту, воину-интернационалисту, погибшему у перевала Салан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дни в оборо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дни — своих 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ихи и патро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 ними поэ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пули, что звонк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ют, неся смер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т уж силен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овь утере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рикнуть бы впор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горы глух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сталось затвор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слать лишь стих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где вы, ребя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сти меня, м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пальцы грана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спели дост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се прекратило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будто был с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олько скатила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еза на пог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бой за «зелен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скал грубых тверд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листке похоронки</w:t>
      </w:r>
    </w:p>
    <w:p>
      <w:pPr>
        <w:pStyle w:val="Poem"/>
        <w:rPr>
          <w:rFonts w:ascii="Times New Roman" w:hAnsi="Times New Roman" w:cs="Times New Roman"/>
          <w:b/>
          <w:b/>
          <w:bCs/>
          <w:color w:val="auto"/>
        </w:rPr>
      </w:pPr>
      <w:r>
        <w:rPr>
          <w:rFonts w:cs="Times New Roman" w:ascii="Times New Roman" w:hAnsi="Times New Roman"/>
          <w:color w:val="auto"/>
          <w:sz w:val="20"/>
          <w:szCs w:val="20"/>
        </w:rPr>
        <w:t>Стал эхом греметь.</w:t>
      </w:r>
    </w:p>
    <w:p>
      <w:pPr>
        <w:pStyle w:val="PoemSubTitle"/>
        <w:spacing w:before="144" w:after="0"/>
        <w:rPr>
          <w:rFonts w:ascii="Times New Roman" w:hAnsi="Times New Roman" w:cs="Times New Roman"/>
          <w:i/>
          <w:i/>
          <w:iCs/>
          <w:color w:val="auto"/>
        </w:rPr>
      </w:pPr>
      <w:r>
        <w:rPr>
          <w:rFonts w:cs="Times New Roman" w:ascii="Times New Roman" w:hAnsi="Times New Roman"/>
          <w:b/>
          <w:bCs/>
          <w:color w:val="auto"/>
        </w:rPr>
        <w:t>Афганские склоны</w:t>
      </w:r>
    </w:p>
    <w:p>
      <w:pPr>
        <w:pStyle w:val="PoemSubTitle"/>
        <w:spacing w:before="0" w:after="144"/>
        <w:rPr>
          <w:rFonts w:ascii="Times New Roman" w:hAnsi="Times New Roman" w:cs="Times New Roman"/>
          <w:color w:val="auto"/>
          <w:sz w:val="20"/>
          <w:szCs w:val="20"/>
        </w:rPr>
      </w:pPr>
      <w:r>
        <w:rPr>
          <w:rFonts w:cs="Times New Roman" w:ascii="Times New Roman" w:hAnsi="Times New Roman"/>
          <w:i/>
          <w:iCs/>
          <w:color w:val="auto"/>
        </w:rPr>
        <w:t>(15 февраля 1989 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возь зной запылен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етры по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емлей опален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онны ид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емлей опален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онны ид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только до дома — такой у нас пу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фганские скло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овый их ц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хи и патро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ита за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юности гроз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па при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ния слез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мертья сал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письма, трево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их, 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н там, у доро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ли сле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фганские скло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овый их ц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хи и патро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ита за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юности гроз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па при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ния слез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мертья сал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менится э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ир и у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рони разогрет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ми сойд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фганские скло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овый их ц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хи и патро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ита за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юности гроз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па при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ния слез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мертья сал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возь зной запылен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етры по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емлей опален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онны ид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емлей опален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онны идут,</w:t>
      </w:r>
    </w:p>
    <w:p>
      <w:pPr>
        <w:pStyle w:val="Poem"/>
        <w:rPr>
          <w:rFonts w:ascii="Times New Roman" w:hAnsi="Times New Roman" w:cs="Times New Roman"/>
          <w:b/>
          <w:b/>
          <w:bCs/>
          <w:color w:val="auto"/>
        </w:rPr>
      </w:pPr>
      <w:r>
        <w:rPr>
          <w:rFonts w:cs="Times New Roman" w:ascii="Times New Roman" w:hAnsi="Times New Roman"/>
          <w:color w:val="auto"/>
          <w:sz w:val="20"/>
          <w:szCs w:val="20"/>
        </w:rPr>
        <w:t>Да только до дома — такой у нас путь.</w:t>
      </w:r>
    </w:p>
    <w:p>
      <w:pPr>
        <w:pStyle w:val="PoemSubTitle"/>
        <w:rPr>
          <w:rFonts w:ascii="Times New Roman" w:hAnsi="Times New Roman" w:cs="Times New Roman"/>
          <w:color w:val="auto"/>
          <w:sz w:val="20"/>
          <w:szCs w:val="20"/>
        </w:rPr>
      </w:pPr>
      <w:r>
        <w:rPr>
          <w:rFonts w:cs="Times New Roman" w:ascii="Times New Roman" w:hAnsi="Times New Roman"/>
          <w:b/>
          <w:bCs/>
          <w:color w:val="auto"/>
        </w:rPr>
        <w:t>Для нас в Афгане тиш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ля нас в Афгане тиш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кто не плачет и не ст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кто не плачет и не ст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ля нас в Афгане тишин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лдат оттуда не хорон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шли все, кончена вой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олько ветер один тр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олько ветер один тр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гробий скорбных име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аждый спит, уверен в то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рах не заходит с почтальон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что конверт, пришедший в 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что конверт, пришедший в 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будет вестью к похорон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шли все, кончена вой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олько ветер один тр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олько ветер один тр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гробий скорбных име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се оплачено спол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 щедро пролитою кров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чаша горечи пол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чаша горечи пол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езами, с долею в них вдовь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шли все, кончена вой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олько ветер один тр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олько ветер один тр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гробий скорбных име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ударит пулем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срежут больше из заса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сына мать все так же жд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сына мать все так же жд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за кладбищенской огра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шли все, кончена вой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олько ветер один тр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олько ветер один тр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гробий скорбных име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ля нас в Афгане тиш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кто не плачет и не ст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кто не плачет и не ст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ля нас в Афгане тишин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лдат оттуда не хорон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ля нас в Афгане тиш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b/>
          <w:bCs/>
          <w:color w:val="auto"/>
          <w:sz w:val="18"/>
          <w:szCs w:val="18"/>
        </w:rPr>
        <w:t>         </w:t>
      </w:r>
      <w:r>
        <w:rPr>
          <w:rFonts w:cs="Times New Roman" w:ascii="Times New Roman" w:hAnsi="Times New Roman"/>
          <w:b/>
          <w:bCs/>
          <w:color w:val="auto"/>
          <w:sz w:val="18"/>
          <w:szCs w:val="18"/>
        </w:rPr>
        <w:t>Село Тарутино Челябинской области</w:t>
      </w:r>
      <w:r>
        <w:br w:type="page"/>
      </w:r>
    </w:p>
    <w:p>
      <w:pPr>
        <w:pStyle w:val="Level1"/>
        <w:rPr>
          <w:rFonts w:ascii="Times New Roman" w:hAnsi="Times New Roman" w:cs="Times New Roman"/>
          <w:color w:val="auto"/>
        </w:rPr>
      </w:pPr>
      <w:r>
        <w:rPr>
          <w:rFonts w:cs="Times New Roman" w:ascii="Times New Roman" w:hAnsi="Times New Roman"/>
          <w:color w:val="auto"/>
        </w:rPr>
        <w:t>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69615" cy="334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269615" cy="33489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жественное принятие военной прис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69615" cy="331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269615" cy="33153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амостоятельный вылет — на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17345" cy="1630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2" r="-22" b="-22"/>
                    <a:stretch>
                      <a:fillRect/>
                    </a:stretch>
                  </pic:blipFill>
                  <pic:spPr bwMode="auto">
                    <a:xfrm>
                      <a:off x="0" y="0"/>
                      <a:ext cx="1617345" cy="16300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шют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68780" cy="164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1668780" cy="16471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ной прыжок выполнен 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179955" cy="2179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6" r="-16" b="-16"/>
                    <a:stretch>
                      <a:fillRect/>
                    </a:stretch>
                  </pic:blipFill>
                  <pic:spPr bwMode="auto">
                    <a:xfrm>
                      <a:off x="0" y="0"/>
                      <a:ext cx="2179955" cy="21799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ы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67405" cy="2252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367405" cy="22529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таку —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183765" cy="217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 r="-16" b="-17"/>
                    <a:stretch>
                      <a:fillRect/>
                    </a:stretch>
                  </pic:blipFill>
                  <pic:spPr bwMode="auto">
                    <a:xfrm>
                      <a:off x="0" y="0"/>
                      <a:ext cx="2183765" cy="21717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мандном пункте артдивиз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36925" cy="3340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3336925" cy="33407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хране Государственной границы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48990" cy="2206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348990" cy="22066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17345" cy="1645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2" r="-22" b="-22"/>
                    <a:stretch>
                      <a:fillRect/>
                    </a:stretch>
                  </pic:blipFill>
                  <pic:spPr bwMode="auto">
                    <a:xfrm>
                      <a:off x="0" y="0"/>
                      <a:ext cx="1617345" cy="16459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рудным мар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69615" cy="3367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269615" cy="33674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анкистов река не пре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937250" cy="4323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937250" cy="43237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дная лодка «Челябинский комсомолец» на охране морских рубе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88360" cy="3391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1" r="-11" b="-11"/>
                    <a:stretch>
                      <a:fillRect/>
                    </a:stretch>
                  </pic:blipFill>
                  <pic:spPr bwMode="auto">
                    <a:xfrm>
                      <a:off x="0" y="0"/>
                      <a:ext cx="3388360" cy="33915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одводниками-уральцами выступают участники художественной самодеятельности Злато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05280" cy="1665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2" r="-22" b="-22"/>
                    <a:stretch>
                      <a:fillRect/>
                    </a:stretch>
                  </pic:blipFill>
                  <pic:spPr bwMode="auto">
                    <a:xfrm>
                      <a:off x="0" y="0"/>
                      <a:ext cx="1605280" cy="16656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прапорщик Н. А. Уфимцев инструктор роты учебны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13535" cy="1664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22" r="-22" b="-22"/>
                    <a:stretch>
                      <a:fillRect/>
                    </a:stretch>
                  </pic:blipFill>
                  <pic:spPr bwMode="auto">
                    <a:xfrm>
                      <a:off x="0" y="0"/>
                      <a:ext cx="1613535" cy="16643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преподаватель кафедры конструкции двигателей ЧВВАИУ подполковник Ю. Г. Чигинцев — известный в училище рационализ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24860" cy="2204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6" r="-11" b="-16"/>
                    <a:stretch>
                      <a:fillRect/>
                    </a:stretch>
                  </pic:blipFill>
                  <pic:spPr bwMode="auto">
                    <a:xfrm>
                      <a:off x="0" y="0"/>
                      <a:ext cx="3324860" cy="22040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порщик В. Грунтовских — инструктор практического вождения многоосны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10255" cy="2262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6" r="-11" b="-16"/>
                    <a:stretch>
                      <a:fillRect/>
                    </a:stretch>
                  </pic:blipFill>
                  <pic:spPr bwMode="auto">
                    <a:xfrm>
                      <a:off x="0" y="0"/>
                      <a:ext cx="3310255" cy="22625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литуправления округа генерал-лейтенант В. В. Филиппов вручает высшую награду Отчизны родителям младшего сержанта В. А. Александрова, погибшего в Афганистане (снимок сделан в июле 1988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31950" cy="2125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7" r="-22" b="-17"/>
                    <a:stretch>
                      <a:fillRect/>
                    </a:stretch>
                  </pic:blipFill>
                  <pic:spPr bwMode="auto">
                    <a:xfrm>
                      <a:off x="0" y="0"/>
                      <a:ext cx="1631950" cy="21253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й Советского Союза младший сержант В. А. Александров, удостоенный высокого звания посмер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505585" cy="2131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7" r="-24" b="-17"/>
                    <a:stretch>
                      <a:fillRect/>
                    </a:stretch>
                  </pic:blipFill>
                  <pic:spPr bwMode="auto">
                    <a:xfrm>
                      <a:off x="0" y="0"/>
                      <a:ext cx="1505585" cy="21310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й Советского Союза подполковник В. А. Востротин (ныне он полковник) получил Золотую Звезду за участие в боях в Афганист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735455" cy="2356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5" r="-21" b="-15"/>
                    <a:stretch>
                      <a:fillRect/>
                    </a:stretch>
                  </pic:blipFill>
                  <pic:spPr bwMode="auto">
                    <a:xfrm>
                      <a:off x="0" y="0"/>
                      <a:ext cx="1735455" cy="23564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й Советского Союза рядовой Н. Я. Анфиногенов, удостоенный звания Героя посмер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10255" cy="2198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6" r="-11" b="-16"/>
                    <a:stretch>
                      <a:fillRect/>
                    </a:stretch>
                  </pic:blipFill>
                  <pic:spPr bwMode="auto">
                    <a:xfrm>
                      <a:off x="0" y="0"/>
                      <a:ext cx="3310255" cy="21983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бросок был нелег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17345" cy="1666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22" r="-22" b="-22"/>
                    <a:stretch>
                      <a:fillRect/>
                    </a:stretch>
                  </pic:blipFill>
                  <pic:spPr bwMode="auto">
                    <a:xfrm>
                      <a:off x="0" y="0"/>
                      <a:ext cx="1617345" cy="16668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инается путь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01695" cy="1645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22" r="-11" b="-22"/>
                    <a:stretch>
                      <a:fillRect/>
                    </a:stretch>
                  </pic:blipFill>
                  <pic:spPr bwMode="auto">
                    <a:xfrm>
                      <a:off x="0" y="0"/>
                      <a:ext cx="3401695" cy="16459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кует пе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09950" cy="2216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6" r="-11" b="-16"/>
                    <a:stretch>
                      <a:fillRect/>
                    </a:stretch>
                  </pic:blipFill>
                  <pic:spPr bwMode="auto">
                    <a:xfrm>
                      <a:off x="0" y="0"/>
                      <a:ext cx="3409950" cy="22167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арни служат во внутренних вой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76295" cy="3351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1" r="-11" b="-11"/>
                    <a:stretch>
                      <a:fillRect/>
                    </a:stretch>
                  </pic:blipFill>
                  <pic:spPr bwMode="auto">
                    <a:xfrm>
                      <a:off x="0" y="0"/>
                      <a:ext cx="3376295" cy="33515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ный д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br w:type="page"/>
      </w:r>
    </w:p>
    <w:p>
      <w:pPr>
        <w:pStyle w:val="Level1"/>
        <w:rPr>
          <w:rFonts w:ascii="Times New Roman" w:hAnsi="Times New Roman" w:cs="Times New Roman"/>
          <w:b w:val="false"/>
          <w:b w:val="false"/>
          <w:bCs w:val="false"/>
          <w:color w:val="auto"/>
        </w:rPr>
      </w:pPr>
      <w:r>
        <w:rPr>
          <w:rFonts w:cs="Times New Roman" w:ascii="Times New Roman" w:hAnsi="Times New Roman"/>
          <w:color w:val="auto"/>
        </w:rPr>
        <w:t>НА ЗЕМЛЕ, В НЕБЕСАХ И НА МОРЕ</w:t>
      </w:r>
    </w:p>
    <w:p>
      <w:pPr>
        <w:pStyle w:val="Level2"/>
        <w:rPr>
          <w:rFonts w:ascii="Times New Roman" w:hAnsi="Times New Roman" w:cs="Times New Roman"/>
          <w:color w:val="auto"/>
        </w:rPr>
      </w:pPr>
      <w:r>
        <w:rPr>
          <w:rFonts w:cs="Times New Roman" w:ascii="Times New Roman" w:hAnsi="Times New Roman"/>
          <w:b w:val="false"/>
          <w:bCs w:val="false"/>
          <w:color w:val="auto"/>
        </w:rPr>
        <w:t>Николай Иван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ДУМА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 были горячие и грязные, капитан хмур и несдер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 он ходил вдоль строя курсантов и никак не мог остановиться. Казалось, и мысли, слова его будут разбросанными, без логики и единого смысла, но здесь все было как раз наоборот: капитан говорил хоть и горячо, но кратко и ясно. — Повторяю еще раз: плохо! Мы уже на третьем курсе, и «ласточки», — он указал на замершие, словно курсанты в строю, танки, — должны летать в наших руках. А мы? На вершинах останавливаемся, рытвины объезжаем, на подъемах глохнем. Из всего заезда только с курсантом Бедой беды не знаю,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оглянулся на трассу. Разбитая после дождей, разъезженная во все стороны, она стала гораздо сложнее, чем в начале занятий. Но капитан голос не смягчал, а припудренные пылью и гарью брови вообще свел в одну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 теперь — ваш хлеб. Ваша совесть, ваш долг. Ваш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преподавателя, подал команду, доложил о готовности группы к продолжению занятий. Проводил взглядом вначале курсантов до люков машин, затем — танки до первого поворота. Присел на траву. Раскрыл тетрадь, быстро сделал несколько записей.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а любого военного училища — не только подготовить высококлассного специалиста, профессионала, но и воспитывать честного, умного человека. Только такой сплав дает вчерашним юношам высокое и гордое звание — офицер Советских Вооруженных Сил. Ими станут те, кого только что отчитывал он, капитан Кирпиченок Олег Дмитриевич, командир курсантской роты. Отчитывал… Более всего капитан не желал этого. С курсантами надо говорить серьезно, без скидок на возраст, год обучения. Потому что слишком серьезная и ответственнейшая задача ляжет им на плечи вместе с лейтенантскими погонами: им обучать и воспитывать воинов. А на тройки или даже на четверки защищать Родину не позволено никому. В деле обороноспособности страны признается лишь один критерий, одна оценка —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ак», — капитан захлопнул тетрадь. Встал. Над танкодромом стоял гул — боевые машины шли по тр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корости не уступающие иному автомобилю, по проходимости — вездеходам, по сложности оборудования — компьютерам, современные танки воистину гармония красоты и силы. И если чему в первую очередь стоит удивляться, то это тому, что ими управляют обыкновенные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добавляйте, что по уши влюбленные в технику, — хитро стрельнул глазами в мой блокнот тот самый курсант Беда, которого отметил капитан. Почувствовав взгляд командира роты, невинно посмотрел в небо и пояснил: — Просто у нас уши всегда прикрыты шлемо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ы на лишнее слово танкисты. В машине все подчинено самому танку — его скорости, мощи, огню, маневру, а подчинить танк себе — на это способны лишь люди мужественные, все-таки влюбленные по уши в свою «броню», верные слову и не любящие пустословия. На первый взгляд, может показаться, что современный танк разъединил, разбросал экипаж по разным углам своих внутренностей, оставив для общения людей лишь черные шнуры ТПУ — танкового переговорного устройства. Но согласимся, что выстрел — это плод коллективных усилий. Меткий выстрел — это произведение искусства. Военного, конкретное имя которому — профессион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ул удалялся, «ласточки» лишь изредка мелькали на взгорках, между рощицами. За ними тянулся синий хвост отработанного горючего: и казалось, что танкам надо ото рваться от него, разметать по трассе. В такой стремительный танк попробуй поп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пиченок машинально провел рукой по волосам, прикрывавшим шрам на затылке, с недавних пор это у него вошло в привычку, жест означал признак волнения. В Афганистане однажды он вынужден был остановиться, прикрывая выход афганцев из ущелья. Вылез из люка танка, поторапливая колонну. И, видимо, стал хорошей мишенью: пуля ударилась вначале о крышку люка, затем срикошетила ему по голове и спине. Так что замечания насчет остановок на трассе — не просто пожелания, это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смотрел на часы, прикинул время: до конца занятий успевал обойти другие взводы и вернуться вновь на трассу к разбору в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казарме дневальный нарезал мыло и разбрасывал похожие на стружку завитки по влажному полу — готовилась приборка. Дежурный поправлял развешанные на спинках кроватей вешалки из стальной проволоки — только такие выдерживают танковые комбинезоны. Два взвода занимались на тренажерах, лязгая рыч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к обычно. За первым тренажером — старшина Юрий Лившиц. Прикрыл веки, тренируется вслепую. Этому усложнять задачи не надо, сам найдет себе дело. Прошел Афганистан, служил там артиллеристом. «Уважаю все, что мощно стреляет». — сказал на мандатной комиссии при поступлении в училище. «Почему же тогда выбрали танковое училище, а не артиллерийское?» — «А еще люблю, чтобы не только стреляло, но и ездило». Взгляд открытый, сам высокий, стройный, на груди — медаль «За боевые заслуги». Поступил Юрий. Сейчас — первый помощник офицерам. Как и многие из тех, кто прошел солдатскую школу. Как много значит, когда человек уже испытал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здохнул: как мало таких у него в роте. Да и в училище в целом. Почему же мало парней идут в военные училища после службы в армии? А если и идут, то, как правило, многие отсеиваются в ходе экзаменов и после первых дней учебы. Проблема не только Челябинского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ебя ответ капитан Кирпиченок нашел: командиры и политработники в частях вопросом отбора в военные училища солдат и сержантов занимаются крайне слабо. Сам помнит по прежней службе: если с них еще спрашивают, сколько человек направлено для учебы, то о том, кто из этих направленных остался учиться, уже никого не спрашивают. Поэтому нередко некоторых военнослужащих просто уговаривают поехать в училище. А поступишь, нет, захочешь учиться или через месяц-другой вернешься обратно в часть — это вроде никого уже не волнует, за это никто не отвечает. Кого же мы обман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в роте те, кто видел танки только в кино и на фотографиях, кто пришел в училище, следуя первому романтическому побуждению. И как важно поддержать этот романтический настрой в юношах, чтобы не исчезал он, пока не пробудится, не воспитается истинная любовь к профессии тан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дним из тренажеров — старший сержант Юрий Дубынин. Бывший суворовец. Если у школьников прочнее знания на экзаменах, чем у абитуриентов, прибывших из частей, а у последних преимущество в твердой жизненной позиции, в понимании воинской дисциплины, то суворовцы, как правило, на высоте во всех отношениях. Юрия сразу поставили командиром отделения, через месяц — замкомвзвода. Обычно сдержанный, основательный, Юрий в последнее время стал еще более взыскательнее относиться к себе, к подчиненным. Видимо, многое для него значат письма отца. Из Афганистана. Словно кончилось детство, и глазами отца, кадрового военного, посмотрел парень на то, чему учится. Не умаляя достоинств командира взвода лейтенанта Пахомова, можно сказать: в том, что их взвод стал лучшим в училище, большая заслуга и Юрия Дубынина. Его добросовестности, работоспособности. Желания идти первым. Умения увлекать за собой других. А другие — тоже как на подбор: сержанты Олег Демин, Руслан Косыгин, курсанты Дмитрий Белов, Дмитрий Котов… Не взвод, а мон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ядя на возмужавших у него на глазах парней, капитан подумал: вот о ком надо рассказать нашей молодежи. Вот на чьем примере можно воспитывать детей. Но почему так слаба пропаганда военных училищ у нас в стране? Где яркие книги, кинофильмы о курса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урналисты, утверждаем: редакции газет и журналов завалены письмами от мальчишек, которые хотят стать офицерами. Но прочесть, познакомиться со своей будущей профессией практически негде. Более того, даже в некоторых военкоматах не могут дать им полной и точной информации по военным училищам Союза, не говоря уже о том, чтобы показать какие-то яркие плакаты, дать памятки, проспекты. Не теряем ли мы тем самым потенциальных кандидатов в училища с детск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му училищу завидует капитан, так это Рязанскому воздушно-десантному. Завидует конкурсу, который в иные годы перекрывает рейтинг ВГИКа. Значит, есть из кого выбирать. Наверное, не случайно только за последнее время пять выпускников этого училища стали Героями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в Рязани. Да, конкурс здесь огромен, абитуриенты, не сдавшие экзамены, порой по полгода, до первых снегов, живут рядом с учебным центром училища, не желая расставаться с мечтой стать офицером-десантником. А начальник училища все требует и требует, чтобы в каждом отпуске каждый курсант выступил в школе, ПТУ, техникуме; учебный отдел рассылает по военкоматам проспекты об училище — идет активная, целенаправленная его пропаганда. Видимо, есть смысл взять на вооружение опыт этой работы другим училищам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разрешите обратиться. Курсант П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пиченок посмотрел на курсанта. Сообразительности Сергею Попову не занимать, учебный материал схватывает на лету, но что до дисциплины… Два года только тем и жил, что убеждал всех: когда надо, я себя покажу. Что, опять подвох в вопросе? И курсанты еле заметно напряглись, ожидая ре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опов спросил не о пустяке, не для того, чтобы «работать на публику», и без всякого подвоха — просил помочь разобраться в одном из механизмов. И, закатав рукава рубашки, показывая принцип взаимодействия дисков и шестеренок, Кирпиченок подумал о другом: все, отбурлили первый и второй курсы. Его курсанты теперь не просто на третьем — они на старшем курсе. И, судя по всему, учат технику не для того, чтобы сдать сессию, а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капит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пиченок положил руку на плечо курсанта, на мгновенье задержал ее: пусть знает, что ему дорого это «спасибо», ничего в этом страшного нет. Посмотрел на часы — скоро должны возвращаться на исходное танки, ушедшие на трассу. Важно, очень важно уловить настроение курсантов после повторного заезда. Поверят в себя — будут танкистами, засомневаются — все равно будут, просто придется потратить дополнительное время на то, чтобы приобрести увереннос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о традициями Челябинское танковое. А что еще отличает его от других училищ, виденных мною, — строгость, собранность. Вначале я думал, что это только от хорошо организованного учебного процесса, требовательности командования, препода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не только потому. Здесь люди приучены ставить проблемы и разрешать их. Нам показали отзывы на выпускников Челябинского высшего военного танкового командного училища имени 50-летия Великого Октябр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а лейтенанта А. Вишнякова:</w:t>
      </w:r>
    </w:p>
    <w:p>
      <w:pPr>
        <w:pStyle w:val="Cite"/>
        <w:rPr>
          <w:rFonts w:ascii="Times New Roman" w:hAnsi="Times New Roman" w:cs="Times New Roman"/>
          <w:color w:val="auto"/>
          <w:sz w:val="20"/>
          <w:szCs w:val="20"/>
        </w:rPr>
      </w:pPr>
      <w:r>
        <w:rPr>
          <w:rFonts w:cs="Times New Roman" w:ascii="Times New Roman" w:hAnsi="Times New Roman"/>
          <w:i/>
          <w:iCs/>
          <w:color w:val="auto"/>
        </w:rPr>
        <w:t>«Дисциплинирован, исполнителен. Программу обучения усвоил в полном объеме. Материальную часть танков и их вооружение знает отлично. С личным составом работать любит и умеет. Через год после окончания училища назначен командиром роты. Способен мобилизовать личный состав на решение любых задач».</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а лейтенанта С. Кока:</w:t>
      </w:r>
    </w:p>
    <w:p>
      <w:pPr>
        <w:pStyle w:val="Cite"/>
        <w:rPr>
          <w:rFonts w:ascii="Times New Roman" w:hAnsi="Times New Roman" w:cs="Times New Roman"/>
          <w:color w:val="auto"/>
          <w:sz w:val="20"/>
          <w:szCs w:val="20"/>
        </w:rPr>
      </w:pPr>
      <w:r>
        <w:rPr>
          <w:rFonts w:cs="Times New Roman" w:ascii="Times New Roman" w:hAnsi="Times New Roman"/>
          <w:i/>
          <w:iCs/>
          <w:color w:val="auto"/>
        </w:rPr>
        <w:t>«Инициативен. Обладает большой работоспособностью, быстро и правильно реагирует на замечания, умело ориентируется в сложной обстановке. Легко переносит трудности».</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Нет сомнения, что подобные отзывы придут в свое время и на тех, кто носит сегодня черные погоны в золотистой курсантской окантовке, в чьих петлицах застыли легендарные уральские «тридцатьчетверки». А пока… Пока курсанты осторожно подводят свои боевые машины на исходное: танки, покачнувшись, поклонившись земле, замирают. Те, кто сидел за рычагами управления, идут докладывать преподавателю о прохождении трассы. Их места уже готова занять следующая группа курсантов. Идет боевая учеба…</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Сергей Александр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В УРАЛЬСКОМ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ский авиаполк на территории Приволжско-Уральского военного округа. Одна из задач, которые выполняют вертолетчики этого полка, — эвакуация экипажей спускаемых космических аппаратов после возвращения их на землю. Такие полеты сами летчики называют «большой работой». Летчики полка принимали участие во встрече космонавтов Ю. Романенко, А. Александрова, А. Л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эродром «подскока» поступила команда на вылет в зону ожидания. Погода резко ухудшилась. Видимость уменьшилась до двухсот-трехсот метров, ветер, снегопад — условия очень жесткие. Было принято решение поднять в воздух самые опытные экипажи. Выбор пал на экипажи Е. Плотникова, А. Курзанова, В. Пономарева, В. Пу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летели, вовремя вышли в расчетную точку. «Приехали», — говорят сами летчики. В полку в обиходе принято говорить не «летаем», а «ездим»: может, от гагаринского пошло «поехали!». Вот так, буднично вроде —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обнаружил спускаемый аппарат экипаж В. Пономарева, он барражировал за облаками. Передал данные паре вертолетов, которые ходили ниже. Они тоже, несмотря на скверную видимость, сумели установить визуальный контакт с посадочным модулем и сопровождали его до сам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зрители, которым по программе «Время» показывали момент посадки экипажа космического корабля, могли видеть крупным планом волевое мужественное лицо вертолетчика майора Аркадия Курзанова — это на его борту находилась группа киноопер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емлялись летчики буквально на ощупь. Вертикальной видимости — никакой, земля только угадывалась за снежными вихрями, метель внизу разыгралась не на шутку. Сели благополучно. Забрали космонавтов, доставили их к месту назначения. «Большая работа» завершилась 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интересного можно рассказывать о каждом из участников этих вылетов на «большую работу». Евгений Плотников — военный летчик первого класса, его можно без всякого преувеличения назвать настоящим асом. В прошлом году он вышел победителем из весьма рискованной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на высоте около двухсот пятидесяти метров, произошел отказ основной гидросистемы вертолета, а потом отказала и дублирующая. Ручка управления, вырвавшись из рук пилота, стала описывать конус вращения, угрожая переломать ноги. Вертолет начал заваливаться на хвост и крениться. Еще немного и он, опрокинувшись, пойдет камнем к земле. Плотников, не потеряв самообладания, сумел, изловчившись, надавить на ручку управления ногой и отжать ее от себя. Усилие на ручке в этот момент составляло две тонны. Глядя на Плотникова, не скажешь — богатырь, невысокого роста, коренаст, обыкновенный человек. А ведь выдюжил! Правда, это надо обязательно отметить: он принципиально дружит со спортом. Исключительно четко действовали в экстремальной обстановке все члены экипажа: старший лейтенант Сергей Луков, опытный летчик-штурман (ныне он уже капитан, штурман звена) — это он помогал командиру отжимать ручку управления, борттехник, капитан Юрий Шевардин — он сумел вовремя перед приземлением вытянуть отяжелевшую рукоять рычага шаг-газа. Товарищи говорят о пилотах геройского экипажа: «В рубашках родились». Это очень близко к истине: шанс на спасение в подобной нештатной ситуации всего один из ста — так утверждают бывалые летчики. Всего чуть больше двух минут длился поединок экипажа с волей слепого случая. Победили мастерство, мужество 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Пономарев, командир звена, прошел испытание особого рода. Лично причастен к устранению опасных последствий аварии на Чернобыльской АЭС. Прибыл в числе других экипажей на третий день после тех трагических событий. Он одним из первых пролетел над жерлом реактора, излучавшего смертоносную радиацию. Никто из них не обращал внимание на то, что показывал кабинный дозиметрический прибор, да и что там увидишь — стрелка зашкаливала. Честно делали свое дело: ведь только они могли закрыть жерло аварийного реактора, спасти тысячи и тысячи человеческих жизней и все живое вокруг. Сбрасывали мешки с песком, свинцовые чушки, бор. Приземлялись, брали груз и снова взлетали: спешили закрыть клубящийся облаком невидимой смерти кратер. Всего Пономарев со своим экипажем выполнил двадцать три вылета — это предел по принятой д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 не думали о наградах, о каких-то особых привилегиях, которые им достанутся за такие полеты. Они выполняли долг. Кстати, следует отметить: награждены немногие. Не до наградных листов было в сумятице разыгравшейся драмы. И денег летчикам больших за риск тоже не отвалили. Только командировочные. Лишь спустя какое-то время Пономареву объявили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 отличник боевой и политической подготовки. Командует отличным зв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среди авиаторов полка летчики, которые отличились в боевых действиях в Афганистане. В летной книжке майора Владимира Юдина, заместителя командира эскадрильи, на страницах, помеченных датами с июля 1985-го по июль 1986 года, все полетные задания записаны одинаково лаконично: «Боевой вы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экипаж Юдина высаживал десант. Площадка на гребне горной гряды не сказать, чтобы хоть мало-мальски годилась для посадки. Примостились на тесном пятачке, опершись только на два основных колеса, а переднее — висит над пропастью. И тут летчик-штурман докладывает: «Командир, справа разрывы!» Проявили выдержку. Обошлось. Взлетать они не имели права, не высадив дес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м вылете летчики выручали экипаж вертолета, подбитого «духами». Заходили на посадку под прикрытием ведомого. Забрали людей, получивших сильные ожоги, и — в воздух. Надо было оказать ребятам первую помощь. Юдин передал управление правому летчику Фомину, чтобы достать аптечку. Только наклонился в кресле, как вертолет бросило в сторону. Это «правак» вовремя заметил пулеметные трассы, которые тянулись к борту вертолета, и резко отвернул, уходя из-под обстрела. В том вылете экипаж привез первую пробо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 ордену Красной Звезды майора Юдина представили за обнаружение крупного каравана с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Юдиным мне не удалось встретиться: он улетел в командировку, рассказывал мне о нем старший лейтенант Андрей Фомин, в недавнем прошлом летчик-штурман экипажа Юдина, а ныне уже сам командир вер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фганистане Андрей вылетал на задания и с другими командирами. Несмотря на молодость, считался летчиком, имевшим солидный боевой опыт. Командиры-новички, вновь прибывшие из Союза, считались с его мнением. Однажды он вылетел на боевое задание в экипаже новичка, командира звена В. Тихонова. На отходе от цели командир повел машину по ровной линии, как над мирным полигоном. «Командир! Здесь так не летают!» — крикнул Фомин и, взяв управление, заложил глубокий крен. Едва успели отвернуть от огненной трассы, несущейся навстречу. Отделались только тем, что вырвало блистер. Обломком плексигласа зацепило голову правого летчика, сорвало шлем, рассекло лоб. «Ничего, обошлось, — смеется Фомин. — Залатали, заштопали и на другой день снова на вы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 те полеты молодой летчик награжден орденом «За службу Родине в Вооруженных Силах СССР»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в мирном уральском небе, Андрей Фомин летает по-боевому. Молодой командир уже приступил к программе полетов в сложных условиях. «Влез в облака» — есть такое выражение в обиходе летчиков, так называется новый этап командирского становления. Андрей весь искрится веселой энергией, молодым жизнелюбием — славное это время, когда у тебя все впереди, и небо, такое большое, открыто пред тобой, и подвластны любые выси. Молодые все рвутся летать, но от Фомина услышишь чаще других: «А почему меня не планируют?» Многое взял молодой летчик от таких опытных наставников, как майор Курзанов, капитан Пономарев. Их школа — школа настоящего летного маст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ушин, командир звена, имеет уже немалый опыт полетов на «большую работу». Вместе со своими коллегами обеспечивал возвращение с орбиты космического корабля «Союз — Апол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 звена Пушина принимали участие в испытаниях нового типа вертолета. Авиаторы по примеру командира в короткий срок изучили материальную часть, приступили к полетам на новой винтокрыло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леты, на которых мне удалось побывать, начались как обычно. Синоптик доложил погоду: «Облачность шесть-семь баллов, дымка, видимость — один-полтора километра, нижняя граница облаков — сто метров…» Руководитель полетов принял решение работать по «сложному варианту» плановой таблицы: «полеты — при минимуме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идимость несколько ухудшилась, но полеты продолжались. Вертолеты снижались на посадку «вслепую», по приборам, с КДП они становились видны только над краем летного поля, выныривали из плотной морозной мглы, зависали над полосой и плавно опускались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злету готов!», «На втором!», «На четвертом», «Ближний, полосу наблюдаю!» — слышатся голоса летчиков в динамике. Обычные установленные доклады с «большой коробочки» — так называется маршрут полета по кругу. Звучат все новые и новые позывные. Это тех самых летчиков, о которых я уже рассказывал. И тех, кому такие позывные присвоены впервые. В воздух поднимаются молодые командиры. Один из них — лейтенант Александр Поляков. Немногим больше года, как выпустился из училища. В октябре прошлого года назначен командиром. Освоил новый тип вертолета. Молодой коммунист избран секретарем комсомольской организации эскадрильи. Вот такие парни определяют завтрашний день авиации. «Перспективный летчик», — говорит о нем замполит эскадрильи Вячеслав Крутько. А как же иначе — за ними будущее. Авиация — это такое дело, которое требует приложения молоды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если вглядеться, такие интересные люди… Я, конечно, не предполагал, что из коротких знакомств, недолгих бесед сложится нечто вроде очерка и что я буду писать его. Значит, сработала все-таки обратная связь. И я счел себя обязанным поделиться некоторыми впечатлениями от поездки к авиат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ия и народ едины, — это мы часто повторяем. Но много ли знает наша гражданская публика о своей армии? А ведь сейчас такое знание особо необходимо. Время обновления не обошло стороной и жизнь наших военных товарищей, воинских коллективов. Перестройка в армии — это реальность сегодняшнего дня. Перемены очевидны, осяза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зговора с начальником политического отдела я узнал, что солдаты-авиаторы готовятся к читательской дискуссии по повести Юрия Полякова «Сто дней до приказа». О том, о чем пишется в повести, о неуставных взаимоотношениях между солдатами разных сроков призыва, раньше как-то не принято было говорить вслух. А теперь зло названо, находятся действенные средства к искоренени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звратно отходят в прошлое такие явления, как восторженные доклады «наверх» о преувеличенном числе отличников, отличных подразделений. Принципиально, взыскательно оценивают авиаторы Н-ской части результаты боевой учебы. Сильно потеснили военно-бюрократический стиль работы с людьми — это хорошие приметы. В рядах коммунистов авиационного полка все шире утверждаются принципы партийной демократии, гласности.</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Важные и сложные задачи выполняют воины — наши земляки, наши современники, наши единомышленники. Вот с такими мыслями уезжал я из Н-ского авиаполка.</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Геннадий Карпенко</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ДЕЛО СЫН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а к технике майору В. Бородину передалась по наследству. А зарождалась она на челябинской земле у сверкавших огненными сполохами конвертеров и домен. С детства вызывала у него восторг и восхищение стихия кипящего металла. А особенно — люди, укрощающие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яковский задал однажды вопрос: «Кто выше — поэт, или техник, который ведет людей к вещественной выгоде?». Добросовестным ратным трудом, службой на аэродромах, обслуживанием современных авиационных комплексов Вячеслав Алексеевич старался ответить на него, но так и не смог. Да это, пожалуй, и неважно. Главное, что он всю жизнь хранит в душе любовь к избранной профессии, гордится тем, что она сродни работе Прометеевой. И в этом нет преувеличения. Столько лет трудится ради того, чтобы огонь бесперебойно клокотал в могучих сердцах крылатых машин, своей энергией поднимая их на штурм небесных высот. Так что с его любовью к технике и поэзия не осталась внакладе — она в его душе горит ярким светом, согревая мечты ю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ыбору жизненного пути Бородин пришел не сразу. «После школы, — рассказывал офицер, — работал на челябинском заводе, делал корпуса для электродуховок. Затем поступил в училище механизации сельского хозяйства № 4. Окончив его, трудился трактористом в деревне. Мечтал о Военно-Морском Флоте и уже был зачислен в соответствующую команду, но перед отправкой на службу заболела мама. Дали отсрочку. Поэтому отстал от своих, и лишь уже с очередной группой попал в школу младших авиационных спец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 там он не сразу нашел свое призвание. Оно пришло позже, после того, как молодой механик собственными руками потрогал каждый узел самолета и впервые с уверенностью доложил о его готовности к вылету. Тот день остался в памят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летев на форсаже, крылатая машина скрылась из виду, но Вячеслав еще долго смотрел ей вслед, чутко прислушивался к затухающему гулу двигателя. Казалось бы, проверил все до последнего винтика. Но стоило на миг представить, какие громадные перегрузки приходится выдерживать узлам и агрегатам самолета во время воздушного боя, когда летчик старается выжать из него все возможное, так невольно закрадывался холодок беспокойства. С годами в его сознании укоренилась мысль, что машину в воздухе держат не только мощь турбины и подъемная сила крыла, но в неменьшей степени — крепкие, надежные руки инженеров, техников, меха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садки летчик, не скрывая удовлетворени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хника и вооружение работали, как часы, без единого замечания. Молодец, спасибо за подготовку самолета, — поблагодарил он мех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Бородина слова летчика были высшей оценкой его труда. Солдат был по-настоящему счастлив. Чувство исполненного долга поднимало настроение, придавало уверенности в свои сил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ячеслав вспомнил отца. Алексей Матвеевич — фронтовик, ветеран Великой Отечественной войны. Газета «Вечерний Челябинск» писала о нем:</w:t>
      </w:r>
    </w:p>
    <w:p>
      <w:pPr>
        <w:pStyle w:val="Cite"/>
        <w:rPr>
          <w:rFonts w:ascii="Times New Roman" w:hAnsi="Times New Roman" w:cs="Times New Roman"/>
          <w:color w:val="auto"/>
          <w:sz w:val="20"/>
          <w:szCs w:val="20"/>
        </w:rPr>
      </w:pPr>
      <w:r>
        <w:rPr>
          <w:rFonts w:cs="Times New Roman" w:ascii="Times New Roman" w:hAnsi="Times New Roman"/>
          <w:color w:val="auto"/>
        </w:rPr>
        <w:t>«Под матерью-Москвой и древним Новгородом, на станции Мга и под стенами Ленинграда, под огненным Брянском и Орлом был верен своей мечте машинист бронепоезда старший сержант Алексей Бородин. Оставался цел и невредим, хотя смерть, казалось, стояла за спиной. Четыре бородинских бронепоезда разбили гитлеровцы, четырежды выскакивал из объятых пламенем машин, уходил от шквального артобстрела машинист. Уходил, чтобы снова сесть на бронепоезд и вести его на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ные подвиги Бородина-старшего отмечены орденом Красной Звезды, боевыми медалями. После войны он не изменил профессии машиниста, работал в Челябинске на металлобазе. Его добросовестный труд отмечен орденом Октябрьской Революции. Втайне сын гордился им и старался быть похожим на него. Первый успех ободрил механика и, по сути дела, определил выбор воинской специальности. Трактор, на котором он работал в поле, и даже тепловоз отца с их лошадиными силами бледно выглядели перед мощью стали и пламени, заключенной в самолете. Поэтому, когда пришло время увольняться в запас, Вячеслав решил остаться на сверхсрочную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шесть лет Бородин в совершенстве изучил начиненную приборами и электроникой машину. Когда появилась возможность, то прошел медицинскую комиссию на допуск к летной работе. И в качестве бортового механика бороздил просторы Пятого океана, Вот, может быть, тогда окончательно прикипел душой к авиации. А случай, когда однажды в полете произошел отказ двигателя и ему ценой огромных усилий удалось запустить силовую установку в воздухе, особенно остро врезался в память. Тогда он глубоко прочувствовал свою ответственность за исход каждого полета. Он много постиг в избранной профессии, но не останавливался на достигнутом. Будучи уже старшим сержантом сверхсрочной службы, авиационным механиком 1-го класса, он поступил в военное авиационно-техническое училище и экстерном его закончил. Ему было присвоено звание «млад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иационная техника постоянно обновляется, — утверждает офицер. — Чтобы идти в ногу со временем, надо учиться, систематически работать на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и есть ключ к познанию, ключ к мастерству. А борьба за высокую классность для каждого из нас начинается с первыми аэродромными зо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сь в родную часть уже в новом качестве, младший лейтенант Бородин был назначен на должность техника самолета. По традиции, прежде чем допустить его к самостоятельной работе, к нему прикрепили опытного специалиста капитана Селиванова. Для этого офицера не существовало профессиональных тайн и загадок, которые он не мог бы разгадать. Если случались сложные неполадки, авиатор, не считаясь со временем, трудился до тех пор, пока не добивался их устранения. Вячеслав Алексеевич стремился подражать ему, по-доброму завидовал его всесторонней подкованности. Селиванов понимал это и не держал знания и опыт в секрете, а щедро делился с ним. Он любил повторять: «Быть мастером — наш долг, ведь мы в ответе за боеготовность ракетоносца, за безопасность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обще, считает Бородин, ему везло на хороших, по-настоящему увлеченных людей. К их числу относится и бывший в ту пору заместителем командира полка подполковник Гришин. Любимец специалистов, спокойный, уравновешенный. К нему можно было прийти с любой идеей, и, если он находил в ней рациональное зерно, то всегда горячо поддерживал и способствовал воплощению ее в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олько тех, кто рангом выше, Бородин наделял лучшими качествами. За многолетнюю службу он не мог ни одного механика характеризовать с отрицательной стороны. Будучи уже начальником группы средств аварийного покидания самолета, он столкнулся с таким случаем. Его подчиненный допустил серьезную ошибку, в результате этого сработали два пиропатрона. Вроде бы факт налицо, виновен солдат, но офицер принял ответственность на себя: мол, недоучил, недоработал. Причем был убежден: поступил правильно. Видел в механике трудолюбивого, старательного человека, которому нужно было своевременно оказать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ин справедливо считает: коль имеешь дело с современной авиатехникой, то в одиночку тут не управиться, будь ты хоть семи пядей во лбу. А значит, нужно уметь обучать и воспитывать тех, кто трудится рядом, терпеливо готовить надежных помо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солдат, сержантов, прапорщиков прошло школу Бородина: и каждому из них была по душе его целеустремленность, способность владеть инициативой при обслуживании авиационных комплексов и их ремонте, увлеченность делом. Его энтузиазм, энергия отмечены медалью «За боевые за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эти качества передавались и его сыну, оказали решающее значение при выборе им жизненного пути. А случилось это не в одночасье. Бывало, приводил Вячеслав Алексеевич мальчишку, как тот просил, «показать самолет». Сын собственными глазами видел отца в деле. А кого может оставить равнодушным аэродром? Гул стреловидных машин, бегущих по рулежной дорожке, обдающих горячей волной так, что невольно хватаешься за шапку, затем с грохотом отрывающихся от бетона и почти отвесно вонзающихся в небесную с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 настаивал, чтобы Роман стал военным. А когда тот решил поступать в Калининградское военное авиационно-техническое училище, возражать не стал. Провожая на вокзале, тихо произнес: «Не урони честь нашей семь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окончания учебы родители получили от сына письмо, в котором он писал:</w:t>
      </w:r>
    </w:p>
    <w:p>
      <w:pPr>
        <w:pStyle w:val="Cite"/>
        <w:rPr>
          <w:rFonts w:ascii="Times New Roman" w:hAnsi="Times New Roman" w:cs="Times New Roman"/>
          <w:color w:val="auto"/>
          <w:sz w:val="20"/>
          <w:szCs w:val="20"/>
        </w:rPr>
      </w:pPr>
      <w:r>
        <w:rPr>
          <w:rFonts w:cs="Times New Roman" w:ascii="Times New Roman" w:hAnsi="Times New Roman"/>
          <w:color w:val="auto"/>
        </w:rPr>
        <w:t>«Я правильно сделал, что надел офицерские погоны. Дело сыновей — быть защитниками своего Отечества. Постараюсь продолжать семейную традиц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совсем недавно Вячеслав Алексеевич получил от него волнующую весть: Романа назначили техником на самолет, который когда-то обслуживал он сам.</w:t>
      </w:r>
    </w:p>
    <w:p>
      <w:pPr>
        <w:pStyle w:val="Cite"/>
        <w:rPr>
          <w:rFonts w:ascii="Times New Roman" w:hAnsi="Times New Roman" w:cs="Times New Roman"/>
          <w:color w:val="auto"/>
          <w:sz w:val="20"/>
          <w:szCs w:val="20"/>
        </w:rPr>
      </w:pPr>
      <w:r>
        <w:rPr>
          <w:rFonts w:cs="Times New Roman" w:ascii="Times New Roman" w:hAnsi="Times New Roman"/>
          <w:color w:val="auto"/>
        </w:rPr>
        <w:t>«Не сомневайся, папа, — писал Бородин-младший, — это тот же истребитель: и номер, и формуляр твоей рукой заполн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ын по моей бетонке пошел, — майор Бородин произнес эти слова сдержанно, но чувствовалось, он горд тем, что Роман идет его дорогой.</w:t>
      </w:r>
    </w:p>
    <w:p>
      <w:pPr>
        <w:pStyle w:val="Level2"/>
        <w:spacing w:before="288" w:after="0"/>
        <w:rPr>
          <w:rFonts w:ascii="Times New Roman" w:hAnsi="Times New Roman" w:cs="Times New Roman"/>
          <w:color w:val="auto"/>
        </w:rPr>
      </w:pPr>
      <w:r>
        <w:rPr>
          <w:rFonts w:cs="Times New Roman" w:ascii="Times New Roman" w:hAnsi="Times New Roman"/>
          <w:color w:val="auto"/>
        </w:rPr>
        <w:t>ОКЕАНСКИЕ ВАХТЫ ЧЕЛЯБИНЦЕВ</w:t>
      </w:r>
    </w:p>
    <w:p>
      <w:pPr>
        <w:pStyle w:val="Level3"/>
        <w:rPr>
          <w:rFonts w:ascii="Times New Roman" w:hAnsi="Times New Roman" w:cs="Times New Roman"/>
          <w:color w:val="auto"/>
          <w:sz w:val="20"/>
          <w:szCs w:val="20"/>
        </w:rPr>
      </w:pPr>
      <w:r>
        <w:rPr>
          <w:rFonts w:cs="Times New Roman" w:ascii="Times New Roman" w:hAnsi="Times New Roman"/>
          <w:color w:val="auto"/>
        </w:rPr>
        <w:t>1. МОРСКАЯ ТРАДИЦИЯ СУХОПУТН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лябинской областной комсомольской организации, как особо дорогая реликвия, хранится бело-голубой Военно-морской флаг. Его южноуральским комсомольцам вручили моряки соединения подводных лодок Краснознаменного Северно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 далек от морей. Южный Урал — область сухопутная, у нее иная слава — магнитогорский металл, златоустовский булат, челябинские тракторы, дорожные машины, трубы. И тем не менее челябинцам не чужда романтика флотской службы. На одном из традиционных приемов делегации челябинских комсомольцев в Североморске командующий Северным фл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вероморцы, гордимся тем, что здесь, за Полярным кругом, в холодных водах у нас есть южноуральский причал — он надежен, согревает сердца друж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43 года Челябинский обком ВКП(б), обком ВЛКСМ одобрили патриотический почин комсомольцев по сбору средств для строительства военных кораблей. За короткое время было собрано 55 миллионов рублей. На эти деньги был оформлен заказ на две подводные лодки типа «малютка». Одной дали название «Челябинский комсомолец», другой — «Ленинский комсомолец». В марте 1943 года челябинская делегация передала эти подводные лодки морякам Северного флота, на них были торжественно подняты Военно-морские фл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0 апреля 1943 года «Челябинский комсомолец» вышел в первый боевой поход и принял боевое кр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находилась на дежурстве, в подводном положении, в акватории близ мыса Хибергнест. Акустик Григорий Демьяненко доложил в центральный пост, что слышит шум винтов надводного корабля. Командир дал приказ всплыть на перископную глубину и, подняв перископ, увидел большой конвой противника. Лодка начала маневрировать. Поступила команда: «Аппараты — товсь!». Торпедисты замерли в ожидании — никто кроме командира, не видит транспорт. «Пли!» — нажат рычаг, торпеды с шипеньем выходят из аппаратов, удар сжатого воздуха бьет в уши. «Уходим на глубину!», — слышится команда, и лодка проваливается вниз. Через несколько минут доносится один за другим два взрыва — торпеды достигли цели. «Челябинский комсомолец» открыл счет потопленным кораблям против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водники в своей телеграмме в Челябинский обком комсомола докладывали, что в первом боевом походе потопили вражеский транспорт водоизмещением семь тысяч тонн. С Урала полетели письма и телеграммы на Север с поздравлениями экипажу. Челябинцы писали:</w:t>
      </w:r>
    </w:p>
    <w:p>
      <w:pPr>
        <w:pStyle w:val="Cite"/>
        <w:rPr>
          <w:rFonts w:ascii="Times New Roman" w:hAnsi="Times New Roman" w:cs="Times New Roman"/>
          <w:color w:val="auto"/>
          <w:sz w:val="20"/>
          <w:szCs w:val="20"/>
        </w:rPr>
      </w:pPr>
      <w:r>
        <w:rPr>
          <w:rFonts w:cs="Times New Roman" w:ascii="Times New Roman" w:hAnsi="Times New Roman"/>
          <w:color w:val="auto"/>
        </w:rPr>
        <w:t>«На славные победы экипажа лодки, носящей наше имя, мы ответим новыми трудовыми подвигами. Усилим помощь нашей Красной Армии, нашему флоту. Мы надеемся, что подводная лодка еще не раз порадует Урал своими боевыми успехами, новыми побе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было. Еще много раз салютовала лодка пушечным выстрелом, входя в родную гавань, извещавшим об успешном выполнении боевой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за год действий на Северном флоте «Челябинский комсомолец» потопил шесть транспортов противника общим водоизмещением 37 тысяч тонн. За достойный вклад в дело победы над врагом, за боевые заслуги экипаж подводной лодки «Челябинский комсомолец» трижды награждался почетными грамотами наркома Военно-Морско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гремела война. Надеты чехлы на стволы орудий. Выполнив свой суровый долг, уходили в запас моряки с М-105 «Челябинский комсомолец», уходил и ее командир Виктор Николаевич Хрулев. На прощанье он сказал, взволнованно обращаясь к своим боевым товарищам: «По-прежнему высоко держите знамя «Челябинского комсомольца». Рано или поздно все уйдем в запас. Нас сменит молодежь. Пусть она знает: экипаж всегда достойно нес службу — как на фронте, так и в мирные дни. И я верю, что молодые моряки продолжат традиции уральской «малю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что жизнь подводной лодки также подвластна законам времени: на смену отслужившим свой срок сходят со стапелей корабли новых и новейших поколений. Отслужила свое и «малютка» М-10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торым своим рождением лодка «Челябинский комсомолец» обязана следопытам школы № 10 Челябинска. Много труда, сил, времени потратили ребята, чтобы найти командира и членов экипажа. Материалы о лодке заняли почетное место в школьном музее боевой славы. Они хотели, чтобы славные традиции «малютки» продолжали жить. Следопыты пришли в Челябинский обком ВЛКСМ, там одобрили инициативу школьников и обратились к министру обороны СССР. Так одной из современных лодок Северного флота было присвоено имя «Челябинский комсомолец».</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В 1963 году обком комсомола и облвоенкомат объявили соревнование за право служить на «Челябинце». Тогда же первая партия южноуральцев убыла на флот по комсомольским путевкам. Среди них были Николай Усольцев, Владимир Тетюшин, Валентин Собкарь, Юрий Дюкарев, Леонид Черкасов, Федор Портнов. Они первые принесли в прочный корпус корабля горсть родной земли. Они же и заложили основу резервного экипажа лодки, который и поныне является хранителем морских традиций Челябинска.</w:t>
      </w:r>
    </w:p>
    <w:p>
      <w:pPr>
        <w:pStyle w:val="Level3"/>
        <w:spacing w:before="288" w:after="0"/>
        <w:rPr>
          <w:rFonts w:ascii="Times New Roman" w:hAnsi="Times New Roman" w:cs="Times New Roman"/>
          <w:color w:val="auto"/>
        </w:rPr>
      </w:pPr>
      <w:r>
        <w:rPr>
          <w:rFonts w:cs="Times New Roman" w:ascii="Times New Roman" w:hAnsi="Times New Roman"/>
          <w:b w:val="false"/>
          <w:bCs w:val="false"/>
          <w:color w:val="auto"/>
        </w:rPr>
        <w:t>Виктор Головашкин</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2. «БОЛЬШОЙ СБОР» РЕЗЕР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ы-то как летят! Уже сыновья сменяют нас на боевом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пять собрались мы в Челябинске, на площади Революции, у памятника В. И. Ленину, чтобы проводить на службу земляков нового призыва, сказать им напутственное слово, пожелать успехов в ратном деле и благополучного возвращени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десятков парней, остриженных «под ноль» взглядом отыскиваю «наших». Их меньше всех, но они — на правом фланге, и именно им сейчас вручат шкатулку со священной уральской землей и путевки ГК ВЛКСМ на подводную лодку «Челябинский комсом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пов, Паша Сотников, Юра Беляев… Эти ребята завоевали право служить на именном корабле: были первыми в учебе и труде, каждый из них уже определил свою общественную позицию, линию поведени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утевку и шкатулку принимает П. Сотников, вчерашний учащийся техникума промышленной автоматики. На крышке шкатулки комсомольский значок и надпись:</w:t>
      </w:r>
    </w:p>
    <w:p>
      <w:pPr>
        <w:pStyle w:val="Cite"/>
        <w:rPr>
          <w:rFonts w:ascii="Times New Roman" w:hAnsi="Times New Roman" w:cs="Times New Roman"/>
          <w:color w:val="auto"/>
          <w:sz w:val="20"/>
          <w:szCs w:val="20"/>
        </w:rPr>
      </w:pPr>
      <w:r>
        <w:rPr>
          <w:rFonts w:cs="Times New Roman" w:ascii="Times New Roman" w:hAnsi="Times New Roman"/>
          <w:i/>
          <w:iCs/>
          <w:color w:val="auto"/>
        </w:rPr>
        <w:t>«Много раз посылал Урал своих сыновей на охрану мирной жизни наших людей, на ратные дела. И никогда не позорили сыны седого Урала великую русскую славу. Экипажу подлодки «Челябинский комсомолец» — Челябинским обком ВЛКСМ».</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Замечаю, волнуются парни. И это волнение мне передается. Ведь я сам двадцать с лишним лет пережил его. И путевку, датированную 17 сентября 1966 года, подписанную первым секретарем обкома комсомола Виктором Поляничко, до сих пор храню:</w:t>
      </w:r>
    </w:p>
    <w:p>
      <w:pPr>
        <w:pStyle w:val="Cite"/>
        <w:rPr>
          <w:rFonts w:ascii="Times New Roman" w:hAnsi="Times New Roman" w:cs="Times New Roman"/>
          <w:color w:val="auto"/>
          <w:sz w:val="20"/>
          <w:szCs w:val="20"/>
        </w:rPr>
      </w:pPr>
      <w:r>
        <w:rPr>
          <w:rFonts w:cs="Times New Roman" w:ascii="Times New Roman" w:hAnsi="Times New Roman"/>
          <w:i/>
          <w:iCs/>
          <w:color w:val="auto"/>
        </w:rPr>
        <w:t>«Обком комсомола направляет Головашкина Виктора Павловича для прохождения службы на подводной лодке «Челябинский комсом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мог и не попасть на флот. Нас, претендентов из Еткульского района, двое было: я и еще один парень Василий (фамилии его не помню). Все решило собеседование в обк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ществен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лен комитета ВЛКСМ, участвую в агит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том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ряд по футб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ленинские работы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перечислять названия из рекомендованного с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остаточно, — прервал меня Поляничко. — А что говорилось на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съезде комсомола об отношении к огородни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тился было: нет ли тут подвоха? Но нашел, что ответить. Под одобрительные взгляды работников обкома вышел из кабинета, уступив место Васе-сопер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повезло. Он чуть не плакал. А я стал пятнадцатым в команде, которая через сутки уже катила на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И сейчас оно есть, хотя, думаю, что-то и безвозвратно растеряно из этой традиции, рожденной не сегодня, а в далекие и грозн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ется память о годах, проведенных на флоте. Она не уходит в запас. Видимо, память и побуждает бывших подводников к чувству, именуемому флотским братством. Так это или иначе, но в начале семидесятых годов по инициативе обкома ВЛКСМ был создан резервный экипаж «Челябинского комсомольца», объединяющий матросов и старшин запаса, в разные годы служивших на корабле. Поначалу его возглавлял Виталий Гааз, главный старшина запаса, работавший машинистом тепловоза на металлургическом комбинате. Впоследствии товарищи доверили подняться на «мостик» резервног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нас около ста человек. Всем нам в таком составе, конечно, собраться не просто. Причины объективные — в различных уголках области живут сослуживцы. А потребность в общении есть, и немалая. Перезваниваемся, переписываемся, поздравляем друг друга с днем рождения, обмениваемся нов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 в году, в День Военно-Морского Флота, мы играем резервному «большой сбор». Прилетают, приезжают, приходят все, кто сумел вырваться из плена обыденных забот. Строимся, проводим перекл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вуем в организации праздника на воде, что проводится на озере Смолино. Ветераны экипажа под дружные возгласы многочисленных болельщиков выходят на площадку, где начинается перетягивание ка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садимся в автобус и едем за город — поговорить по душам о житье-бытье. Песню спеть у костра, друзей и командиров своих вспомнить. Подвести итоги за год: кто и где побывал, какую работу провел с молодежью, что волнует, трев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аясь после службы, мы дали слово учиться. И сдержали его. Главный старшина запаса Миша Феоктистов сегодня — инженер-проектировщик. Главный старшина запаса Толя Мищенко — инженер по радиосвязи, бывший старшина 1-й статьи Юра Калмыков водит тепловозы, а вчерашний радист подводной лодки Паша Шибаков — ныне кузнец, работает на Челябинском машиностроительном заводе. Сталеваром стал Александр Ивашкин, а баянист, душа экипажа Вася Чумаков, о котором говорили: «Дизель горячий, а моторист веселый», служит во внутренних войсках, капитан. Большинство — коммунисты, получили высшее образование или высшую квалифик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мы занимаемся в межсборовый период? Ходим в школы, в ГПТУ, техникумы, выступаем на производстве, рассказываем о «Челябинском комсомольце» молодежи. Держим под контролем связь с экипажем подводной лодки. Участвуем в формировании шефских делегаций. В общем, в области нас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пример, после радиопередачи «Уральский меридиан» мне по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Павлович, беспокоит бывший главный старшина морского охотника Смирнов Игорь Иванович. Извините, что поздно, но не мог не позвонить. Душу мне передача разбередила. Я ведь на Севере воевал. Трижды был ранен. Горжусь принадлежностью к флоту. Спасибо вам за то, что пропагандируете морские трад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мне довелось побывать на сборах моряков запаса, в Севастополе и во Владивостоке. Там я рассказывал о работе нашего резервного экипажа по военно-патриотическому воспитанию молодежи, как приучаем мальчишек к морю. Слушали с инте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говорится «море зовет»… Это, наверное, не для красного словца сказано. Это чувство не убывает с годами — тянет к морю. Как приближается отпуск, все планы вокруг одного — как бы побывать на родном флоте. И в прошлом году ездил в свой отпуск на Север. Да и так, в составе шефской делегации, не раз бывал на нашей челябинской л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на лодке всегда рады: ребятам дорог привет с Урала. В 1989 году привезли им подарки от челябинцев: компьютер, аккордеон. Прокрутили в экипаже видеозапись с наказами родителей. Видели бы лица наших парней, когда они увидели на экране своих родных и близких! Значки каждый раз привозим… Их уже целая серия — 12 образцов, посвященных шефству челябинцев над лодкой.</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оддерживаем мы тесную связь с бывшим командиром «Челябинского комсомольца» капитаном 1 ранга в отставке Корнеевым Игорем Григорьевичем — это он водил в дальние походы наших ребят, челябинцев призыва 63-го года. Получили от него письмо, в котором очень верно сказано о назначении моряков нашего резервного экипажа:</w:t>
      </w:r>
    </w:p>
    <w:p>
      <w:pPr>
        <w:pStyle w:val="Cite"/>
        <w:rPr>
          <w:rFonts w:ascii="Times New Roman" w:hAnsi="Times New Roman" w:cs="Times New Roman"/>
          <w:b w:val="false"/>
          <w:b w:val="false"/>
          <w:bCs w:val="false"/>
          <w:color w:val="auto"/>
        </w:rPr>
      </w:pPr>
      <w:r>
        <w:rPr>
          <w:rFonts w:cs="Times New Roman" w:ascii="Times New Roman" w:hAnsi="Times New Roman"/>
          <w:i/>
          <w:iCs/>
          <w:color w:val="auto"/>
        </w:rPr>
        <w:t>«Помню и горжусь каждым, кто самоотверженно и честно правил нелегкую службу на море и теперь так же честно трудится. Спасибо вам за то, что экипаж, имя подводной лодки для вас — символ всего самого лучшего, доброго, светлого. Верные славным флотским заповедям, вы несете в массы людей, особенно подростков, правду о нашей службе, о флоте и своими нынешними достижениями в труде продолжаете прославлять имя корабля, дорогое сердцу каждого из нас».</w:t>
      </w:r>
    </w:p>
    <w:p>
      <w:pPr>
        <w:pStyle w:val="Level3"/>
        <w:spacing w:before="288" w:after="0"/>
        <w:rPr>
          <w:rFonts w:ascii="Times New Roman" w:hAnsi="Times New Roman" w:cs="Times New Roman"/>
          <w:color w:val="auto"/>
        </w:rPr>
      </w:pPr>
      <w:r>
        <w:rPr>
          <w:rFonts w:cs="Times New Roman" w:ascii="Times New Roman" w:hAnsi="Times New Roman"/>
          <w:b w:val="false"/>
          <w:bCs w:val="false"/>
          <w:color w:val="auto"/>
        </w:rPr>
        <w:t>Олег Синицын</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НА ГЛУБИНЕ ТЫСЯЧИ М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истерны главного балласта вливается вода. Стрелка глубиномера, плавно скользя по шкале, показывает: лодка уходит под воду. Звучит привычная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секах осмот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1 августа 1988 года подводная лодка «Челябинский комсомолец» отправилась в полугодовое плавание (в матросском лексиконе окрещенное «автоно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у задачу входила охрана рубежей Родины, создание противовеса блоку НАТО, — рассказывает капитан 3 ранга Иван Дмитриевич Аникин. — В любой момент мы должны быть готовы к тому, чтобы предотвратить удар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овия в подводной лодке «Челябинский комсомолец», построенной в шестидесятые годы, сами по себе не курортные, а ведь плавание проходило в тех широтах, где повышенная температура — явление об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ый состав корабля не имел опыта подобного плавания. Почти все пришли на лодку с учебных отрядов. И в первый месяц проходило становление экипажа. Трудно было на первых порах. Матросы после вахты валились с ног. Сказывались и нехватка чистого воздуха, глубина. Выходили на поверхность только ночью для забора чистого воздуха раз в несколько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ходе в район выполнения задачи вокруг «Челябинского комсомольца» неоднократно курсировали корабли и авиация НАТО. Но подводная лодка успешно уходила от сопров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и будни у подводников. Служба идет в пространстве, ограниченном обшивкой корабля, а вокруг — сверху и снизу, справа и слева — толща воды и ничего больше. Но нельзя терять ни работоспособности, ни боевого духа. Секретарь комитета комсомола подводной лодки старшина второй статьи Кривенко постоянно находил время для проведения диспутов, политзанятий. Жизнь на материке шла бурная и хотелось от нее не отстать, поспорить о настоящем и будущем страны с сослужи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лагодарностью вспоминают моряки и помощь, которую им оказали комсомольцы Челябинска. Перед самым дальним походом челябинцы подарили экипажу телевизор и видеомагнитофон — предмет особой гордости подводников. Видеофильмы заметно скрашивали дни нелегкой службы на корабле. Но о шефах чуть позже, а пока вернемся к плав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яя свои задачи, субмарина «Челябинский комсомолец» имела три контакта с подводными лодками настоящего, а не учебного противника. И во всех случаях себя наш корабль не обнару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операциях особо отличился старшина команды гидроакустиков Стас Кнюш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изонт чист… — докладывал он монотонно во время вахты. И вдруг голос оживился, звучал звонче, заставлял внутренне подтягиваться: — Шум винтов по пеленгу! Возможен контакт с подводной л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роверяет контрольные замеры, анализирует пеленги на цель. Уточнены скорость и курс. Да — подводная лодка НАТО. Ее координаты передаются надводным боевым кораблям, за которыми она сле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торм, он тоже опасен для подводных кораблей самых современных проектов, а о лодке, сошедшей со стапелей судостроительного завода около трех десятилетий назад, и говорить не приходится. О таких ситуациях капитан 3 ранга И. Д. Аникин говорит спокойно, сухо, по-во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тормовых условиях имелись случаи выхода материальной части, которые создавали напряженную обстановку на корабле. Личный состав боевой части «пять» под командованием капитана 3 ранга Петрова в сложных метеорологических условиях устранил поломку и подводная лодка продолжала плавание. Умелые действия показали мичман Владимиров, старшина 1-й статьи Суходоев, матрос Сотников. (П. Сотников и А. Суходоев наши земляки-челяби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 тяжелый шторм мы пережили при возвращении в свой порт. Во время шторма вышли из строя пара баллонов высокого давления. С этой неисправностью подлодка теряла свою маневренность при всплытии. И опять пятая боевая часть, ее командир Петров нашли выход из создавшегося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е все полгода экипаж боролся со штормами и нес боевую службу на страже Родины. Были и дни отдыха. Для пополнения продуктов и свежей воды подлодка заходила в порт одной из дружественных стран. Во время отдыха экипаж решил провести товарищеские встречи по волейболу и футболу с местным населением. И здесь наши моряки не ударили в грязь лицом. Товарищеские встречи принесли победу советским командам, но главное, все получили удовольствие от спортивных и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ть, конечно, есть что. Да хотя бы то, что на лодке во время плавания были проведены две медицинские операции. Начальник медслужбы старший лейтенант Романов удалил аппендицит у матроса — челябинца Колотушкина. Аналогичную операцию он сделал у мичмана Мирзояна… А разве забудут моряки, что офицер М. Ю. Татаринов разводил на корабле в аквариуме рыбок! Может быть, это кому-то покажется несерьезным, но аквариум на подлодке был как бы частичкой земли, род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капитан-лейтенант М. Ю. Татаринов признан в этом дальнем походе одним из лучших офицеров корабля. Кроме вышеупомянутых, отличились также капитан-лейтенант В. И. Назаров, штурман капитан-лейтенант В. В. Веретенников, мичманы А. И. Иванкин и А. В. Яшный. Всего к наградам за дальний поход бывший командир корабля кавалер ордена Красной Звезды В. Ф. Зенюк представил тринадца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ичились ли челябинцы? Безусловно, о некоторых я уже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ешний командир лодки сообщил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втономном плавании высокую боевую подготовку и выдержку показали старшие матросы Сотников, Колесников, Жильцов, Севостьянов и недавно уволенные в запас Бардин и Суходоев. Оба — старшины 2-й стат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тырех остальных челябинцах пока говорить не буду. У них хромает дисцип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грустно слышать такое от командира, но приходится согласиться. Незаслуженную похвалу нельзя раздавать. И здесь возникает вопрос. Почему, несмотря на то, что комсомольцы Челябинска и Челябинской области стремятся завоевать право служить на этой подлодке и обком комсомола вроде бы отбирает лучших из лучших, выдает им комсомольские путевки, на лодку все-таки приходят не самые лучшие? Причем служить-то приходят на «Челябинский комсомолец» единицы, а посылают сюда десятки. Вина ли здесь военкоматов, которые игнорируют решения обкома, или других служб? Да и обком комсомола, видимо, проводит не самый тщательный отбор. Ведь хотелось бы слышать добрые слова не о пяти-шести челябинцах-подводниках, а обо всех.</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теперь о шефских связях. Да, челябинский комсомол не скупится на подарки. Но это еще не внимание. Ведь что стоит организовать переписку членов экипажа с лучшими комсомольско-молодежными коллективами нашего города? Или отдых экипажа на знаменитых уральских озерах? Пока же челябинцы увлеклись лишь подаркоманией, хотя шефствуют над лодкой многие годы. Есть, конечно, и находки. Перед вылетом нашей делегации по инициативе горкома комсомола был снят видеофильм о семьях челябинцев-подводников. Фильм этот произвел сильное впечатление на всех матросов. И улыбки были, и слезы. Такое не забывается. Словом, хорошее начинание, но не в нем суть. Нужна прочная связь «флот — тыл». Чтобы чувствовали моряки «Челябинского комсомольца» мощную поддержку своих земляков, их добрую заботу, и не от праздника до праздника, а постоянно. Чтобы наши парни стремились служить на подводной лодке, носящей название не по чистой формальности, а вполне заслуженно.</w:t>
      </w:r>
    </w:p>
    <w:p>
      <w:pPr>
        <w:pStyle w:val="Poem"/>
        <w:rPr>
          <w:rFonts w:ascii="Times New Roman" w:hAnsi="Times New Roman" w:cs="Times New Roman"/>
          <w:color w:val="auto"/>
        </w:rPr>
      </w:pPr>
      <w:r>
        <w:rPr>
          <w:rFonts w:cs="Times New Roman" w:ascii="Times New Roman" w:hAnsi="Times New Roman"/>
          <w:color w:val="auto"/>
        </w:rPr>
        <w:t>И тогда вода нам, как земля,</w:t>
      </w:r>
    </w:p>
    <w:p>
      <w:pPr>
        <w:pStyle w:val="Poem"/>
        <w:rPr>
          <w:rFonts w:ascii="Times New Roman" w:hAnsi="Times New Roman" w:cs="Times New Roman"/>
          <w:color w:val="auto"/>
        </w:rPr>
      </w:pPr>
      <w:r>
        <w:rPr>
          <w:rFonts w:cs="Times New Roman" w:ascii="Times New Roman" w:hAnsi="Times New Roman"/>
          <w:color w:val="auto"/>
        </w:rPr>
        <w:t>И тогда нам экипаж — семья.</w:t>
      </w:r>
    </w:p>
    <w:p>
      <w:pPr>
        <w:pStyle w:val="Poem"/>
        <w:rPr>
          <w:rFonts w:ascii="Times New Roman" w:hAnsi="Times New Roman" w:cs="Times New Roman"/>
          <w:color w:val="auto"/>
        </w:rPr>
      </w:pPr>
      <w:r>
        <w:rPr>
          <w:rFonts w:cs="Times New Roman" w:ascii="Times New Roman" w:hAnsi="Times New Roman"/>
          <w:color w:val="auto"/>
        </w:rPr>
        <w:t>И тогда любой из нас не против</w:t>
      </w:r>
    </w:p>
    <w:p>
      <w:pPr>
        <w:pStyle w:val="Poem"/>
        <w:rPr>
          <w:rFonts w:ascii="Times New Roman" w:hAnsi="Times New Roman" w:cs="Times New Roman"/>
          <w:color w:val="auto"/>
          <w:sz w:val="20"/>
          <w:szCs w:val="20"/>
        </w:rPr>
      </w:pPr>
      <w:r>
        <w:rPr>
          <w:rFonts w:cs="Times New Roman" w:ascii="Times New Roman" w:hAnsi="Times New Roman"/>
          <w:color w:val="auto"/>
        </w:rPr>
        <w:t>Хоть всю жизнь служить в военном флоте!</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Пусть же слова этой флотской песни сбудутся!..</w:t>
      </w:r>
      <w:r>
        <w:br w:type="page"/>
      </w:r>
    </w:p>
    <w:p>
      <w:pPr>
        <w:pStyle w:val="Level1"/>
        <w:rPr>
          <w:rFonts w:ascii="Times New Roman" w:hAnsi="Times New Roman" w:cs="Times New Roman"/>
          <w:b w:val="false"/>
          <w:b w:val="false"/>
          <w:bCs w:val="false"/>
          <w:color w:val="auto"/>
        </w:rPr>
      </w:pPr>
      <w:r>
        <w:rPr>
          <w:rFonts w:cs="Times New Roman" w:ascii="Times New Roman" w:hAnsi="Times New Roman"/>
          <w:color w:val="auto"/>
        </w:rPr>
        <w:t>НА ДАЛЬНЕМ ПОГРАНИЧЬЕ</w:t>
      </w:r>
    </w:p>
    <w:p>
      <w:pPr>
        <w:pStyle w:val="Level2"/>
        <w:rPr>
          <w:rFonts w:ascii="Times New Roman" w:hAnsi="Times New Roman" w:cs="Times New Roman"/>
          <w:color w:val="auto"/>
        </w:rPr>
      </w:pPr>
      <w:r>
        <w:rPr>
          <w:rFonts w:cs="Times New Roman" w:ascii="Times New Roman" w:hAnsi="Times New Roman"/>
          <w:b w:val="false"/>
          <w:bCs w:val="false"/>
          <w:color w:val="auto"/>
        </w:rPr>
        <w:t>Сергей Александров</w:t>
      </w:r>
    </w:p>
    <w:p>
      <w:pPr>
        <w:pStyle w:val="Level2"/>
        <w:rPr>
          <w:rFonts w:ascii="Times New Roman" w:hAnsi="Times New Roman" w:cs="Times New Roman"/>
          <w:color w:val="auto"/>
        </w:rPr>
      </w:pPr>
      <w:r>
        <w:rPr>
          <w:rFonts w:cs="Times New Roman" w:ascii="Times New Roman" w:hAnsi="Times New Roman"/>
          <w:color w:val="auto"/>
        </w:rPr>
        <w:t>НЕБО ГРАНИЦЫ</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згляд человека непосвященного, в маленьком гарнизоне пограничных авиаторов — затишье. Второй день льют обложные дожди. Над землей нависли плотные низкие облака. Даже когда края серого облачного полога приподнимаются над долиной, открывая местами склоны гор, дождь все идет — монотонно-надоедливый, безучастный ко всему, что происходит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шняя бессуетность в летном хозяйстве обманчива. Может, и случается редкая пауза, но она из таких, что принято называть затишьем перед боем. Работы на аэродроме хватает, полеты же на задания по охране границы не прекращаются ни на один день, готовность к ним не снимается при любой 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моего приезда, всего несколькими днями раньше, летчики эскадрильи успешно выполнили задачу по задержанию нарушителя. В тот день капитан Игорь Татаринцев был поднят по тревоге еще до рассвета. Едва начало светать, как экипаж уже выруливал на исполнительный старт. Взлетели, взяли курс в сторону границы. При подлете к заставе летчики получили от штаба поиска координаты района предполагаемого местонахождения нарушителя. Район не из простых: маршрут пролегал над горно-лесистой мес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ли рекогносцировку, связались с нарядами, наземными группами, постами наблюдения — нет, пока ничего. Через несколько часов пришлось возвращаться на дозаправку. Вновь поднялись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тем временем испортилась. Небо, с утра ясное, стало быстро заволакиваться кучевыми облаками, от которых на землю ложились бесформенные тени. Еще не долетая до гор, летчики почувствовали «болтанку». В таких условиях главное — выдержать режим полета. Вот и застава. В стороне от нее, за пологой, продавленной посередине вершиной, нужно было снижаться. Но едва вышли к заданной точке, как на вертолет обрушились воздушные потоки переменного направления. Машину трях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 крикнул Татаринцев летчику-штурману Сушко и придавил рычаг «шаг-газа». — Идем на предельную ма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ой позже «Земля» подтвердила: нарушитель в этом квадрате, смотрите, ребята,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а высотомера продолжала раскручиваться против часовой стрелки, назад. Еще ниже! Наблюдение вели все: и командир, и летчик-штурман, и борттехник. В авиации не принято делить: «мое» — «не мое», небо на всех одно, и работа на всех одна, общая. Поваленное дерево, узкая протока, тропинка… Три пары глаз фиксировали и тут же отметали любую незначительную деталь — дальш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рослях кустарника мелькнула фигур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командир! — ликующе-хрипло врезался в наушники голос борттехника старшего лейтенанта Безрукова. — Вон он, теп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итель, поняв, что обнаружен, заметался подстреленным зайцем по прогалине, потом бросился вверх по склону. Но летчики, снизив машину, уже не выпускали его из поля зрения. Поняв тщетность попыток скрыться, человек упал и, обхватив голову руками,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к месту задержания прибыл другой вертолет. Высадившийся с него наряд задержал нарушителя и поднял его на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олет стал для экипажа вдвойне памятным: все трое — капитан Татаринцев, лейтенант Сушко и старший лейтенант Безруков — были представлены к медали «За отличие в охране Государственной границы ССС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С Игорем Татаринцевым, членами его экипажа я не раз встречался на аэродроме, у того самого вертолета, на котором все они летали на задержание. Народ в общем-то словоохотливый, летчики не сразу открываются человеку незнакомому. Может, подспудно срабатывает принцип, которому выучило небо: посмотреть на человека в деле, понять, что он и кто он, а уж потом… Так поначалу произошло и со мной. На все мои вопросы «татаринцы» отвечали легко и весело, не касаясь главного. «Служба? А что служба… Летаем…» Но мне помогло то, что мы оказались земляками. Узнав, что я из Челябинска, посыпались расспросы: «Ну, как там наш Урал-батюшка? Что нового в ЧВВАКУШе?..» И разговор получился сам собой.</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вна по страницам газет кочует выражение, ставшее стереотипным, — «ратные будни». Слово «будни» заключает в себе представление об обыденности бытия. Но разве можно назвать жизнь вертолетчиков границы обыденной? Нет, их бытие нуждается в другом опреде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ыденные дела орденов не дают. А поглядеть на летчиков эскадрильи! Командир звена майор А. Новиков — кавалер орденов Красного Знамени и Красной Звезды. Майор А. Правдин награжден орденом Красной Звезды, медалями «За боевые заслуги», «За отличие в охране Государственной границы СССР». Капитан И. Татаринцев — медалью «За боевые за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спешное выполнение ответственных полетных заданий и проявленные при этом мужество и героизм награждены орденами Красной Звезды майор Л. Михайлов, командиры экипажей майоры А. Сальников, В. Циканов. И как не сказать о том, кто командует такими летчиками! Таким летчикам и командир должен быть под стать. Комэск Виктор Иванович Алексанин удостоен орденов Красного Знамени и Красной Звезды, медали «За отличие в охране Государственной границы СССР». Он вышел из среды своих товарищей, летчиков, и он по праву, — первый среди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тных книжках, на тех страницах, которые отводятся поденной записи, в графах, где значатся полетные задания, чаще других встречается запись: «Полет на спецзадание». Так лаконично, но предельно ясно называются полеты на выполнение задач по охране государственной границы. Задачи разные по характеру, по условиям, но в одном они схожи — полеты эти особенные, требующие от экипажей максимального напряжения, отточенности и безупречности в дейст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экипаж майора Андрея Новикова принимал участие в задержании нарушителей на высокогорном участке. Вертолет барражировал над местом, где пограничники вели поиск, обеспечивая надежное прикрытие с воздуха на случай любых осложнений. Когда нарушителей задержали, солнце уже катилось к закату. Командование, руководившее поиском, приняло решение переместить задержанных нарушителей на заставу до наступления темноты. Оставлять их в горах на ночь было нельзя. Но ни одна автомашина не смогла бы пробиться вверх по крутым склонам через нагромождения ск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огда на борт вертолета, который пилотировал Новиков, поступила команда приземлиться и забрать нарушителей. Приказ есть приказ. Новиков оглядывал землю в блистер, прикидывал. Для приземления площадка не годилась. «Будем брать на висении», — решил командир. Вокруг площадки тянулись к нему высокие деревья, еще выше — скалистые стены ущелья. «Заходили, как в котел, — вспоминает Новиков. — Брали с зависания. До темноты управились…» Вот так просто, без фразы и позерства, подытожил нелегкое задание майор Новиков. В безыскусности и простоте этой — большой смысл. Только у людей скромных, наделенных внутренней культурой, привыкших спокойно, без суеты делать свое дело, действительно в жизни все идет «как надо».</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ночи ветер начал разгонять облака, на небе открылись редкие звезды, засветился серп луны. А утро выдалось погожее: и без доклада синоптика было понятно — погода летная, та самая, про которую говорят: «Видимость — миллион на милл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о солнце выглянуть из-за гор, как со стороны аэродрома послышался густой, басовитый гул опробуемых двигателей вертолетов. Началась предполетная подго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аж капитана И. Мацилецкого прибыл на аэродром в одно время с техниками и механиками. Работали споро, по четкой, давно отлаженной схеме: осмотр, приемка вертолета, медосмотр, завтрак, предполетные указания. Задачу экипажу поставили накануне, потребовались лишь уточнения. Вылет в район границы, воздушная разведка. Помимо Мацилецкого в экипаже — летчик-штурман лейтенант Алексей Васянин и борттехник старший прапорщик Валентин Голуб. Четвертым «подсел» майор Алексанин, летел контролирующим по плану проверки командира вертолета на технику пилоти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установленное время экипаж занял рабочие места в кабине. И вот уже послушный рукам пилота вертолет зависает над землей, потом, чуть наклонив корпус, устремляется вверх и вперед. Промелькнули внизу, под бортом, посадочные знаки, русло реки, приземистые коробки строения. Если бы не едва заметная вибрация и редкие клочья облаков, скользящие за иллюминатором, можно было бы подумать, что вертолет стоит на бетонке аэродрома. Но в небе требуется не много времени, чтобы разрушить иллюзию. Мгновение — и машина валится набок, рывком «подныривая» под рванувшееся вверх темное пятно. Птицы! Тут нужна мгновенная реакция, чтобы избежать удара, сравнимого по силе с ударом пущенного из пращи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 курсу полета, — темная ломаная полоса. Горы… Самые красочные, самые детальные рассказы о полетах над ними не дадут верного представления о том, как это выглядит в действительности. Здесь не помогут ни воображение, ни фантазия — такое нужно хоть раз испытать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идет на снижение. Мацилецкий энергично маневрирует по курсу, чтобы сбросить скорее сотню-другую метров высоты. Работа тонкая, ювелирная, ведь внизу не привычная бетонка — сплошные нагромождения скал с редкими проплешинами относительно ровных каменистых площ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и не два вспоминались Мацилецкому слова выпускника их училища, ставшего впоследствии Героем Советского Союза, майора Щербакова, который приезжал к ним, курсантам, на встречу: «Чтобы летать в горах, мало иметь светлую голову и крепкие руки. Там нужно вдохновение, своего рода азарт — не глупое безрассудство, а оправданная, выверенная степень риска, особое чутье на непредвиденную сит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ысл этих слов Иван понял позже, когда начал летать сам, когда побывал в тех самых «непредвиденных ситуациях», покрутился в щелях и распадках, набирая опыт, который не приобретешь ни в одном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летит почти вровень с вершиной исполинской, грузно осевшей горы. Голубовато-серые склоны испещрены ломаными бороздами провалов, будто лицо старика морщинами. У экипажа другие ассоциации, экипаж ведет наблюдение, и тут не до красот природы. Через определенные промежутки времени в кабине отчетливо слышится, как срабатывает автоматика бортового фотоаппарата. Границе нужен зоркий глаз. Картина гор, всего района полетов постоянно меняется. По свежему снегу животные проложили новые тропы, а ведь среди них может затеряться и след нарушителя. Здесь воздушный дозор — сама б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роткого приземления — снова в воздух. Бортовой техник старший прапорщик Валентин Голуб закрывает дверь грузовой кабины, возвращается на свое место. Вот уж воистину — рабочее. Хлопотная должность у борттехника, хватает работы и на земле и в воздухе. Хозяйство у него в кабине сложное — одних только тумблеров не счесть. Невысокого роста, круглолицый, плотного сложения, подвижный, он весь на виду — в улыбке, в доверчивом взгляде, в готовности моментально взяться за дело, помочь, подхватить… Летал он много, умело, грамотно, так летает и ныне — иначе о нем не скажешь. За труд свой, за мужество и мастерство награжден орденом Красной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 — на родной аэродром. Вновь под вертолетом проносятся скалы, ущелья, заросшие диким лесом. В боковом остеклении кабины видно, как маралы, гордо неся большие раскидистые рога, взбежав в несколько прыжков на недоступную крутизну, замирают на белом снегу. Звери здесь непуганые, но появление вертолета, диковинного грохочущего существа, заставляет быть наст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ются позади острые хребты, пики вершин, глазу открывается спокойная картина предгорий. Вновь сверкнуло голубой змейкой знакомое русло реки, вертолет идет на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на посадочном курсе, и там, где садились на высокогорных аэродромах, майор Алексанин внимательно приглядывался к действиям Мацилецкого — залюбуешься. Здесь, в предпосадочном режиме, рука летчика — это рука пианиста. Движения плавные, кисть обхватывает ручку управления мягко, сказать ласково и нежно — не будет пере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лиже земля. Звуки нижнего регистра от двигателей, проникающие в кабину, меняются по тону и частоте — целая нотная гамма. Рычаг «шаг-газа» вверх. Все, вертолет завис чуть-чуть и плавно опустился на коле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рулив на стоянку и выключив двигатели, Мацилецкий вполоборота смотрит на Алексанина. Тот молча кивает и поднимает кверху большой палец.</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иация — удел молодых. Сегодня редко встретишь летчика за сорок; современные скорости, нагрузки, уровень подготовленности выдвигают в ведущие двадцатипяти-тридцатилетних. Молодые летчики — это лицо авиации, в известной степени, сегодняшнего дня и всецело — завтра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кадрилья, о которой рассказываю, — не исключение. Больше половины командиров экипажей не разменяли и четвертого десятка. Капитану Ивану Мацилецкому — двадцать пять. Биография — обычная для летчиков его поколения. Авиацией «заболел» еще в школьные годы. Да и как было не заболеть, когда старшие братья, закончив школу, поступили в летные училища. Сколько было разговоров, когда они приезжали в отпуска — красивые, ладные, в новенькой форме, на петлицах — золотистые крылышки. Так что над выбором жизненного пути Иван долго голову не ломал: после десятилетки подал документы в Сызранское высшее военное авиационное училище летчиков и в 1983 году успешно оконч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ная судьба Мацилецкого сложилась счастливо. Начинал летчиком-штурманом, и этому обстоятельству был рад, потому что твердо усвоил: настоящий командир, прежде чем стать таковым, должен пройти все должности. Жадно впитывал все, что дает летная практика, штудировал теорию, приглядывался, как летают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зло ему и на учителей. Первым инструктором был подполковник Виктор Григорьевич Захаров, человек, о котором в эскадрилье ходили легенды. Летчик-ас, виртуоз, профессионал высшего класса, награжденный за мастерство и проявленное мужество орденом Ленина. Хорошо запомнил Мацилецкий слова своего наставника: «Летать плохо, Иван, нельзя. Тут так: или ты мастер, или уходи в заправщики. Небо серединки не прием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д началом Захарова и шел Мацилецкий к своей первой командирской должности — командира вер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одновременно с ним поменяли правое кресло летчика-штурмана на левое, командирское, и однокашники Ивана, с которыми приехал сюда после окончания училища, — Татаринцев, Липовой, Стрелочных. Совсем вроде бы немного времени прошло, а подоспела новая смена, и ходят уже в командирах вчерашние лейтен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вернулись из командировки с дальней точки два командира — майор Андрей Новиков и лейтенант Сергей Михайловский. Полеты были трудными — не «баловала» метеообстановка. То распогодится на короткий промежуток времени, то небо сплошь затянет облаками, то со склона гор сорвется холодный, пробирающий до костей ветер. Новиков полетел с Михайловским в качестве инструктора, проверял готовность молодого командира к работе в воздухе в различных условиях, на практике учил его действиям в нестандартных ситуа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Михайловский стал командиром экипажа менее чем через год после окончания училища, естественно, помощь опытного инструктора, военного летчика 1-го класса была нелиш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альней точке, в условиях отрыва от аэродрома основного базирования, экипаж работает в особой обстановке, и обязанности командира куда сложнее, чем в обычных условиях: здесь, образно говоря, он и царь, и бог, и воинский начальник. Здесь тебя не подстрахует старший и некому посоветовать, никто за тебя не примет решения. Крутись сам, ответственность — личная. В командировке Михайловский учился у Новикова именно этому — смело брать на себя нелегкую командирскую ношу в любо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аж дважды вылетал на выполнение экстренных санзаданий. Один из этих вылетов — по особо тяжелому случаю. В таких обстоятельствах летят, невзирая на условия погоды. Летчики своевременно вывезли потерпевшего. Им оказался солдат-водитель: переезжая дамбу, опрокинулся вместе с машиной и получил серьезную травму черепа. Помощь солдату, находившемуся без сознания, была оказана свое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что… Бывало сложнее, — рассказывал Новиков молодым летчикам, жадно внимавшим рассказу командира звена. — Вот был у меня случай в прошл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экипажу Новикова, поднятому в воздух по тревоге, предстояло вывезти с горной заставы тяжелобольную женщину. Еще не долетая до предгорий, летчики увидели, что земные ориентиры стало заволакивать низкими облаками. Местами — туман до самой земли. Чтобы не сбиться с курса, ориентировались по дороге, линия которой смутно вырисовывалась в просветах между облаками и клочьями тумана. Снизились до предельно малой высоты. Когда подлетели к месту, где сходились три ущелья, видимость ухудшилась до километра. Только отличное знание местности позволило экипажу продолжить полет вдоль одного из ущелий к заставе. Гасили скорость, разворачивались на посадку, чтобы зайти против ветра, уже в снегопад. Сели, взяли на борт больную — и снова в воздух. На обратном пути опять вышли на едва заметную ленту дороги, потом ушли вверх, за облака. Благополучно приземлились на аэродроме, там уже ожидала «ск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стал командиром вертолета и лейтенант Газинур Закиров. В 1985 году он в числе лучших окончил летное училище. Командиром назначили через год службы. За успешное выполнение ответственных заданий награжден медалью «За боевые заслуги». Сразу после выпуска назначен на должность командира экипажа и Анатолий Заха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каждому дано право ходить на последних метрах родной земли». Если перефразировать эти слова Сергея Лазо применительно к летчикам-пограничникам, то можно сказать так: не каждому дано право летать по самому краю воздушного пространства нашей Родины. Молодые летчики эскадрильи завоевывают такое право своим мастерством, подтверждают его каждым полетом, каждой минутой, проведенной в воздухе. И уже на подходе новая смена. Уверенно идут к рубежу командирского становления штурман звена лейтенант Алексей Васянин, летчики-штурманы лейтенанты Сергей Козлов, Геннадий Шиман. Они — уральцы, окончили училище штурманов в Челябинске. Старт ими взят хороший. Они нашли свое место в летном коллективе.</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едливо утверждение, ставшее аксиомой авиационной жизни: успех в воздухе куется на земле. Успех этот достигается совместными усилиями летчиков и наземных спец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на аэродроме, я наблюдал слаженную работу летчиков экипажа Татаринцева совместно с наземными специалистами по плану паркового дня. Трудно было распознать среди них кто есть кто: все заняты одним делом, и у летного экипажа, и у техников одна забота — как лучше подготовить машину к эксплуатации. И летчики, и наземные специалисты, засучив рукава, трудились дружно: одни осматривали агрегаты, узлы, системы, другие заняты приборами, третьи — на самом верху откручивали винты крепления пан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ло делается сообща, и успехи тоже общие. А если вспомнить известное выражение «сочтемся славой», что ж — и слава поровну. Не во всякой авиационной части встретишь столько орденоносцев среди технического состава. Орденами Красной Звезды награждены бортовые техники капитан М. Ковалев и капитан Ю. Чуев. Имеют награды капитан К. Растрипа — начальник группы, капитан Данильянц — бортовой техник. Высоких наград удостоены майор С. Мирошниченко, прапорщик А. Руб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главляет инженерно-авиационную службу эскадрильи подполковник В. Журавлев. Авиатор он бывалый, довелось послужить в разных округах, свыше девятнадцати лет отдал пограничной службе. Владимир Иванович награжден орденом Красной Звезды, медалями «За боевые заслуги», «За отличие в охране Государственной границы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создавали эмблему пограничной авиации, я предложил бы такую: раскрытые ладони, выпускающие вертолет. Да, каждая машина, поднимающаяся в воздух, согрета теплом рук десятков специалистов «наземного базирования». Без их труда, энергии, вдохновения мощная современная техника безжизненна. И так же, как когда-то в старину холил, чистил, ковал и расчесывал своего каурого заботливый хозяин, обихаживают нынче работящие парни машины, вобравшие в свою железную грудь тысячи лошади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сержант Сергей Куприянов — механик того самого вертолета, на котором экипаж капитана И. Татаринцева задержал нарушителя. Не скрывая, гордится, что именно он готовил вертолет к выполнению задания. Среднего роста, крепкого сложения, на смышленом загорелом лице, обветренном на аэродромном просторе, смуглый румянец, карие глаза смотрят с выражением веселой энергии. До службы окончил техникум, парень грамотный во всех отношениях, успешно подготовился к сдаче на 2-й класс, награжден знаком «Отличник погран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гей Куприянов, и его товарищи, механики, хорошо сознают свою роль в той работе, в тех трудах, которые вкладываются в подготовку авиационной техники к полетам, свою значимость в коллективе ави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пециалисты других служб, механики групп обслуживания… Они многое могут и умеют, и не только «устранять зазор между ветошью и материальной частью». В большинстве своем — это отличные, классные специалисты, люди нужные и, не для красного словца, незаменимые в пограничной ав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а жизнь в приграничье. Вокруг гарнизона — камни, песок. Цветы перед домами офицерских семей растут на привозной земле. Летом — изнурительная жара, осенью, зимой — пронизывающие ледяные ветры, пыльные бури, что застят белый свет, бывает, по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ает здесь и чисто житейских проблем. Наиболее острая — жилье. Значительная часть офицеров и прапорщиков живет в неблагоустроенных домах. Вот один довольно распространенный сюжет, который мне рассказал секретарь партбюро капитан А. Петрухин. Приезжает к лейтенанту, который женился недавно в отпуске, молодая жена. Муж не смог встретить, находился в командировке, но молодой женщине вручили в штабе ключ от квартиры, выделенной молодоженам, исходя из возможностей, естественно. Открыла юная офицерская жена дверь, окинула беглым взглядом хатенку — и в слезы: «Ох, куда я попала!» Конечно, ей, выросшей в приличных условиях большого города, увиденное в гарнизоне показалось чересчур резким контра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ультурном и интересном досуге молодых офицеров, семей военнослужащих писать тоже не приходится, понятное дело — гарнизон находится вдали от центров цивилизации. Проблемы возникают вокруг самого насущного. И магазинов «чуть» меньше, чем в каком-то столичном микрорайоне, и выбор «чуть» победнее. Рассуждать об этом, о таковых проблемах, как о чем-то совершенно неизбежном и обязательном, может, будет не совсем верно. Тяготы воинской службы положено переносить по уставу. А вот житейские невзгоды для семей военнослужащих уставом не предусмотрены. И хорошо, что сейчас об этом говорят открыто, и в печати стали слышны голоса о необходимости перемен в обеспечении военных гарнизонов соцкультбытом. А женам авиаторов и без того приходится не сладко: терпеливое ожидание мужей из длительных командировок заслуживает не меньшего восхищения, чем ожидание Ярослав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им словом, и служба не мед, и жизнь гарнизонная — жизнь особенная, все это образует такую среду, которая требует недюжинной физической и нравственной закалки. Многие авиаторы выдержали это нелегкое испытание дальним гарнизоном и службой здесь не тяготятся. Они понимают свое высокое назначение, ведь они охраняют небо границы.</w:t>
      </w:r>
    </w:p>
    <w:p>
      <w:pPr>
        <w:pStyle w:val="Level2"/>
        <w:spacing w:before="288" w:after="0"/>
        <w:rPr>
          <w:rFonts w:ascii="Times New Roman" w:hAnsi="Times New Roman" w:cs="Times New Roman"/>
          <w:color w:val="auto"/>
        </w:rPr>
      </w:pPr>
      <w:r>
        <w:rPr>
          <w:rFonts w:cs="Times New Roman" w:ascii="Times New Roman" w:hAnsi="Times New Roman"/>
          <w:color w:val="auto"/>
        </w:rPr>
        <w:t>Александр Неустрое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НА ДАЛЕКОЙ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Джунгарским Алатау и хребтом Барлык, этими громадами, уходящими в небо, распахнуты Джунгарские ворота. Кажется, сама природа распорядилась так, чтобы крутые склоны вдоль каменистой пустыни стали декорациями трагедий на сцене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в узкую горловину ворот, испокон веков неисчислимыми волнами накатывали таинственные кочевники Центральной Азии. Сами горы содрогнулись, когда в створ ворот повернули своих коней тумены Чингиза. Долины Семиречья с их оазисами и городами были преданы огню, разгрому, местами население было вырезано поголовн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еще сотни лет борьбы с завоевателями, жестоких распрей мелких ханств — каким чудом выстояли, не растворились в «массовках» Истории предки нынешних казахов? Ведь так долго ползли по ущельям века и годы, пока не заперли горные проходы российские пограничные укрепления.</w:t>
      </w:r>
    </w:p>
    <w:p>
      <w:pPr>
        <w:pStyle w:val="SubTitle1"/>
        <w:rPr>
          <w:rFonts w:ascii="Times New Roman" w:hAnsi="Times New Roman" w:cs="Times New Roman"/>
          <w:color w:val="auto"/>
          <w:sz w:val="20"/>
          <w:szCs w:val="20"/>
        </w:rPr>
      </w:pPr>
      <w:r>
        <w:rPr>
          <w:rFonts w:cs="Times New Roman" w:ascii="Times New Roman" w:hAnsi="Times New Roman"/>
          <w:b/>
          <w:bCs/>
          <w:color w:val="auto"/>
        </w:rPr>
        <w:t>1. Ветераны.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и здесь пустынны, и машины на них одного, военного цвета хаки; люди в такого же цвета одеждах внимательны и немногословны: погранзона! Мы колесим по этим дорогам уже не первые сутки и успели со многим освоиться. Даже Вера Рябиченко, самая экспансивная из нас, не выражает былых восторгов при виде двугорбых жвачных или чабанской юрты, а бывший пограничник Юра Васильев у какого-то озера меланхолично заметил: «Между прочим, вон на горе еще одно озеро. Опять мираж». К экзотике привыкаешь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вот никак не привыкнешь к тому, что и само время словно дрожит и расплывается над раскаленным камнем; не знаешь, кого высматривает, скользя по склону, орел — банального тушканчика или… костер степняка… И людям не устаешь удивляться. Под маскхалатами, под суровостью своей несут они в себе Время, Историю,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оездка в подшефный погранотряд — в делегацию входили завотделом обкома ВЛКСМ Владимир Машихин, заместитель секретаря комитета ВЛКСМ УралАЗа Юрий Васильев, рабочий ЧТЗ Виктор Геллер, актриса Челябинской драмы Вера Рябиченко, поэт Сергей Семянников и автор этих строк — была «плановым мероприятием». Спасибо плану и… его величеству сл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шофер Коля Черепанов (молчаливый, сильный, все умеющий парень, земляк — скоро вернется в свою Ольховку под Карталами) притормозил и рукой указал на зеленый склон: «Видите? Здесь легенды ходят, что когда он за кордон ушел, это любовница его камнями выложила». И действительно, в косых лучах заходящего солнца с трудом — камни давно заросли, местами разобраны, — но все же, если приглядеться специально, можно разобрать буквы, а потом и слово «А-н-н-е-н-к-о-в». Анненков! Вот она как еще вывернула, истор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Гражданская война вымела из России обломки белого воинства; головорезы Дутова и Анненкова вернули сюда, в Семиречье, недоброй памяти времена кочевых нашествий. Вместе с бандами в погромах участвовали формирования кулаков, баев, буржуазных националистов. Но нити заговоров и мятежей тянулись за кордон, к центрам империалистических разведок. В таких условиях в феврале 1924 года была сформирована пограничная охрана Киргизского (Казахского) края. Те, первые, ставшие давно легендой, оставили лишь скупые свидетельства борьбы и ожесточения.</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Приказ № 1 по гарнизону Кызыл-Агачского красного отряда.</w:t>
      </w:r>
    </w:p>
    <w:p>
      <w:pPr>
        <w:pStyle w:val="Cite"/>
        <w:rPr>
          <w:rFonts w:ascii="Times New Roman" w:hAnsi="Times New Roman" w:cs="Times New Roman"/>
          <w:color w:val="auto"/>
          <w:sz w:val="20"/>
          <w:szCs w:val="20"/>
        </w:rPr>
      </w:pPr>
      <w:r>
        <w:rPr>
          <w:rFonts w:cs="Times New Roman" w:ascii="Times New Roman" w:hAnsi="Times New Roman"/>
          <w:color w:val="auto"/>
          <w:sz w:val="18"/>
          <w:szCs w:val="18"/>
        </w:rPr>
        <w:t>Всем нам известно, что мы окружены со всех сторон бандитами и находимся в серьезной опасности. Только твердость духа, революционная дисциплина, прочная спайка и сознание своего долга могут быть порукой к спасению… Ввиду серьезности положения и возможности измены виновные в нарушении дисциплины будут преданы полевому суду с применением самых строгих мер наказания вплоть до расстрел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Изменников не оказалось. Это подтверждает еще один документ из музея погранотряда:</w:t>
      </w:r>
    </w:p>
    <w:p>
      <w:pPr>
        <w:pStyle w:val="Cite"/>
        <w:rPr>
          <w:rFonts w:ascii="Times New Roman" w:hAnsi="Times New Roman" w:cs="Times New Roman"/>
          <w:color w:val="auto"/>
          <w:sz w:val="20"/>
          <w:szCs w:val="20"/>
        </w:rPr>
      </w:pPr>
      <w:r>
        <w:rPr>
          <w:rFonts w:cs="Times New Roman" w:ascii="Times New Roman" w:hAnsi="Times New Roman"/>
          <w:color w:val="auto"/>
          <w:sz w:val="18"/>
          <w:szCs w:val="18"/>
        </w:rPr>
        <w:t>«В марте 1930 года из г. Джаркента с учебного пункта на заставу для ее укомплектования была выслана группа из 13 молодых пограничников с командиром отделения Павлом Слесаревым. В селе Кызыл-Агач они встретились с трехтысячной бандой бывшего царского офицера Кивлева. В течение шести суток, занимая круговую оборону в здании сельсовета, вели пограничники нерав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стояли. В селе Кызыл-Агач высится сейчас обелиск. Мы встречали их часто, обелиски. В поселках и на заставах. Но еще больше памятников нерукотворных — горных пиков и невзрачных сопок, развилок дорог и просто километровых отметок. Обильно полита земля в створе Джунгарских ворот кровью пограничников. «А вот здесь и есть те самые Каменные ворота», — пояснил нам Лев Николаевич Глебов, подполковник запаса, ветеран пограничных войск, когда мы добирались ущельем с заставы на заставу. Обманом заманил сюда Анненков наш эскадрон. Все полегли под пулеметами… И своих не щадил, зверюга. Когда уходил за кордон, предложил им: кто хочет — возвращайтесь, только оружие оставьте. Те и оставили… Человек триста уничт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повезло в эту поездку на гида и проводника. Лев Николаевич знает границу, службу нес на разных заставах, в разных отрядах. Восемнадцать личных задерж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бывали с ним там, где начинался этот отряд, — в городке посреди степи: отряд давно уже дислоцирован в другом месте. А в самом начале было так: несколько палаток в выжженной степи, и в них — несколько офицеров. По утрам бегали на озеро. Пока умывались, на закидушках оказывалось по нескольку окуней — благодать! Подъезжали военные строители, городок строился. Тоже по-военному: работали день и ночь. В пару месяцев возвели казармы, столовую, клуб, привезли и заботливо высадили первые саже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 одни сутки все это было разрушено! Таких ураганов никто из них никогда не видел: ломало, сносило крыши, выдувало стены, корежило металл. Машины после первых же приступов стихии выглядели так, словно побывали под перекрестным огнем… О хрупких саженцах и говор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 выстояли. И строили снова. Были здесь столько, сколько положено. Конечно, люди военные, и приказ есть приказ. Но ведь так отчетливо звучит еще в предгорьях приказ тех, кто лежит сейчас под обелискам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стретились мы в эти дни на границе еще с одним ветераном, Иваном Акиндиновичем Андреевым. Участник битв за Москву, за Кавказ (сбивал с перевалов хваленых «эдельвейсов»), на границе — с сорок пятого. Останавливался на дорогах, у сопок, ставших памятниками: «Вот здесь это было». Скупо рассказывал, как тяжко приходилось в те годы, как изматывала борьба с бандитами: какая там техника — лошадей не хватало! И только пуля, самый веский аргумент, иногда прекращала изнуряющие погони…</w:t>
      </w:r>
    </w:p>
    <w:p>
      <w:pPr>
        <w:pStyle w:val="SubTitle1"/>
        <w:rPr>
          <w:rFonts w:ascii="Times New Roman" w:hAnsi="Times New Roman" w:cs="Times New Roman"/>
          <w:i/>
          <w:i/>
          <w:iCs/>
          <w:color w:val="auto"/>
        </w:rPr>
      </w:pPr>
      <w:r>
        <w:rPr>
          <w:rFonts w:cs="Times New Roman" w:ascii="Times New Roman" w:hAnsi="Times New Roman"/>
          <w:b/>
          <w:bCs/>
          <w:color w:val="auto"/>
        </w:rPr>
        <w:t>2. Офицеры. Память</w:t>
      </w:r>
    </w:p>
    <w:p>
      <w:pPr>
        <w:pStyle w:val="Cite"/>
        <w:rPr>
          <w:rFonts w:ascii="Times New Roman" w:hAnsi="Times New Roman" w:cs="Times New Roman"/>
          <w:i/>
          <w:i/>
          <w:iCs/>
          <w:color w:val="auto"/>
        </w:rPr>
      </w:pPr>
      <w:r>
        <w:rPr>
          <w:rFonts w:cs="Times New Roman" w:ascii="Times New Roman" w:hAnsi="Times New Roman"/>
          <w:i/>
          <w:iCs/>
          <w:color w:val="auto"/>
        </w:rPr>
        <w:t>«Письмо служащей погранкомендатуры Пульниковой Ефросиньи Михайловны.</w:t>
      </w:r>
    </w:p>
    <w:p>
      <w:pPr>
        <w:pStyle w:val="Cite"/>
        <w:rPr>
          <w:rFonts w:ascii="Times New Roman" w:hAnsi="Times New Roman" w:cs="Times New Roman"/>
          <w:i/>
          <w:i/>
          <w:iCs/>
          <w:color w:val="auto"/>
        </w:rPr>
      </w:pPr>
      <w:r>
        <w:rPr>
          <w:rFonts w:cs="Times New Roman" w:ascii="Times New Roman" w:hAnsi="Times New Roman"/>
          <w:i/>
          <w:iCs/>
          <w:color w:val="auto"/>
        </w:rPr>
        <w:t>Я, Пульникова Е. М., 1900 г. р., работала в погранкомендатуре с 21 ноября 1930 г. по 10 марта 1939 г. машинисткой, затем делопроизводителем…</w:t>
      </w:r>
    </w:p>
    <w:p>
      <w:pPr>
        <w:pStyle w:val="Cite"/>
        <w:rPr>
          <w:rFonts w:ascii="Times New Roman" w:hAnsi="Times New Roman" w:cs="Times New Roman"/>
          <w:i/>
          <w:i/>
          <w:iCs/>
          <w:color w:val="auto"/>
        </w:rPr>
      </w:pPr>
      <w:r>
        <w:rPr>
          <w:rFonts w:cs="Times New Roman" w:ascii="Times New Roman" w:hAnsi="Times New Roman"/>
          <w:i/>
          <w:iCs/>
          <w:color w:val="auto"/>
        </w:rPr>
        <w:t>В 1930—1933 годы много горя и слез своими бесчинствами и зверствами принесла банда Семки Чуваша (Семен Арвейников) из Константиновки. Они уводили людей, угоняли скот. Были неуловимы из-за умелой и разнообразной конспирации. В октябре 1931 года бандиты убили С. Кривченко, с ним был Лебедев, но его нашли на пятые сутки, тяжело раненного, с обмороженными ногами. Он был без сознания. Они оба с одного пограничного поста. Кривченко убили в перестрелке.</w:t>
      </w:r>
    </w:p>
    <w:p>
      <w:pPr>
        <w:pStyle w:val="Cite"/>
        <w:rPr>
          <w:rFonts w:ascii="Times New Roman" w:hAnsi="Times New Roman" w:cs="Times New Roman"/>
          <w:i/>
          <w:i/>
          <w:iCs/>
          <w:color w:val="auto"/>
        </w:rPr>
      </w:pPr>
      <w:r>
        <w:rPr>
          <w:rFonts w:cs="Times New Roman" w:ascii="Times New Roman" w:hAnsi="Times New Roman"/>
          <w:i/>
          <w:iCs/>
          <w:color w:val="auto"/>
        </w:rPr>
        <w:t>19 июля 1932 года на перевале Каракезень убит С. Кривошеин. В операции участвовало много комсостава комендатуры, длилась она около трех суток. Привезли Кривошеина с забинтованной головой, так и хоронили…</w:t>
      </w:r>
    </w:p>
    <w:p>
      <w:pPr>
        <w:pStyle w:val="Cite"/>
        <w:rPr>
          <w:rFonts w:ascii="Times New Roman" w:hAnsi="Times New Roman" w:cs="Times New Roman"/>
          <w:color w:val="auto"/>
          <w:sz w:val="20"/>
          <w:szCs w:val="20"/>
        </w:rPr>
      </w:pPr>
      <w:r>
        <w:rPr>
          <w:rFonts w:cs="Times New Roman" w:ascii="Times New Roman" w:hAnsi="Times New Roman"/>
          <w:i/>
          <w:iCs/>
          <w:color w:val="auto"/>
        </w:rPr>
        <w:t>9 или 10 июля 1933 года погиб Крымцов на погранпосту, хоронили на следующий день. Был также зверски истерзан… Имен всех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ногих зрительный образ границы, именно как той черты, что отделяет государство одно от другого, связан с контрольно-следовой полосой. Это ошибка. Граница незрима. Вполне реальны только ориентиры, за которые она цепляется: вот этот склон, вот этот пик, вот эта речка. За спиной — вся прошлая и будущая жизнь. Только память рядом. И — застава, на которой все: дом, Родина,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альные растяжки гудят на ветру, удерживая вышку в более-менее приличной амплитуде. На воздухе друг друга не слышно, но отсюда, с высоты, совсем в другом ракурсе предстают и застава, и система, и даже горы — свои и чужие. Приближаем оптикой чужие: нет, все то же самое (как будто может быть иначе, но ведь граница завора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ладимир Кузьменко смотрит на наши забавы снисходительно: ему за год тут каждый саксаул приятелем стал, каждый камешек. Привык уже к умопомрачительным жарким ветрам, к потрескавшейся земле, к одинокому озерцу (вода в нем целебная, и люди за тысячи верст приезжают) и к этому пятачку, забранному в бетон, — заставе. Застава —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на пустынном плацу — забытый велосипед. Обычный трехколесный «велик», этакая крохотуля. Сынишка начальника заставы спит, наверное, как и солдаты. Сейчас все, кто не на службе, спят. Вон там, в загончике, даже поросята разомлели в тени (подсобное хозяйство!). Год назад он, молоденький лейтенант погранвойск, даже и не подозревал о наличии в природе таких пейзажей и… такой породы поросят. Волновался: а как-то примет все это Наташа? Из Подмосковья с первенцем на руках в этакие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ет лейтенант, сомневается, надеется… Жена пограничника — «профессия», требующая самоотречения, это доказательств не требует. Не все и выдерживают, чего греха таить. Те, что несут сей тяжкий крест до конца, достойны низкого поклона. Памятника дост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капитан Аркадий Резнюк все свои проблемы решает спокойно, уверенно, как-то добротно. И вся его застава — в «отца-командира»: уютная, чистенькая, праздничная. Она уже в горах, прикрыта ими от ветров, она в зелени травы и кустов. Но и здесь праздники (такие, как наш приезд) — ре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ла пограничная семья нашу «концертную программу» — Веру и Сергея, долго не отпускала, аплодировала — давно забытые движения рук! Рядом с капитаном — его жена Елена, сегодня ее «выход»: в нарядном платье, прическа. Такой я ее видел задолго до встречи, за прилавком магазинчика (работает продавцом), нетерпеливо поглядывающей на часы. Проводят нас — и опять сл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лись они здесь, на границе. Елена жила в райцентре, а вот Аркадий — одессит. Родился в семье пограничника. Его отец, Василий Кондратьевич, еще в предвоенные годы служил срочную в Закавказье. Имеет несколько задержаний. В войну под Харьковом был тяжело ранен: из госпиталей вернулся домой только в сорок восьмом. На костылях вернулся. И с костылями сорок один год (!) работал на тракторе. С осколком войны, который все еще носит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было бы неверным вот так напрямую связывать отцовскую судьбу, его границу с сыновним выбором (Аркадий вначале даже поступал в авиационное училище), но и в сыновнюю память навсегда врезался тот осколок сорок третьего. И уже совсем не случайно в группе таких же ребят еще в училище подал рапорт с просьбой направить на самый сложный участок границы. Сейчас его участок — самый надежный. Только вот в последнее время не отпускает щемящая боль: «Бате уже семьдесят, врачи дважды спасали: сердц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на этой заставе увидели мы детский велосипед. И в том, что сыновья капитана Максим и Санька, когда вырастут, вернутся на границу, уже ничего удивительного не будет. Во всех их играх обязательно звучит команда: «На охрану Государственной границы Союза Советских Социалистических Республик назначаются…», «Застава, в ружье!» И через их память пролетит осколок войны и эхо схваток на границе.</w:t>
      </w:r>
    </w:p>
    <w:p>
      <w:pPr>
        <w:pStyle w:val="SubTitle1"/>
        <w:rPr>
          <w:rFonts w:ascii="Times New Roman" w:hAnsi="Times New Roman" w:cs="Times New Roman"/>
          <w:i/>
          <w:i/>
          <w:iCs/>
          <w:color w:val="auto"/>
        </w:rPr>
      </w:pPr>
      <w:r>
        <w:rPr>
          <w:rFonts w:cs="Times New Roman" w:ascii="Times New Roman" w:hAnsi="Times New Roman"/>
          <w:b/>
          <w:bCs/>
          <w:color w:val="auto"/>
        </w:rPr>
        <w:t>3. Солдаты. Время</w:t>
      </w:r>
    </w:p>
    <w:p>
      <w:pPr>
        <w:pStyle w:val="Cite"/>
        <w:rPr>
          <w:rFonts w:ascii="Times New Roman" w:hAnsi="Times New Roman" w:cs="Times New Roman"/>
          <w:i/>
          <w:i/>
          <w:iCs/>
          <w:color w:val="auto"/>
        </w:rPr>
      </w:pPr>
      <w:r>
        <w:rPr>
          <w:rFonts w:cs="Times New Roman" w:ascii="Times New Roman" w:hAnsi="Times New Roman"/>
          <w:i/>
          <w:iCs/>
          <w:color w:val="auto"/>
        </w:rPr>
        <w:t>«Куда: Челябинская область, Карталинский район, село Ольховка, улица Маяковского, 65а.</w:t>
      </w:r>
    </w:p>
    <w:p>
      <w:pPr>
        <w:pStyle w:val="Cite"/>
        <w:rPr>
          <w:rFonts w:ascii="Times New Roman" w:hAnsi="Times New Roman" w:cs="Times New Roman"/>
          <w:i/>
          <w:i/>
          <w:iCs/>
          <w:color w:val="auto"/>
        </w:rPr>
      </w:pPr>
      <w:r>
        <w:rPr>
          <w:rFonts w:cs="Times New Roman" w:ascii="Times New Roman" w:hAnsi="Times New Roman"/>
          <w:i/>
          <w:iCs/>
          <w:color w:val="auto"/>
        </w:rPr>
        <w:t>Кому: Черепановой Любови Васильевне.</w:t>
      </w:r>
    </w:p>
    <w:p>
      <w:pPr>
        <w:pStyle w:val="Cite"/>
        <w:rPr>
          <w:rFonts w:ascii="Times New Roman" w:hAnsi="Times New Roman" w:cs="Times New Roman"/>
          <w:i/>
          <w:i/>
          <w:iCs/>
          <w:color w:val="auto"/>
        </w:rPr>
      </w:pPr>
      <w:r>
        <w:rPr>
          <w:rFonts w:cs="Times New Roman" w:ascii="Times New Roman" w:hAnsi="Times New Roman"/>
          <w:i/>
          <w:iCs/>
          <w:color w:val="auto"/>
        </w:rPr>
        <w:t>Здравствуй, мама! Привет с границы! У меня все нормально. Здесь, как обычно летом, жарища. Но ничего — красиво. Недавно был в командировке, в горы ездили. Отличный отдых! Даже порыбачили, шашлыки готовили. Хотели искупаться — да вода холодная. Сфотографировались, я привезу фотографии домой. Осталось совсем недолго. Учения еще были, но об этом совсем неинтересно.</w:t>
      </w:r>
    </w:p>
    <w:p>
      <w:pPr>
        <w:pStyle w:val="Cite"/>
        <w:rPr>
          <w:rFonts w:ascii="Times New Roman" w:hAnsi="Times New Roman" w:cs="Times New Roman"/>
          <w:i/>
          <w:i/>
          <w:iCs/>
          <w:color w:val="auto"/>
        </w:rPr>
      </w:pPr>
      <w:r>
        <w:rPr>
          <w:rFonts w:cs="Times New Roman" w:ascii="Times New Roman" w:hAnsi="Times New Roman"/>
          <w:i/>
          <w:iCs/>
          <w:color w:val="auto"/>
        </w:rPr>
        <w:t>Как там наши, как отец, что нового в совхозе? Трудновато сейчас в поле, наверное: говорят, у вас там все дождями залило? По работе, по комбайну скучаю, хоть давно уже к машине привык — недавно получил новую.</w:t>
      </w:r>
    </w:p>
    <w:p>
      <w:pPr>
        <w:pStyle w:val="Cite"/>
        <w:rPr>
          <w:rFonts w:ascii="Times New Roman" w:hAnsi="Times New Roman" w:cs="Times New Roman"/>
          <w:i/>
          <w:i/>
          <w:iCs/>
          <w:color w:val="auto"/>
        </w:rPr>
      </w:pPr>
      <w:r>
        <w:rPr>
          <w:rFonts w:cs="Times New Roman" w:ascii="Times New Roman" w:hAnsi="Times New Roman"/>
          <w:i/>
          <w:iCs/>
          <w:color w:val="auto"/>
        </w:rPr>
        <w:t>Вот вроде и все. Передавай привет всем пацанам. До встречи.</w:t>
      </w:r>
    </w:p>
    <w:p>
      <w:pPr>
        <w:pStyle w:val="CiteAuthor"/>
        <w:rPr>
          <w:rFonts w:ascii="Times New Roman" w:hAnsi="Times New Roman" w:cs="Times New Roman"/>
          <w:color w:val="auto"/>
          <w:sz w:val="20"/>
          <w:szCs w:val="20"/>
        </w:rPr>
      </w:pPr>
      <w:r>
        <w:rPr>
          <w:rFonts w:cs="Times New Roman" w:ascii="Times New Roman" w:hAnsi="Times New Roman"/>
          <w:i/>
          <w:iCs/>
          <w:color w:val="auto"/>
        </w:rPr>
        <w:t>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ские письма — радость и тоска матерей. Ну почему так редко пишет? Почему так скупо? Любовь Васильевна, это письмо Коля вообще не писал. Просто дал адрес и попросил «при случае» передать весточку. Вот и передаю. От себя добавлю: парня не узнаете. Повзрослел, загорел, чуточку погрубел (это пройдет). Спасибо вам, Любовь Васильевна, за сына. На таких парнях граница держится. Я видел, как он лез по пояс в ледяную воду, в грязь, ночью, чтобы вытащить машину («командировка»!); я видел, как он, всегда молчаливый (ведь так?), пытался не молчать, чтобы не уснуть за рулем («отличный отдых»); я видел, каким серым, коричневым, синим он вернулся с полигона («об этом совсем неинтересно»). Не переживайте. Это настоящим мужчинам на пользу. И через пару месяцев ждите домой (не шашлыков — пельменей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тличное несение службы, успехи в коммунистическом воспитании молодежи грамотами и ценными подарками награждаются: Александр Корнилов (рабочий комбината «Магнезит»), Станислав Кудрин (выпускник Челябинского СПТУ-99), Юрий Варсеев (тракторист совхоза «Тимирязевский»), Олег Кузнецов (шахтер шахты «Капит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вые, сержанты, старшины в прошлом были рабочими, трактористами, шахтерами. И снова ими станут. Назвать бы их всех пофамильно — награжденных и пока нет, растерянных новобранцев и снисходительных ветеранов, — места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их процентов семьдесят, уральцев, — рассказывал капитан Резник. — Ребята надежные. В таких случаях говорят: «Я бы с ним в разведку пошел». А мы каждый день в разв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узее отряда — капсулы с землей, собранной в разных концах Союза: земля Семиречья, земля разъезда Дубосеково, земля Брестской крепости… В священном ряду — земля Урала, привезенная из Челябинска. Не только потому, что имя Танкограда вполне созвучно этим отметинам на карте страны, — здесь по традиции несут службу уральцы. Здесь же, в музее, бюст Виталия Рязанова. А в Златоусте — улица его имени. Здесь документы и личные вещи нязепетровца Геннадия Степанова, пермяка Михаила Дулеп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не понять «родовое» братство парней в зеленых фуражках! Два года границы, в которых каждый день на пределе, не могут не остаться на всю жизнь. Вот пишет на заставу сержант Сергей Олейник:</w:t>
      </w:r>
    </w:p>
    <w:p>
      <w:pPr>
        <w:pStyle w:val="Cite"/>
        <w:rPr>
          <w:rFonts w:ascii="Times New Roman" w:hAnsi="Times New Roman" w:cs="Times New Roman"/>
          <w:color w:val="auto"/>
          <w:sz w:val="20"/>
          <w:szCs w:val="20"/>
        </w:rPr>
      </w:pPr>
      <w:r>
        <w:rPr>
          <w:rFonts w:cs="Times New Roman" w:ascii="Times New Roman" w:hAnsi="Times New Roman"/>
          <w:color w:val="auto"/>
        </w:rPr>
        <w:t>«Дома встретили, как и полагается — радость, слезы… Много нового, многое изменилось, привыкаю к «гражданке». Но вот прошло два месяца, и потянуло к себе на заставу — си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всеми так бывает, — размышляет младший сержант Игорь Сокольских, — все ребята об одном пишут. И со мной будет. Такова натура человеческая. А сейчас вот нас домой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зговаривали с Игорем перед концертом, которым «угощала» нас застава, и слышно было, как в ленинской комнате ребята настраивали гитары: они потом пели о том, как их домой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есяцев он вернется в родной поселок имени Бажова под Копейском, вместе с отцом снова отправится на шахту «Подозерная». На одном участке работали, оба специалисты по горному электрооборудованию. Но это лишь в песне поется: «Только две зимы…» За две зимы парни мужчинами становятся. Другой человек в поселок шахтерский вернется, с иными мерками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училище состоял в комитете ВЛКСМ Александр Баздрин. Закончил училище — и слесарем-инструментальщиком на Миасский автозавод. И здесь от нагрузок не увиливал. Но в том-то и дело, что очень многие все еще «состоят», «числятся», «несут нагр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больше всего поразило здесь поначалу, — рассказывает Александр. — Для ребят нет страшнее наказания, чем быть рассмотренным на комсомольском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ица обнажает чувства, запыленные обыденностью, проявляет качества, хранимые, казалось бы, в недосягаемых уголках. Так бывает всегда, когда приходит время защищать родную землю и выбор падает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как влажнели глаза на лицах, продубленных ветрами, когда Вера Рябиченко читала монолог о женщинах войны, видел, как сжимались кулаки, когда Сережа Семянников пел свою стихотворение-песню о тех, кто двадцать второго июня, нарушив приказ «не поддаваться на провокации», шагнул на границе в бессмертие. Мы становились свидетелями трогательных сцен, когда молодые пограничники забирались на головокружительную высоту, приносили оттуда удивительно нежные алые цветы — марьины глаза и, смущаясь, дарили нашей Вере или когда за общим столом ребята вдруг спрашивали, вкусна ли рыба, а потом выяснилось, что это вот сейчас только, когда мы были на экскурсии, они ловили для нас в горной речушке голубую фор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адно расспрашивали, чем живет Челябинск, как дела на ЧТЗ, УралАЗе. И как-то странно звучали среди диких гор слова о смотре-конкурсе «Юность комсомольская моя», «Пой, гармонь»… И странным было знание того, что вот эти ребята, которые еще раз проверяют автоматы, а потом на бревне балансируют над потоком и скрываются в ущелье, может быть, и встречались тебе где-нибудь на Смолино или Шершнях… И наверняка еще встре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другие ребята из Златоуста и Челябинска, Магнитки и Миасса выйдут из строя по приказу: «На охрану Государственной границы Союза Советских Социалистических Республик назначаются…» И продолжится неизбывное. Время. История. Память.</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val="false"/>
          <w:b w:val="false"/>
          <w:bCs w:val="false"/>
          <w:color w:val="auto"/>
        </w:rPr>
      </w:pPr>
      <w:r>
        <w:rPr>
          <w:rFonts w:cs="Times New Roman" w:ascii="Times New Roman" w:hAnsi="Times New Roman"/>
          <w:b/>
          <w:bCs/>
          <w:color w:val="auto"/>
          <w:sz w:val="20"/>
          <w:szCs w:val="20"/>
        </w:rPr>
        <w:t>Краснознаменный Восточный пограничный округ</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Александр Ляпустин</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ЧЕТЫРЕ КИЛОМЕТРА НАД УРОВНЕМ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ет контрольно-следовой полосы, привычных нам пограничных знаков — столбов с гербом страны, граница здесь может проходить по самому гребню хребта, по узкому каньону, в котором беспокойно бьется седая струя воды; по склону горы даже настойчивым горным травинкам не за что зацепиться кор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граница, ее участок, который поручено охранять Краснознаменному Восточному пограничному округу, а точнее — пограничному отряду, находящемуся в городе Пржевальске. Это граница — это Тянь-Шань. Весной, приглашая меня в гости, пограничники смеялись: «У нас всегда солнце». Только побывав здесь, я понял истинный смысл этой фразы — облака плывут куда ниже, чем разместились заста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молет Челябинск — Алма-Ата перебросил нас через Казахстан. В аэропорту гостеприимная встреча (сотрудники газеты «Часовой Родины», издающейся в Краснознаменном Восточном пограничном округе, позаботились о том, чтобы мы были избавлены от поисков в незнакомом городе) и… первая встреча с земляком-пограничником. Правда, был он не в военной форме, а в черном комбинезоне — Сергей Щелканов, в недавнем прошлом студент Челябинского политехнического института, несет военную службу в типографии. О нем отзываются как о совсем неплохом линотиписте. Мы попросили его рассказать о себе, и вот какие строки он набрал на своем линотипе:</w:t>
      </w:r>
    </w:p>
    <w:p>
      <w:pPr>
        <w:pStyle w:val="Cite"/>
        <w:rPr>
          <w:rFonts w:ascii="Times New Roman" w:hAnsi="Times New Roman" w:cs="Times New Roman"/>
          <w:color w:val="auto"/>
          <w:sz w:val="20"/>
          <w:szCs w:val="20"/>
        </w:rPr>
      </w:pPr>
      <w:r>
        <w:rPr>
          <w:rFonts w:cs="Times New Roman" w:ascii="Times New Roman" w:hAnsi="Times New Roman"/>
          <w:color w:val="auto"/>
        </w:rPr>
        <w:t>«Сергей Щелканов. Закончил два курса политехнического института. Энергофак. Папа работает на металлургическом комбинате крановщиком в обжимном цехе № 2. Его зовут Василий Николаевич. Любая профессия военного нужна, нужно только честно исполнить св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ов в Алма-Ате можно встретить, но границы не увидеть. И наш путь лежал дальше — над вершинами Заилийского Алатау в небольшой городок Пржевальск, уютно притулившийся к горам на берегу Иссык-Куля. Там находится пограничный отряд, в котором служит немало челябинцев. Сюда ездят ежегодно комсомольцы объединения «Полет». В составе этой части их подшефная за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тастический по красоте пейзажей перелет заканчивается встречей на небольшом аэродроме, переездом в часть и знакомством с земляками, которые… уже собрались домой. Они, как говорят здесь, уже спустились с гор и оформляли документы для возвращения в родные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лись: Василий Арбузин, Артур Хазгалеев, Олег Родионов и Владимир Федоров. По значкам сразу понял, как отслужили ребята — все отличники погранвойск, все награждены знаками ЦК ВЛКСМ «Воинская доблесть». Василий Арбузин служил гранатометчиком, собирается в родном Боровом совхозе Брединского района вернуться к любимой профессии тракториста. Вожатый собак Артур Хазгалеев, работавший до призыва в Канашевском совхозе Красноармейского района, а еще раньше закончивший Троицкий зоотехникум, решил в своем Красногорске работать на свинокомплексе. А Олег и Владимир возвращались на работу в Сим, оба до призыва работали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части, как оказалось, немало челябинцев — и тех, кто еще готовится к нелегкой службе на границе, и тех, кто готовит их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границы и недалеко, и неблизко. Нужно еще преодолеть десятки километров (но уже не тысячи!), весь вопрос — как. Принято решение — пробиваться на горные заставы автомашиной. Поставлено условие: при малейших осложнениях возвращаться назад, по пути следования оповещены посты, на которых мы должны докладывать о себе, если мы не выйдем в контрольное время на связь, будет организован по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литотдела Краснознаменного Восточного пограничного округа генерал-майор Анатолий Тимофеевич Худяков (он в этот день был в отряде на собрании партийного актива) еще раз предупредил: «Просим об одном: максимальное соблюдение требований безопасности. С горами не шутят. С нашими — 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литотдела отряда решительно отдал свой УАЗ-469. «Экипаж» укомплектован: водитель — отличный воронежский парень Николай Кожевников (это была его последняя поездка перед увольнением в запас), старший группы — начальник клуба капитан В. И. Бескоровайный и мы — фотокорреспондент Юрий Штрайзент и автор этих ст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уточняем время выезда — завтра, в восемь ноль-ноль и ни минутой позже. От этой минуты начинается отсчет времени нашей поездки, от этой минуты нас будут вести по трассе контрольные посты (потом мы поняли, почему Бескоровайный постоянно смотрел на часы — контролировал время, в уме просчитывая график наше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с горы были одна красивее другой и в то же время обезличенными, а он четко ориентировался, где мы в данный момент находимся, сколько прошли, сколько еще нужно пройти, чтобы у контрольного поста выйти из машины и доложить по телефону кому-то невидимому: «Прибыли на… идем по графику, все в порядке». А потом отправиться дальше. Или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 Потому что наш путь пролегал не столько вдаль, сколько вверх — в конечном результате мы должны были оказаться на высоте почти четырех тысяч метров над уровнем моря, а перевалы, как я уже говорил, были именно на такой высоте. Нежное слово «серпантин» не очень подходило для дорог на них. Когда замирает дух от коротких петель и поворотов дороги, когда долго видишь внизу все уменьшающиеся домик поста, фигурки людей и одну из них — отличного парня из Магнитогорска, подручного сталевара из первого мартена Евгения Де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на этом безлюдном посту появился откуда-то из-за машины (весть о нашем проезде опережал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 Челябинска? А я из Магнитогорска, — и широко и радостно улыбнулся. Я протянул ему большое-пребольшое и яркое яблоко, и он удивился — не из Челябинска же везли гостинец — так и стоял с ним в руке, пока мы петляли по первому перевалу, и смотрел нам вслед. Впрочем, если он и видел ползущую по белому склону черную точку машины, то в наших глазах он давно слился с зонтиком постовой будки — горы, видно как в перевернутый бинокль, еще вроде не отъехал, а уж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орах и перевалах все-таки потом. Сначала надо рассказать об уникальной заставе и исключительных людях, которые служат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ще только собирались, «утрясали» состав экипажа и наконец решили двигаться на автомашине, политработник Шухратбек Турсунбекович Расулов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заедьте на заставу номер семь. Обязательно! Иначе Борис Николаевич оби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скажу: назвав заставу, я не выдал никакой военной тайны — это название, этот номер пограничники давно присвоили дому в одном из поселков, где живут Зоя Васильевна и Борис Николаевич Свистун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3 году Свистунов рвался на фронт, сражаться с фашистами. Однако командование решило по-своему, и Борис Свистунов оказался на пограничной заставе, на границе с Турцией. Знающие историю Великой Отечественной войны помнят, как важен был этот участок границы, спокойствие на нем. После победы Борис Николаевич служил во многих местах, к концу службы преподавал в пограничном училище. В звании подполковника ушел в запас и обосновался в тех самых местах, где мы и оказ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ава номер семь» — это уютный домик и роскошный сад Свистуновых. Осень уже глубокая, у нас на Урале зима, поэтому видим через заборчик пустынный сад с укрытыми брезентом и полиэтиленом кучами. На сигнал автомашины почти бежит пожилой мужчина: мы, конечно, догадываемся, что это и есть Борис Николаевич, а с Валерием Бескоровайным они обнимаются, как стары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проходите, — еще не спрашивая имен, открывает он калитку. — На заставы собрались? На какие? — и получив ответ, радостно восклицает: — Отлично! В самый раз им посылку мою передать… Вот молодцы, что за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начинает хлопотать, в суету включается и Зоя Васильевна. Появились мешки, в которые у нас обычно ссыпают картошку, вскрыты укутанные под деревьями кучи, и нашему взгляду предстают фантастической красоты (и как тут же убедились: отменного вкуса!) яблоки. И так же, как мы на Урале картошку, стал насыпать Борис Николаевич в эти мешки яблоки: «Вот хорошо, ребятам увезете! Вот к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ыпаны и завязаны мешки, отведали мы яблок и груш, а Зоя Васильевна и Борис Николаевич все еще не могут успокоиться — увидели на сиденье свободное местечко, еще яблок добавили, пытались во все свободные карманы нам положить, да яблоки-то в карман… не лезут — такие крупные! Взяли слово, что на обратной дороге заедем снова, и долго смотрели на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ногие годы Зоя Васильевна и Борис Николаевич не продали ни одного яблока на базаре — все, что выращивают, с любой оказией отправляют на далекие и ближние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мы добрались до цели, когда увидели окружающие несколько домиков заставы неприступные горы — без снега (сдувает), без растительности (что удержится на скалах?), когда увидели, как радостно несли солдаты весомый мешок (привет от Бориса Николаевича), когда увидели эти яблоки на солдатском столе, мы поняли, что значат они для ребят в заоблачной вы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у а теперь, когда укомплектован наш «экипаж», когда загружена почта и кинофильмы, когда визит на «заставу номер семь» окончательно утяжелил наш «уазик», можно и о горах. Тем более, что сразу наш путь по асфальту обрывается поворотом влево — в горы, в ущелье горной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Загляните в учебник географии и почитайте, что там написано про Тянь-Шань. Посмотрите, какой густой, темно-коричневой краской обозначены они. Это неприступные скалы. Вершины можно увидеть из окон машины, лишь приклонив голову чуть не до пола кабины. Горы в снегу, который не тает и летом, горы без снега, который с них сдувает зимним ветром, горы в темно-зеленых юбочках из тянь-шаньских елей внизу и абсолютно обнаженные, без какой-либо растительности наверху. Горные и реки и речушки в ущельях, перевалы, верхняя точка которых колеблется возле отметки 4000 метров. Дороги, как тропы горного козла, зависающие над обрывами-пропастями и петляющие вверх к перевалам, зажатые в теснинах и зауженные каменными осыпями, заметенные снегом и обледеневшие на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у лишь одно: первая (асфальтированная часть) половина пути заняла каких-то два часа, и такое же расстояние в горах отняло шесть часов, а табличка в кабине: «Скорость не более 60 километров в час!» выглядит насмешкой, потому что в отдельных местах стрелка спидометра вообще не хочет отделяться от нуля… И дорога только по спидометру делится на два равных отрезка, а по карте горная часть куда как коротка, и длина эта достигается за счет головокружительных петель и поворотов, подъемов и спу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вот дорога, на которой с нежностью вспоминаешь о тряском и гулком вертолете, и привела нас на первую заставу. Назову я ее, чтобы отличать от следующей, — Оазис. В распадке между скалистыми горами, на слиянии двух рек, окруженная несколькими деревьями, безлистными в эту пору, неожиданно возникшая из-за очередного поворота, когда уже наши силы (пассажиров просто!) были на исходе, она показалась действительно оазисом, и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отому назвал эту заставу Оазисом, что на очередном контрольном пункте, где нужно было докладывать о прохождении этапа, увидел два фантастических дерева. Мало того, что вокруг был поистине (как обещали нам внизу) лунный пейзаж, а истинное название горной долины давно заменил на «Долину смерти» (попади в буран — не выедешь) — у здания «росли» два невиданных дерева. Стволы им заменяли чугунные покрашенные трубы, ветки были сделаны из проволоки, и на ветру гремели металлические зеленые листья. Нет, это не псевдодекор, которым иногда украшают еще наши кафе, это тоска по зеленому листочку, которого не видят ребята долгие месяцы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азисе на площадке росло несколько деревьев, и сплетенные корни-стволы одного показывали, как дорого достается им эта жизнь. Вокруг был посажен еще десяток-другой. Как сказал офицер Марат Мажитов, одни прижились, другие придется убирать, садить новые. Но каждый год приживается хоть несколько деревцев, и над водой горной речушки летом клубится легкое облачко зелени, о которой так тоскует сердце солдата, приехавшего сюда или от наших кудрявых уральских берез, или из Мещерских л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ат Мажитов здесь пятый год, и то, что мы увидели, — дело хлопот его и старание солдатск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снине голых скал на берегу речушки прежде всего привлекают внимание два двухэтажных домика — в одном собственно застава, где пограничники готовят пищу и едят, смотрят телевизор и пишут письма домой, спят и умываются. В другом живут семьи офицеров и прапорщиков. Вокруг рассыпались, если можно так сказать о площадке размером с футбольное поле, вспомогательные помещения: гараж и котельная, баня и вольер для собак, конюшня и скотный двор. В конюшне несколько неприхотливых, выносливых лошадей, которые несут вместе с пограничниками нелегкую службу (каково им, можете представить по тому, что наш «уазик» на горных дорогах явно задыхался). В помещениях для скота несколько свиней, две коровы, бык, два теленка. А еще обнаружил я прилепившуюся к скале… теп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 это важно, поймете, когда представите, какую нелегкую службу несут наши парни — и днем и ночью, в затишье и в ветер (а он здесь немилостивый) им приходится идти в дозоры по горным дорогам. А возвращаешься домой (иначе заставу не назовешь!), есть теплая вода, чтобы умыться и побриться, тепло в помещениях, а на обеденном столе будет стоять совсем домашний стакан молока с только что испеченным теплым хлебом (хлеб они ведь сами пекут) или лежать яблоко из посылки Бориса Николаевича, а то и салат из огурцов или поми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умайтесь, среди скал, на которых и деревья не приживаются, пограничникам удается вырастить лук, огурцы и помидоры. В теплице сейчас заложен новый урожай, но нам удалось попробовать огурец из прежнего. Тоненький, бледно-зеленый, но огурец на высоте стольких-то тысяч метров над уровнем моря! А ведь все это, что понадобилось для сооружения Оазиса, поначалу было принесено практически на руках, по тропам, которых боялись верблюды. Только потом пролегла мало-мальская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 Оазиса мы побывали еще на одной заставе. Ее впору назвать Орлиным гнездом. Там посложнее, скажем, нет «центрального» отопления — топят печи-голландки. Там уже нет лошадей — они не могут жить на такой высоте, но еще живут коровы и в свинарнике слышно хрюканье. Но и там есть тепличка, правда, с выбитыми стеклами (ребята пояснили — камнепад поработал). И взаправду в Оазисе мы чувствовали себя уютнее, но необходимое для солдатского быта есть и в Орлином гнезде. На обеих заставах смотрят телевизор с помощью мудреных антенн «Орбиты», есть библиотечки и радиопроигрывающая аппаратура, есть киноустановки, на которых не по одному разу прокрутили привезенные нами фильмы. С Орлиного гнезда спускаются за водой за пять километров от заставы — текущая там речушка в эту пору представляет поток льда — промерзает до камней. Но — дух соперничества! — на Орлином гнезде похвастались наши земляки: «Зато у нас летом эдельвейсы цве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е все делают сами: отапливают помещения и стирают белье, пекут хлеб и ухаживают за скотом (многие научились доить корову), моют полы и монтируют электропроводку, топят баню и пилят завезенные дрова, подгоняют форму и ремонтируют обувь, благоустраивают территорию и ремонтируют канализацию (она есть в Оазисе), чистят лошадей и ремонтируют их сбрую, пропалывают скромные грядки в теплицах и делают домашнюю колбасу, летом делают квас по-уральски и угощают им редких гостей, ремонтируют линии связи, оборудуют спортплощадки и полосу препятствий, отвоевывая для этого у скал дополнительные квадратные ме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елают сами! И многие мамы, читая эти строки о своих сыновьях-пограничниках, наверное, удивляются: «Он ведь дома ничего не умел…» Да, те самые ребята теперь умеют многое, в армии нянек нет, а в горах, где каждый человек на счету, тем более. Поэтому гранатометчик умеет доить корову, а повар может отлично стрелять из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они умеют, чему научились на службе в армии и конкретно во время службы на границе, они расскажут сами, ответив на вопросы небольшой анкеты, которую я распространил среди земляков. А сейчас все-таки следует рассказать, что же такое граница и служба на ней, притом та ее часть, которая проходит за стенами их временного дома, независимо от того, называется он Оазисом или Орлиным гн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сех нас есть свое представление о границе, навеянное книгами и кинофильмами. Все мы видели, как идущие вдоль контрольно-следовой полосы пограничники обнаруживают на разбороненной гряде следы нарушителей. Немедленный сигнал на заставу: «Нарушена граница!» Наряд, спустив поводок собаки подлиннее, бросается по следу, а в это время на заставе раздается команда: «Тревога! Застава в ружье!» В считанные секунды выбегают только что спавшие солдаты, уже одетые, с оружием в руках, взревел мотор автомашины и «тревожная» группа скрывается в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рываются возможные пути углубления нарушителя в нашу территорию, круг, раскинутый по команде с заставы, все сужается, и наконец, вот он виден, петляющий в кустах нарушитель. Звучит команда: «Руки вверх!» или бросается на него собака — нарушитель повержен, задер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доль контрольно-следовой полосы идет пограничник, зорко вглядываясь: не прошел ли кто… Сколько раз мы видели такое в кино, а здесь в Оазисе или на Орлином гнезде подобного не увидишь. Не проложишь на этом участке контрольно-следовую полосу. И потому, что не выдолбить ее в камне, и потому, что чаще всего линией границы служит непроходимая линия перелома горного хребта. Заснеженного или незаснеженного, но непроходимого. А задача как у всех пограничников одна — граница должна быть неприкосновенной, ее не должны нарушить ни с нашей, ни с сопредельн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главная задача пограничников Оазиса или Орлиного гнезда — слушать тишину, быть предельно внимательными и наблюдательными. Уметь в фантастическом многообразии складок и переломов горных круч заметить любое изменение, заметить любое шевеление или блеснувший отраженный луч. Утомительное многочасовое наблюдение, вслушивание в тревожную тишину ночи, когда в скальных нагромождениях, в ущельях и расщелинах не видн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нное наблюдение. На огромной территории, «подведомственной» заставе, они должны знать все: кто прошел редкими горными тропами-дорогами, сколько, в каком направлении. Я знаю теперь: каждый шаг наш был известен, потому что видел у одного из ребят пометки: «Район… два чабана, одна отара. Движутся в направлении…» Такое, наверное, и про нас… Ничто не должно остаться незамеченным. Да еще в местах, возможных для продвижения людей, проверить: нет ли новых, не известных ранее следов. Да еще постоянно изучать местность, выявлять щели и ущелья, по которым могут пройти нарушители. Иные, ранее не проходимые, открывают после изучения свои тайны и заставляют внимательнее затем наблюдать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просит: раз так непроходимы эти места, нужна ли такая бдительность и непрерывная вахта на границе? Нужна! Приведу примеры из довоенного прошлого, когда и у нарушителей, и у пограничников, стерегущих рубежи в этих непроходимых местах, и вооружение было иное, и технических средств нынешн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ябрь двадцать пятого года. Пограничный дозор обнаружил сорок девять вооруженных контрабандистов, везущих восемьдесят пудов опия. Завязали неравный бой. Подоспела помощь, нарушителей нагнали, но в схватке погибла и часть пограничников. Им установлен памятник в Пржевальске, с которого начался наш путь к границе. У него клянутся в верности традициям нынешние ее защи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ь первый год, осень. Группа баев собралась для прорыва на сопредельную сторону. Их были десятки. Они гнали по горным тропам много скота. Пограничники отбили более ста коров, тысячу четыреста овец. В дальнейшем преследовании девять бандитов убито, четверо задержано, отбито двести семьдесят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тридцать второй год. Границу пыталась перейти банда в 25 человек. Восемь из них застрелены, отбито 37 лошадей, восемь килограммов о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два года — в тридцать четвертом. Банда в тридцать человек. В перестрелке погибли пять бандитов, одиннадцать взято в плен, захвачено пятнадцать единиц оружия, серебро, отбито сорок лошадей, шесть верблю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этот участок рубежей советской Отчизны. Сложный и… проходимый. Нет сейчас басмачей, нет сейчас таких банд, но кто сказал, что из-за этого можно снизить бдительность?! Тем более, что нарушения границы были и не так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ночью и днем, в любую погоду в высокогорных условиях несут здесь службу ребята из Челябинска и области, Рязани и Иванова, Коми АССР и Воронежа. Граница всегда должна быть на замке. Вот почему и сегодня на солдатских кителях мы видим знаки «Отличник погранвойск», ЦК ВЛКСМ «Воинская доблесть», медали «За отличие в охране Государственной границы СССР». Вот почему на челябинских улицах мы можем встретить бывшего пограничника с медалью «За боевые заслуги» или орденом Красной Звезды. Кто же эти ребята, которые держат неприступными эти руб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фицером Сергеем Коваленко (он служит на другом участке границы) мы встречались еще раньше в Челябинске во время весеннего призыва. Он приезжал к нам в город за тем, чтобы получить будущее пополнение защитников границы. Еще тогда я спросил его, каким образом определяет он тех, кто подходит к службе на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ых требований нет — будущий пограничник должен быть готов к службе, как любой молодой человек, призываемый в иной род войск. Но одно непременное условие — у каждого кандидата на службу в пограничных войсках офицер Коваленко после собеседования, после рассказа о трудностях, которые ждут на границе, спрашивал, желает ли он служить на заставе. Представляете, насколько ответственная эта служба, если у молодых парней, и без того обязанных выполнять свой воинский долг перед Родиной, спрашивают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тому что, если впоследствии не пойдет у парня служба, не захочет он или не сможет служить на границе, заменить его в горах, где счет не на роты и батальоны, а на каждого человека, будет очень трудно. Ведь иные заставы бывают подолгу отрезаны от «больш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сразу скажем: все, с кем мы встретились на двух заставах, добровольно выбрали из всех армейских путей именно этот — пограничный. Поэтому вопрос: «Добросовестно ли служат наши земляки?» — был просто неуместен на заставах. Добросовестно служат все, другое дело — у одних это получается лучше, у других чуть похуже. Это ясно, и тем приятнее в ленинских комнатах обеих застав было увидеть скромные фотографии земляков на стендах «Лучшие комсомольцы», «Победители социалистического соревнования», «Наши отличники», «Лучшие спорт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из-за краткости пребывания на заставах было решено провести небольшое социологическое исследование. Быстро были сочинены несколько вопросов, на которые наши земляки и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начала о тех, кто нам отвечает, об их воинской и гражданской специальностях: Ильгар Зейналов, старший сержант, фельдшер, командир отделения; Радис Гарипов, рядовой, помощник машиниста, старший водитель; Александр Лебедев, рядовой, водитель автомашины, стрелок-водитель; Юрий Седов, рядовой, электросварщик, вожатый собак; Андрей Зуев, рядовой, техник-конструктор, старший вожатый службы собак; Юрий Корнилов, рядовой, наладчик оборудования, старший стрелок-наводчик. Эти шестеро — с Оазиса. Еще четверо — с Орлиного гнезда: Игорь Карнаков, рядовой, электромеханик по ЭВМ, мастер по электроприборам, радиотелеграфист; Александр Тукачев, помощник машиниста тепловоза, водитель; Юрий Рыбьяков, рядовой, животновод, стрелок; Вадим Дегтярев, рядовой, помощник машиниста электровоза, аккумуляторщик, радиотелеграф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им задан такой вопрос: «Чему научились во время службы на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гар Зейн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ть, стирать, варить, брить, стричь, ездить верхом, ухаживать за животными, отапливать заставу, топить баню, столярничать и плотничать, лепить из папье-маше (его макет топографической схемы я видел!), рисовать, делать резьбу по дереву, строить, заниматься сельхозработами, лечить, водить автомашину, стрелять, обращаться с оружием, владеть приемами рукопашного боя, обращаться со средствами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 «набор» у выпускника медицинского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 Гар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лся водить машину в горных условиях, стрелять из всех видов стрелкового оружия. Научился ценить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Лебед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жу машину в горах, стреляю из любого оружия, овладел приемами рукопашного боя, могу печь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С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специальности вожатого собак, получил специальность киномеханика второй категории, научился водить автомашину, бережно относиться к своему оружию. Научился печь хлеб, готовить, шить, стирать. В общем стал самостоятельным человеком, но главное — здесь на заставе научился по-настоящему ценить дружбу и взаимовы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З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лся обращаться со служебными собаками, в этом деле усовершенствовался как в теории, так и на практике. И по мелочам: умею теперь штукатурить, белить, плотничать. Стал собранней и аккуратнее. Но самое главное: стал еще больше любить свою Родину. Ведь здесь, на последних метрах, чувствуешь ответственность за свою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им Дегтя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ремя службы на заставе научился многим полезным делам — по военной специальности, делам по хозяйству. Самое главное: научился преодолевать различные трудности, а это будет не так уж мало в гражданс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стати, начало ответа на следующий вопрос: «Что из приобретенного на службе пригодит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 чем сообщают ан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годится в дальнейшей жизни». «Закалка, тот дух, который вложили нам за эти два нелегких года здесь, на заставе. Уважение к людям, независимо от того, к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овие анкетирования было одно: «Ребята, не списывайте друг у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отвечал самостоятельно, а ответы, собранные вместе, я думаю, составили коллективный портрет земляков с далеких застав, которые мы назвали Оазис и Орлиное гнездо. И, думается, они лучше любого журналистского описания или служебной характеристики эти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раницах «Комсомольской правды» рассказывалось о правах и льготах для воинов-интернационалистов. Среди прочего было сказано, что один день службы в ограниченном контингенте наших войск в Афганистане засчитывается в выслугу за три. Так вот на заставах, на которых пришлось побывать, чуть полегче — «коэффициент» один к двум. И офицер Марат Мажитов, прослуживший в оазисе пять лет, только за этот период имеет десять лет военного стажа… А у политработника Расулова с зачетом границы и Афганистана выслуги 28 лет и по «стажу» можно три года как быть на пенсии, а лет-то ему всего… тридцать шесть. Такой вот «коэффици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тках два дня и две ночи — этой формулой, думается, объяснена вся сложность пограничной службы на высокогорной заставе. В этом и разреженный горный воздух, когда надо помнить (сколько раз сам забывался!), что без привычки лишние полсотни метров не пробежишь. Что полсотни! На одном из перевалов, когда наш «уазик» застрял в снежном заносе, попытался я копнуть снег лопатой — после нескольких взмахов хватал открытым ртом воздух, как рыба на льду Шершневского водохранилища. Да и на заставе чуть поспешишь и та же картина — долго потом взволнованно бьется сердце. А чуть привыкнув, не удивляешься, что не с первой спички раскурил сигарету — пшикнет головка спички, а лучинка и не думает заняться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ойном коэффициенте» — и эти горы без зеленой краски лета, и ежедневные пограничные вахты (ежедневные — это значит и днем, и ночью), и обязанность выходить в наряд в любое время года и в любую по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ше возвращение, наш спуск с гор в Пржевальск, зависели от тех, кто находится там, внизу, от командования отряда. Алма-Ату и Пржевальск в этот день завалило снегом и, глядя в сторону невидимых за снежной пеленой гор, командование не спешило давать «добро». Потому что не знало, как там на перевалах-четырехтысячниках? Если снежный заряд задел их тоже, значит, в путь трогаться нельзя. Мы поначалу удивлялись — у нас, на нашей стороне, за стеной этих перевалов светило солнце и соблазняло выйти на улицу без куртки, но когда утром проснулись от того, что кто-то самовольно распахнул тамбур и двери комнаты для приезжих, и поняли, что этот кто-то — ветер, дующий в самых неожиданных направлениях, когда увидели, как его вихри метут снег над вершинами, удивление прошло моментально, и мы поняли — внизу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не было просто — можно было включить телевизор, поиграть в шахматы, постучать на машинке, записывая первые впечатления от поездки. Мне было просто — во имя нашей безопасности спуск с гор отменили, но ведь никто не отменял (и не отменит никогда!) выход в пограничный наряд. И я видел, как вместо стеганых курток ребята надевают дубленые шубы (вот тебе и юг Средней Азии!), покрепче завязывают шапки-ушанки и становятся похожими на ночных сторожей. Но этим «сторожам» не сидеть в затишке от ветра или в будочке, им идти километры и километры по тем же горным кручам, им также вслушиваться в тишину, да еще бдительнее — нужно прослушать насквозь ветер и заметить чутким ухом любой необычный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 как на качающуюся от ветра тонкую мачту поднимался связист — закрепить на ее макушке оборвавшуюся проволоку антенны, ведь связь необходима каждую минуту. Многое видел и многого… не видел, потому что в этот ветер, метущий снежную крупу, находился в Оазисе. Потом, когда придет за нами вертолет и на месте его посадки встретимся с ребятами из Орлиного гнезда, узнаем от них, что посрывало шифер с крыши, что-то вывернуло, отнесло, уронило… Там ведь гораздо выше, и ветер свирепей, как из сопла реактивного двигателя вырывался из зажатого скалами ущелья. Наступал с тыла, а ребята должны были в это время, не отрывая внимательных глаз, обеспечивать положенную охрану с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же учитывает «двойной коэффициент». А ребята служат на заставе два года. Значит, возвращаются они домой не только со многими умениями, о которых рассказал, но и с двойной закалкой, с двойной проверкой на стойкость и мужество, с испытанной горами, непогодой и временем оторванностью от большой земли, наконец, друж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то поразительно: сколько ни наблюдал за ребятами, не слышал каких-то особых команд, громких приказов — все делалось как бы само собой. Независимо от времени суток и состояния погоды служба шла, как раз и навсегда заведенный часовой механизм. Отправляясь на поиск Ильгара Зейналова, вдруг узнавал, что он в это время уже в наряде, идет по маршруту горными тропами, а вечером вдруг заставал его, опять же неожиданно для себя, на коротком совещании сержантов… У каждого в любой момент было дело, каждый был занят, и перемещались ребята во времени и тесном пространстве заставы, как-то взаимодополняя, взаимозаменяя друг друга. Это тоже достигается непросто. Но ведь так и должен работать механизм охраны нашей границы — без шума, четко, слаженно и, главное, постоянно. И это тоже достигается теми высокими требованиями, которые и определяют, что у пограничников на заставах в сутки вмещаются два дня и две ноч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b/>
          <w:bCs/>
          <w:color w:val="auto"/>
          <w:sz w:val="18"/>
          <w:szCs w:val="18"/>
        </w:rPr>
      </w:pPr>
      <w:r>
        <w:rPr>
          <w:rFonts w:cs="Times New Roman" w:ascii="Times New Roman" w:hAnsi="Times New Roman"/>
          <w:b/>
          <w:bCs/>
          <w:color w:val="auto"/>
          <w:sz w:val="20"/>
          <w:szCs w:val="20"/>
        </w:rPr>
        <w:t>Челябинск — Тянь-Шань — Челябинск</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А. Куницын.</w:t>
      </w:r>
      <w:r>
        <w:rPr>
          <w:rFonts w:cs="Times New Roman" w:ascii="Times New Roman" w:hAnsi="Times New Roman"/>
          <w:color w:val="auto"/>
          <w:sz w:val="18"/>
          <w:szCs w:val="18"/>
        </w:rPr>
        <w:t xml:space="preserve"> Мы помним и вехи и даты…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УРОВОЕ ВРЕМЯ АФГАН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Предлагаю назвать именем Героя» (6)</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Н. Белан.</w:t>
      </w:r>
      <w:r>
        <w:rPr>
          <w:rFonts w:cs="Times New Roman" w:ascii="Times New Roman" w:hAnsi="Times New Roman"/>
          <w:color w:val="auto"/>
          <w:sz w:val="18"/>
          <w:szCs w:val="18"/>
        </w:rPr>
        <w:t xml:space="preserve"> Гранит не плавится (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Е. Агапова.</w:t>
      </w:r>
      <w:r>
        <w:rPr>
          <w:rFonts w:cs="Times New Roman" w:ascii="Times New Roman" w:hAnsi="Times New Roman"/>
          <w:color w:val="auto"/>
          <w:sz w:val="18"/>
          <w:szCs w:val="18"/>
        </w:rPr>
        <w:t xml:space="preserve"> Гранита крепче та любовь (1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A. Сиразитдинов.</w:t>
      </w:r>
      <w:r>
        <w:rPr>
          <w:rFonts w:cs="Times New Roman" w:ascii="Times New Roman" w:hAnsi="Times New Roman"/>
          <w:color w:val="auto"/>
          <w:sz w:val="18"/>
          <w:szCs w:val="18"/>
        </w:rPr>
        <w:t xml:space="preserve"> В пенатах Героя (18)</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Е. Францева.</w:t>
      </w:r>
      <w:r>
        <w:rPr>
          <w:rFonts w:cs="Times New Roman" w:ascii="Times New Roman" w:hAnsi="Times New Roman"/>
          <w:color w:val="auto"/>
          <w:sz w:val="18"/>
          <w:szCs w:val="18"/>
        </w:rPr>
        <w:t xml:space="preserve"> Возвращение (3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И. Гавриленко.</w:t>
      </w:r>
      <w:r>
        <w:rPr>
          <w:rFonts w:cs="Times New Roman" w:ascii="Times New Roman" w:hAnsi="Times New Roman"/>
          <w:color w:val="auto"/>
          <w:sz w:val="18"/>
          <w:szCs w:val="18"/>
        </w:rPr>
        <w:t xml:space="preserve"> «Я тебе не смогу рассказать про Кабул…» (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Ю. Мостовский.</w:t>
      </w:r>
      <w:r>
        <w:rPr>
          <w:rFonts w:cs="Times New Roman" w:ascii="Times New Roman" w:hAnsi="Times New Roman"/>
          <w:color w:val="auto"/>
          <w:sz w:val="18"/>
          <w:szCs w:val="18"/>
        </w:rPr>
        <w:t xml:space="preserve"> К бессмертию — пылающей птицей (4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Письма Николая Анфиногенова (5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B. Горбачев.</w:t>
      </w:r>
      <w:r>
        <w:rPr>
          <w:rFonts w:cs="Times New Roman" w:ascii="Times New Roman" w:hAnsi="Times New Roman"/>
          <w:color w:val="auto"/>
          <w:sz w:val="18"/>
          <w:szCs w:val="18"/>
        </w:rPr>
        <w:t xml:space="preserve"> Сезон Дождей. </w:t>
      </w:r>
      <w:r>
        <w:rPr>
          <w:rFonts w:cs="Times New Roman" w:ascii="Times New Roman" w:hAnsi="Times New Roman"/>
          <w:i/>
          <w:iCs/>
          <w:color w:val="auto"/>
          <w:sz w:val="18"/>
          <w:szCs w:val="18"/>
        </w:rPr>
        <w:t>Записки «афганца»</w:t>
      </w:r>
      <w:r>
        <w:rPr>
          <w:rFonts w:cs="Times New Roman" w:ascii="Times New Roman" w:hAnsi="Times New Roman"/>
          <w:color w:val="auto"/>
          <w:sz w:val="18"/>
          <w:szCs w:val="18"/>
        </w:rPr>
        <w:t xml:space="preserve"> (6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А. Сиразитдинов.</w:t>
      </w:r>
      <w:r>
        <w:rPr>
          <w:rFonts w:cs="Times New Roman" w:ascii="Times New Roman" w:hAnsi="Times New Roman"/>
          <w:color w:val="auto"/>
          <w:sz w:val="18"/>
          <w:szCs w:val="18"/>
        </w:rPr>
        <w:t xml:space="preserve"> Человек, который выстоял. </w:t>
      </w:r>
      <w:r>
        <w:rPr>
          <w:rFonts w:cs="Times New Roman" w:ascii="Times New Roman" w:hAnsi="Times New Roman"/>
          <w:i/>
          <w:iCs/>
          <w:color w:val="auto"/>
          <w:sz w:val="18"/>
          <w:szCs w:val="18"/>
        </w:rPr>
        <w:t>Документальная повесть</w:t>
      </w:r>
      <w:r>
        <w:rPr>
          <w:rFonts w:cs="Times New Roman" w:ascii="Times New Roman" w:hAnsi="Times New Roman"/>
          <w:color w:val="auto"/>
          <w:sz w:val="18"/>
          <w:szCs w:val="18"/>
        </w:rPr>
        <w:t xml:space="preserve"> (7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Ю. Карпов.</w:t>
      </w:r>
      <w:r>
        <w:rPr>
          <w:rFonts w:cs="Times New Roman" w:ascii="Times New Roman" w:hAnsi="Times New Roman"/>
          <w:color w:val="auto"/>
          <w:sz w:val="18"/>
          <w:szCs w:val="18"/>
        </w:rPr>
        <w:t xml:space="preserve"> Стихи из «Афганской тетради» 16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НА ЗЕМЛЕ, В НЕБЕСАХ И НА МОР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Н. Иванов.</w:t>
      </w:r>
      <w:r>
        <w:rPr>
          <w:rFonts w:cs="Times New Roman" w:ascii="Times New Roman" w:hAnsi="Times New Roman"/>
          <w:color w:val="auto"/>
          <w:sz w:val="18"/>
          <w:szCs w:val="18"/>
        </w:rPr>
        <w:t xml:space="preserve"> Дума капитана (17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 Александров</w:t>
      </w:r>
      <w:r>
        <w:rPr>
          <w:rFonts w:cs="Times New Roman" w:ascii="Times New Roman" w:hAnsi="Times New Roman"/>
          <w:color w:val="auto"/>
          <w:sz w:val="18"/>
          <w:szCs w:val="18"/>
        </w:rPr>
        <w:t>. В уральском небе (1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 Карпенко.</w:t>
      </w:r>
      <w:r>
        <w:rPr>
          <w:rFonts w:cs="Times New Roman" w:ascii="Times New Roman" w:hAnsi="Times New Roman"/>
          <w:color w:val="auto"/>
          <w:sz w:val="18"/>
          <w:szCs w:val="18"/>
        </w:rPr>
        <w:t xml:space="preserve"> Дело сыновей (1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кеанские вахты челябинцев (18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1. Морская традиция сухопутного города (18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В. Головашкин.</w:t>
      </w:r>
      <w:r>
        <w:rPr>
          <w:rFonts w:cs="Times New Roman" w:ascii="Times New Roman" w:hAnsi="Times New Roman"/>
          <w:color w:val="auto"/>
          <w:sz w:val="18"/>
          <w:szCs w:val="18"/>
        </w:rPr>
        <w:t xml:space="preserve"> 2. «Большой сбор» резервного (19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О. Синицын.</w:t>
      </w:r>
      <w:r>
        <w:rPr>
          <w:rFonts w:cs="Times New Roman" w:ascii="Times New Roman" w:hAnsi="Times New Roman"/>
          <w:color w:val="auto"/>
          <w:sz w:val="18"/>
          <w:szCs w:val="18"/>
        </w:rPr>
        <w:t xml:space="preserve"> На глубине тысячи миль (196)</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НА ДАЛЬНЕМ ПОГРАНИЧЬ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 Александров.</w:t>
      </w:r>
      <w:r>
        <w:rPr>
          <w:rFonts w:cs="Times New Roman" w:ascii="Times New Roman" w:hAnsi="Times New Roman"/>
          <w:color w:val="auto"/>
          <w:sz w:val="18"/>
          <w:szCs w:val="18"/>
        </w:rPr>
        <w:t xml:space="preserve"> Небо границы (20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А. Неустроев.</w:t>
      </w:r>
      <w:r>
        <w:rPr>
          <w:rFonts w:cs="Times New Roman" w:ascii="Times New Roman" w:hAnsi="Times New Roman"/>
          <w:color w:val="auto"/>
          <w:sz w:val="18"/>
          <w:szCs w:val="18"/>
        </w:rPr>
        <w:t xml:space="preserve"> На далекой заставе (213)</w:t>
      </w:r>
    </w:p>
    <w:p>
      <w:pPr>
        <w:pStyle w:val="Normal"/>
        <w:ind w:left="0" w:right="0" w:firstLine="432"/>
        <w:jc w:val="both"/>
        <w:rPr/>
      </w:pPr>
      <w:r>
        <w:rPr>
          <w:rFonts w:cs="Times New Roman" w:ascii="Times New Roman" w:hAnsi="Times New Roman"/>
          <w:b/>
          <w:bCs/>
          <w:color w:val="auto"/>
          <w:sz w:val="18"/>
          <w:szCs w:val="18"/>
        </w:rPr>
        <w:t>А. Ляпустин.</w:t>
      </w:r>
      <w:r>
        <w:rPr>
          <w:rFonts w:cs="Times New Roman" w:ascii="Times New Roman" w:hAnsi="Times New Roman"/>
          <w:color w:val="auto"/>
          <w:sz w:val="18"/>
          <w:szCs w:val="18"/>
        </w:rPr>
        <w:t xml:space="preserve"> Четыре километра над уровнем моря (223)</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Боевая машина десанта.</w:t>
      </w:r>
    </w:p>
  </w:footnote>
  <w:footnote w:id="3">
    <w:p>
      <w:pPr>
        <w:pStyle w:val="Footnote"/>
        <w:rPr/>
      </w:pPr>
      <w:r>
        <w:rPr>
          <w:rStyle w:val="FootnoteCharacters"/>
        </w:rPr>
        <w:footnoteRef/>
      </w:r>
      <w:r>
        <w:rPr>
          <w:rFonts w:cs="Times New Roman" w:ascii="Times New Roman" w:hAnsi="Times New Roman"/>
          <w:sz w:val="18"/>
          <w:szCs w:val="18"/>
        </w:rPr>
        <w:tab/>
        <w:t>Крупнокалиберный пулемет.</w:t>
      </w:r>
    </w:p>
  </w:footnote>
  <w:footnote w:id="4">
    <w:p>
      <w:pPr>
        <w:pStyle w:val="Footnote"/>
        <w:rPr/>
      </w:pPr>
      <w:r>
        <w:rPr>
          <w:rStyle w:val="FootnoteCharacters"/>
        </w:rPr>
        <w:footnoteRef/>
      </w:r>
      <w:r>
        <w:rPr>
          <w:rFonts w:cs="Times New Roman" w:ascii="Times New Roman" w:hAnsi="Times New Roman"/>
          <w:sz w:val="18"/>
          <w:szCs w:val="18"/>
        </w:rPr>
        <w:tab/>
        <w:t>Красная звезда, 1989, 22 ноября.</w:t>
      </w:r>
    </w:p>
  </w:footnote>
  <w:footnote w:id="5">
    <w:p>
      <w:pPr>
        <w:pStyle w:val="Footnote"/>
        <w:rPr/>
      </w:pPr>
      <w:r>
        <w:rPr>
          <w:rStyle w:val="FootnoteCharacters"/>
        </w:rPr>
        <w:footnoteRef/>
      </w:r>
      <w:r>
        <w:rPr>
          <w:rFonts w:cs="Times New Roman" w:ascii="Times New Roman" w:hAnsi="Times New Roman"/>
          <w:sz w:val="18"/>
          <w:szCs w:val="18"/>
        </w:rPr>
        <w:tab/>
        <w:t>Так в Афганистане называли советских воинов.</w:t>
      </w:r>
    </w:p>
  </w:footnote>
  <w:footnote w:id="6">
    <w:p>
      <w:pPr>
        <w:pStyle w:val="Footnote"/>
        <w:rPr/>
      </w:pPr>
      <w:r>
        <w:rPr>
          <w:rStyle w:val="FootnoteCharacters"/>
        </w:rPr>
        <w:footnoteRef/>
      </w:r>
      <w:r>
        <w:rPr>
          <w:rFonts w:cs="Times New Roman" w:ascii="Times New Roman" w:hAnsi="Times New Roman"/>
          <w:sz w:val="18"/>
          <w:szCs w:val="18"/>
        </w:rPr>
        <w:tab/>
        <w:t>Оранжевый дым соответствовал сигналу «Я — свой!»</w:t>
      </w:r>
    </w:p>
  </w:footnote>
  <w:footnote w:id="7">
    <w:p>
      <w:pPr>
        <w:pStyle w:val="Footnote"/>
        <w:rPr/>
      </w:pPr>
      <w:r>
        <w:rPr>
          <w:rStyle w:val="FootnoteCharacters"/>
        </w:rPr>
        <w:footnoteRef/>
      </w:r>
      <w:r>
        <w:rPr>
          <w:rFonts w:cs="Times New Roman" w:ascii="Times New Roman" w:hAnsi="Times New Roman"/>
          <w:sz w:val="18"/>
          <w:szCs w:val="18"/>
        </w:rPr>
        <w:tab/>
        <w:t>ЦИТО — Центральный институт травматологии и ортопедии.</w:t>
      </w:r>
    </w:p>
  </w:footnote>
  <w:footnote w:id="8">
    <w:p>
      <w:pPr>
        <w:pStyle w:val="Footnote"/>
        <w:rPr/>
      </w:pPr>
      <w:r>
        <w:rPr>
          <w:rStyle w:val="FootnoteCharacters"/>
        </w:rPr>
        <w:footnoteRef/>
      </w:r>
      <w:r>
        <w:rPr>
          <w:rFonts w:cs="Times New Roman" w:ascii="Times New Roman" w:hAnsi="Times New Roman"/>
          <w:sz w:val="18"/>
          <w:szCs w:val="18"/>
        </w:rPr>
        <w:tab/>
        <w:t>ЛНИИП — Ленинградский научно-исследовательский институт протезирования.</w:t>
      </w:r>
    </w:p>
  </w:footnote>
  <w:footnote w:id="9">
    <w:p>
      <w:pPr>
        <w:pStyle w:val="Footnote"/>
        <w:rPr/>
      </w:pPr>
      <w:r>
        <w:rPr>
          <w:rStyle w:val="FootnoteCharacters"/>
        </w:rPr>
        <w:footnoteRef/>
      </w:r>
      <w:r>
        <w:rPr>
          <w:rFonts w:cs="Times New Roman" w:ascii="Times New Roman" w:hAnsi="Times New Roman"/>
          <w:sz w:val="18"/>
          <w:szCs w:val="18"/>
        </w:rPr>
        <w:tab/>
        <w:t>В. Верстаков. Прости за разлуку // Правда, 1987, 18 декабря.</w:t>
      </w:r>
    </w:p>
  </w:footnote>
  <w:footnote w:id="10">
    <w:p>
      <w:pPr>
        <w:pStyle w:val="Footnote"/>
        <w:rPr/>
      </w:pPr>
      <w:r>
        <w:rPr>
          <w:rStyle w:val="FootnoteCharacters"/>
        </w:rPr>
        <w:footnoteRef/>
      </w:r>
      <w:r>
        <w:rPr>
          <w:rFonts w:cs="Times New Roman" w:ascii="Times New Roman" w:hAnsi="Times New Roman"/>
          <w:sz w:val="18"/>
          <w:szCs w:val="18"/>
        </w:rPr>
        <w:tab/>
        <w:t>Поисково-спасательная служ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Verdana" w:hAnsi="Verdana" w:eastAsia="Lucida Sans Unicode" w:cs="Tahoma"/>
      <w:b/>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144"/>
      <w:ind w:left="6480" w:right="0" w:hanging="0"/>
      <w:jc w:val="both"/>
    </w:pPr>
    <w:rPr>
      <w:rFonts w:ascii="Verdana" w:hAnsi="Verdana" w:eastAsia="Lucida Sans Unicode" w:cs="Tahoma"/>
      <w:b/>
      <w:i w:val="false"/>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144" w:after="144"/>
      <w:ind w:left="0" w:right="0" w:firstLine="432"/>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9-07T05:49:40Z</dcterms:modified>
  <cp:revision>58</cp:revision>
  <dc:subject/>
  <dc:title/>
</cp:coreProperties>
</file>